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681904822"/>
            <w:bookmarkStart w:id="1" w:name="__Fieldmark__13_368190482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681904822"/>
            <w:bookmarkStart w:id="3" w:name="__Fieldmark__14_368190482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681904822"/>
            <w:bookmarkStart w:id="5" w:name="__Fieldmark__15_368190482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681904822"/>
            <w:bookmarkStart w:id="7" w:name="__Fieldmark__16_368190482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681904822"/>
            <w:bookmarkStart w:id="9" w:name="__Fieldmark__17_368190482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681904822"/>
            <w:bookmarkStart w:id="11" w:name="__Fieldmark__18_368190482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681904822"/>
            <w:bookmarkStart w:id="16" w:name="__Fieldmark__19_368190482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681904822"/>
            <w:bookmarkStart w:id="18" w:name="__Fieldmark__20_368190482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681904822"/>
            <w:bookmarkStart w:id="20" w:name="__Fieldmark__21_368190482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681904822"/>
            <w:bookmarkStart w:id="22" w:name="__Fieldmark__23_368190482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681904822"/>
            <w:bookmarkStart w:id="24" w:name="__Fieldmark__25_368190482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681904822"/>
            <w:bookmarkStart w:id="26" w:name="__Fieldmark__27_368190482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681904822"/>
            <w:bookmarkStart w:id="28" w:name="__Fieldmark__30_368190482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681904822"/>
            <w:bookmarkStart w:id="30" w:name="__Fieldmark__33_368190482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681904822"/>
            <w:bookmarkStart w:id="32" w:name="__Fieldmark__34_368190482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681904822"/>
            <w:bookmarkStart w:id="34" w:name="__Fieldmark__35_368190482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681904822"/>
            <w:bookmarkStart w:id="36" w:name="__Fieldmark__36_368190482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681904822"/>
            <w:bookmarkStart w:id="38" w:name="__Fieldmark__37_368190482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681904822"/>
            <w:bookmarkStart w:id="40" w:name="__Fieldmark__38_368190482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681904822"/>
            <w:bookmarkStart w:id="42" w:name="__Fieldmark__39_368190482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681904822"/>
            <w:bookmarkStart w:id="44" w:name="__Fieldmark__40_368190482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681904822"/>
            <w:bookmarkStart w:id="46" w:name="__Fieldmark__41_368190482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681904822"/>
            <w:bookmarkStart w:id="48" w:name="__Fieldmark__42_368190482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681904822"/>
            <w:bookmarkStart w:id="50" w:name="__Fieldmark__43_368190482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681904822"/>
            <w:bookmarkStart w:id="52" w:name="__Fieldmark__45_368190482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681904822"/>
            <w:bookmarkStart w:id="54" w:name="__Fieldmark__46_368190482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681904822"/>
            <w:bookmarkStart w:id="56" w:name="__Fieldmark__47_3681904822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