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4052306989"/>
            <w:bookmarkStart w:id="1" w:name="__Fieldmark__6_405230698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4052306989"/>
            <w:bookmarkStart w:id="3" w:name="__Fieldmark__7_405230698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4052306989"/>
            <w:bookmarkStart w:id="7" w:name="__Fieldmark__11_405230698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4052306989"/>
            <w:bookmarkStart w:id="9" w:name="__Fieldmark__12_405230698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4052306989"/>
            <w:bookmarkStart w:id="11" w:name="__Fieldmark__13_405230698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4052306989"/>
            <w:bookmarkStart w:id="13" w:name="__Fieldmark__15_4052306989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4052306989"/>
            <w:bookmarkStart w:id="15" w:name="__Fieldmark__17_4052306989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4052306989"/>
            <w:bookmarkStart w:id="17" w:name="__Fieldmark__19_4052306989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4052306989"/>
            <w:bookmarkStart w:id="19" w:name="__Fieldmark__22_4052306989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4052306989"/>
            <w:bookmarkStart w:id="21" w:name="__Fieldmark__25_4052306989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4052306989"/>
            <w:bookmarkStart w:id="23" w:name="__Fieldmark__26_4052306989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4052306989"/>
            <w:bookmarkStart w:id="25" w:name="__Fieldmark__27_4052306989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4052306989"/>
            <w:bookmarkStart w:id="27" w:name="__Fieldmark__28_4052306989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4052306989"/>
            <w:bookmarkStart w:id="29" w:name="__Fieldmark__29_4052306989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4052306989"/>
            <w:bookmarkStart w:id="31" w:name="__Fieldmark__30_4052306989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4052306989"/>
            <w:bookmarkStart w:id="33" w:name="__Fieldmark__31_4052306989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4052306989"/>
            <w:bookmarkStart w:id="35" w:name="__Fieldmark__32_4052306989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4052306989"/>
            <w:bookmarkStart w:id="37" w:name="__Fieldmark__33_4052306989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4052306989"/>
            <w:bookmarkStart w:id="39" w:name="__Fieldmark__34_4052306989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4052306989"/>
            <w:bookmarkStart w:id="41" w:name="__Fieldmark__35_4052306989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4052306989"/>
            <w:bookmarkStart w:id="43" w:name="__Fieldmark__37_4052306989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4052306989"/>
            <w:bookmarkStart w:id="45" w:name="__Fieldmark__38_4052306989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4052306989"/>
            <w:bookmarkStart w:id="47" w:name="__Fieldmark__39_4052306989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