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357016939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30638015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