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54572872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kpdyr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3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ZPORR/2.3/2 w ramach Działania 2.3 ZPORR „Reorientacja zawodowa osób odchodzących z rolnictwa”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ieczęć Instytucji Wdrażającej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14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4:00Z</dcterms:modified>
  <cp:revision>21</cp:revision>
  <dc:subject/>
  <dc:title> </dc:title>
</cp:coreProperties>
</file>