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442820267"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994440755"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