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b/>
          <w:b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1714500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00835" cy="1144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802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odstawow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(imiona)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eć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</w:t>
            </w:r>
          </w:p>
        </w:tc>
      </w:tr>
      <w:tr>
        <w:trPr>
          <w:trHeight w:val="188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zamieszka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</w:tr>
      <w:tr>
        <w:trPr>
          <w:trHeight w:val="7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o/wieś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kontaktow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domowy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komórkowy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dres poczty elektronicznej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dodatkow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nad dziećmi do lat 7</w:t>
            </w:r>
          </w:p>
        </w:tc>
      </w:tr>
      <w:tr>
        <w:trPr>
          <w:trHeight w:val="15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nad osobą zależną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NewRomanPS-ItalicMT;Times New Roman" w:hAnsi="TimesNewRomanPS-ItalicMT;Times New Roman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1714500" cy="837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00835" cy="114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Miejscowość, dat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26289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Imię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isk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0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Imię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Nazwis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</wp:posOffset>
                </wp:positionV>
                <wp:extent cx="1600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a projekt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Nazwa projekt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Zgłaszam chęć uczestnictwa w projekcie………………………………. w ramach Działania…………..ZPORR organizowanym przez……………………………………… </w:t>
        <w:br/>
        <w:t>Jednocześnie oświadczam, że spełniam warunki definicji  określonej w Uzupełnieniu Zintegrowanego Programu Operacyjnego Rozwoju Regionalnego i jestem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10820</wp:posOffset>
                </wp:positionV>
                <wp:extent cx="457200" cy="257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16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N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10820</wp:posOffset>
                </wp:positionV>
                <wp:extent cx="16002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a Beneficjen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6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Nazwa Beneficj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>rolnikiem,</w:t>
      </w:r>
      <w:r>
        <w:rPr>
          <w:sz w:val="22"/>
          <w:szCs w:val="22"/>
        </w:rPr>
        <w:t xml:space="preserve"> czyli pełnoletnią osobą fizyczną, zamieszkującą i prowadzącą na terytorium RP, osobiście i na własny rachunek, działalność rolniczą w pozostającym w moim posiadaniu gospodarstwie rolnym (co najmniej 1 ha użytków rolnych) lu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>domownikiem</w:t>
      </w:r>
      <w:r>
        <w:rPr>
          <w:sz w:val="22"/>
          <w:szCs w:val="22"/>
        </w:rPr>
        <w:t>, czyli pełnoletnią osobą fizyczną bliską rolnikowi, któ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ostaje z rolnikiem we wspólnym gospodarstwie domowym  lub zamieszkuje na terenie jego gospodarstwa rolnego albo w bliskim sąsiedztwie, tzn. w gminie, na której obszarze położona jest jedna z nieruchomości rolnych wchodzących w skład tego gospodarstw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le pracuje w tym gospodarstwie rolnym lu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>inną osobą zatrudnioną w rolnictwie</w:t>
      </w:r>
      <w:r>
        <w:rPr>
          <w:sz w:val="22"/>
          <w:szCs w:val="22"/>
        </w:rPr>
        <w:t xml:space="preserve"> chcącą podjąć zatrudnienie w sferze pozarolniczej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360"/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Inne osoby zatrudnione w rolnictwie to osoby zatrudnione na podstawie stosunku pracy u osób fizycznych i prawnych prowadzących działalność rolniczą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ZÓ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38:00Z</dcterms:created>
  <dc:creator>Magda Nagaj</dc:creator>
  <dc:description/>
  <cp:keywords/>
  <dc:language>en-US</dc:language>
  <cp:lastModifiedBy>Magda Nagaj</cp:lastModifiedBy>
  <dcterms:modified xsi:type="dcterms:W3CDTF">2006-06-23T10:34:00Z</dcterms:modified>
  <cp:revision>10</cp:revision>
  <dc:subject/>
  <dc:title/>
</cp:coreProperties>
</file>