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487207401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74008757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