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ZÓR DEKLARACJI POTWIERDZAJĄCEJ WKŁAD WŁASNY BENEFICJENT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Beneficjent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tuł projekt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33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8"/>
        <w:gridCol w:w="1930"/>
      </w:tblGrid>
      <w:tr>
        <w:trPr>
          <w:trHeight w:val="52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ZIAŁ ŹRÓDEŁ FINANSOWANIA WKŁADU WŁASNEGO</w:t>
            </w:r>
          </w:p>
        </w:tc>
      </w:tr>
      <w:tr>
        <w:trPr>
          <w:trHeight w:val="45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Źródł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>
          <w:trHeight w:val="56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łasny łącznie (wydatki kwalifikowaln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budżet jednostek samorządu terytorialnego szczebla regionalneg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żet jednostek samorządu terytorialnego szczebla lokalneg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ywat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należy podać jaki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EBI (pożyczka Europejskiego Banku Inwestycyjnego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kładem własnym beneficjenta będą następujące wydatk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49"/>
        <w:gridCol w:w="1377"/>
        <w:gridCol w:w="1377"/>
        <w:gridCol w:w="206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Wydatk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k 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k 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k 20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57:00Z</dcterms:created>
  <dc:creator>Maciej</dc:creator>
  <dc:description/>
  <cp:keywords/>
  <dc:language>en-US</dc:language>
  <cp:lastModifiedBy>Magda Nagaj</cp:lastModifiedBy>
  <dcterms:modified xsi:type="dcterms:W3CDTF">2006-06-23T12:57:00Z</dcterms:modified>
  <cp:revision>2</cp:revision>
  <dc:subject/>
  <dc:title>Załącznik nr 8 WZÓR DEKLARACJI POTWIERDZAJĄCEJ WKŁAD WŁASNY BENEFICJENTA </dc:title>
</cp:coreProperties>
</file>