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60455848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70991914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