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1062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left="1062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Xl38"/>
        <w:spacing w:before="0" w:after="0"/>
        <w:textAlignment w:val="auto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RTA OCENY FORMALNEJ PROTESTU W RAMACH RPO – LUBUSKIE 2020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INSTYTUCJA ORGANIZUJĄCA KONKURS:</w:t>
      </w:r>
      <w:r>
        <w:rPr>
          <w:kern w:val="2"/>
          <w:sz w:val="18"/>
          <w:szCs w:val="18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DATA WPŁYWU PROTESTU:</w:t>
      </w:r>
      <w:r>
        <w:rPr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PROTESTU</w:t>
      </w:r>
      <w:r>
        <w:rPr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80"/>
        <w:gridCol w:w="567"/>
        <w:gridCol w:w="851"/>
        <w:gridCol w:w="850"/>
        <w:gridCol w:w="1544"/>
      </w:tblGrid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LNE KRYTERIUM FORM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(pozostawić protest bez rozpatrz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4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ostał złożony w terminie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ostał wniesiony przez podmiot, który nie jest wykluczony z możliwości otrzymania dofinansowa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wskazanie kryteriów wyboru projektów, z których oceną wnioskodawca się nie zgadza, wraz z uzasadnieniem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OGÓLNE KRYTERIA FORMALNE (WYPEŁNIĆ JEŻELI W CZĘŚCI A ZAZNACZONO ODPOWIEDŹ „TAK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odrzucić protes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ć protes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oznaczenie instytucji właściwej do rozpatrzenia protest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oznaczenie wnioskodaw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numer wniosku o dofinansowanie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test zawiera wskazanie zarzutów o charakterze proceduralnym w zakresie przeprowadzonej oceny wraz z uzasadnieniem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test zawiera podpis wnioskodawcy lub osoby upoważnionej do jego reprezentowania, z załączeniem oryginału lub kopii dokumentu poświadczającego umocowanie takiej osoby do reprezentowania wnioskodawcy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CYZJA W SPRAWIE SPEŁNIANIA KRYTERIÓW FORMAL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protest spełnia wszystkie ogólne kryteria formalne i może zostać przekazany do rozpatrze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wymaga uzupełnie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pozostaje bez rozpatrze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3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05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orządzone przez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mię i nazwisko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mórka organizacyjna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Data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Zatwierdzone przez:</w:t>
            </w:r>
            <w:r>
              <w:rPr>
                <w:rFonts w:cs="Calibri"/>
                <w:sz w:val="16"/>
                <w:szCs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mię i nazwisko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mórka organizacyjna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:</w:t>
              <w:tab/>
              <w:tab/>
            </w:r>
          </w:p>
          <w:p>
            <w:pPr>
              <w:pStyle w:val="Normal"/>
              <w:spacing w:before="20" w:after="20"/>
              <w:jc w:val="both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843" w:gutter="0" w:header="708" w:top="1418" w:footer="34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529" w:leader="none"/>
      </w:tabs>
      <w:ind w:left="567" w:right="-598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1009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1009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76300</wp:posOffset>
          </wp:positionH>
          <wp:positionV relativeFrom="paragraph">
            <wp:posOffset>-44767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3:00Z</dcterms:created>
  <dc:creator>Tomek</dc:creator>
  <dc:description/>
  <cp:keywords/>
  <dc:language>en-US</dc:language>
  <cp:lastModifiedBy>Katarzyna Cembrowicz</cp:lastModifiedBy>
  <cp:lastPrinted>2010-08-12T11:47:00Z</cp:lastPrinted>
  <dcterms:modified xsi:type="dcterms:W3CDTF">2018-09-20T08:55:00Z</dcterms:modified>
  <cp:revision>4</cp:revision>
  <dc:subject/>
  <dc:title/>
</cp:coreProperties>
</file>