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o niezaleganiu z uiszczaniem podatków wobec Skarbu Państwa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>OŚWIADCZENIE O NIEZALEGANIU Z</w:t>
      </w:r>
      <w:r>
        <w:rPr>
          <w:rFonts w:cs="Arial" w:ascii="Arial" w:hAnsi="Arial"/>
          <w:b/>
          <w:color w:val="000000"/>
          <w:szCs w:val="24"/>
        </w:rPr>
        <w:t xml:space="preserve"> UISZCZANIEM PODATKÓW WOBEC SKARBU PAŃSTWA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tuł projektu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480" w:before="0" w:after="120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..  (nazwa Beneficjenta) oświadcza, iż nie zalega z uiszczaniem podatków wobec Skarbu Państwa. 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pis i pieczęć Beneficjenta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ab/>
        <w:tab/>
        <w:t xml:space="preserve">        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8:00Z</dcterms:created>
  <dc:creator>Magda Nagaj</dc:creator>
  <dc:description/>
  <cp:keywords/>
  <dc:language>en-US</dc:language>
  <cp:lastModifiedBy>Magda Nagaj</cp:lastModifiedBy>
  <dcterms:modified xsi:type="dcterms:W3CDTF">2007-11-26T07:58:00Z</dcterms:modified>
  <cp:revision>2</cp:revision>
  <dc:subject/>
  <dc:title>Wzór oświadczenia o niezaleganiu z uiszczaniem podatków wobec Skarbu Państwa</dc:title>
</cp:coreProperties>
</file>