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ZÓR UPROSZCZONEGO SPRAWOZDANIA FINNASOWEG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PROSZCZONY BILA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>
          <w:trHeight w:val="4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KTYW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K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jątek trwały (Ado G)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 wartości niematerialne i praw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 grun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 budynki i budow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 maszyny i urządzen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/ inwestycje rozpoczę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 długoterminowe papiery wartościow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 pozostały majątek trwał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jątek obrotowy (H do K)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 należności i roszczen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 zapas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/ środki pienięż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/ pozostały majątek obrotow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YWA RAZEM (MAJĄTEK TRWAŁY I OBROTOWY)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PASYW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sywa długoterminowe (L do M)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/ fundusze włas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 zobowiązania długoterminowe (w tym kredyty i pożyczki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sywa krótkoterminowe (N do O)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 zobowiązania krótkoterminowe (bez kredytów i pożyczek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/ kredyty i pożyczki krótkoterminow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 pozostałe pasyw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YWA RAZEM (DŁUGO- I KRÓTKOTERMINOWE)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CHUNEK ZYSKÓW I STRA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>
          <w:trHeight w:val="43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POZYCJ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ROK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Przychody ogółem, w tym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 produktów i usłu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 materiałów i towarów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ana stanu produktów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ski nadzwyczaj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przychod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Koszty ogółe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tyzacj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 i energ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i pochod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finansowe (np. odsetki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 towarów w cenie nabyc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k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kosz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y nadzwyczaj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Dochó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podatek dochodow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Zysk nett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Honorata Pietrońska</dc:creator>
  <dc:description/>
  <cp:keywords/>
  <dc:language>en-US</dc:language>
  <cp:lastModifiedBy>Magda Nagaj</cp:lastModifiedBy>
  <dcterms:modified xsi:type="dcterms:W3CDTF">2007-11-26T07:59:00Z</dcterms:modified>
  <cp:revision>2</cp:revision>
  <dc:subject/>
  <dc:title>Bilans + Rachunek zysków i strat </dc:title>
</cp:coreProperties>
</file>