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port z otwarcia wniosk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653"/>
      </w:tblGrid>
      <w:tr>
        <w:trPr>
          <w:trHeight w:val="529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wniosku: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kancelaryjny: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pływu: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eneficjenta: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: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40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niosek został dostarczony w wersji papierowej i elektronicznej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y wniosek został dostarczony w dwóch egzemplarzach (oryginał i kopia poświadczone za zgodność z oryginałem)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y dostarczono wymagane do wniosku załączniki 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otwierającej wniosek: 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zatwierdzającej:  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gda Nagaj</cp:lastModifiedBy>
  <dcterms:modified xsi:type="dcterms:W3CDTF">2007-11-26T07:46:00Z</dcterms:modified>
  <cp:revision>2</cp:revision>
  <dc:subject/>
  <dc:title>Raport z otwarcia wniosku</dc:title>
</cp:coreProperties>
</file>