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30" w:before="20" w:after="0"/>
        <w:rPr>
          <w:rFonts w:ascii="Times New Roman Italic" w:hAnsi="Times New Roman Italic" w:cs="Times New Roman Italic"/>
          <w:b/>
          <w:b/>
          <w:color w:val="000000"/>
          <w:spacing w:val="-3"/>
        </w:rPr>
      </w:pPr>
      <w:bookmarkStart w:id="0" w:name="Pg110"/>
      <w:bookmarkStart w:id="1" w:name="Pg109"/>
      <w:bookmarkStart w:id="2" w:name="Pg105"/>
      <w:bookmarkEnd w:id="0"/>
      <w:bookmarkEnd w:id="1"/>
      <w:bookmarkEnd w:id="2"/>
      <w:r>
        <w:rPr>
          <w:b/>
          <w:color w:val="000000"/>
          <w:spacing w:val="-3"/>
        </w:rPr>
        <w:t xml:space="preserve">Załącznik nr 17 </w:t>
      </w:r>
      <w:r>
        <w:rPr>
          <w:b/>
        </w:rPr>
        <w:t>Wzór wniosku beneficjenta o płatność wraz z instrukcją wypełniania</w:t>
      </w:r>
    </w:p>
    <w:p>
      <w:pPr>
        <w:pStyle w:val="Heading2"/>
        <w:spacing w:before="240" w:after="60"/>
        <w:rPr>
          <w:rFonts w:cs="Times New Roman"/>
          <w:i/>
          <w:i/>
        </w:rPr>
      </w:pPr>
      <w:bookmarkStart w:id="3" w:name="Pg113"/>
      <w:bookmarkEnd w:id="3"/>
      <w:r>
        <w:rPr>
          <w:rFonts w:cs="Times New Roman"/>
        </w:rPr>
        <w:t>Wzór wniosku o płatność</w:t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/>
          <w:b/>
          <w:sz w:val="20"/>
          <w:szCs w:val="30"/>
        </w:rPr>
      </w:pPr>
      <w:r>
        <w:rPr>
          <w:rFonts w:cs="Tahoma" w:ascii="Tahoma" w:hAnsi="Tahoma"/>
          <w:b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) Wnioskowana kwota (PLN): </w:t>
      </w: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dyText2"/>
        <w:rPr/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8420"/>
          <w:pgMar w:left="1418" w:right="1418" w:gutter="0" w:header="709" w:top="1418" w:footer="709" w:bottom="1418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3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76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 przypadku gdy koszty pośrednie rozliczane są na podstawie rzeczywiśc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62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9"/>
        <w:gridCol w:w="1436"/>
        <w:gridCol w:w="47"/>
        <w:gridCol w:w="125"/>
        <w:gridCol w:w="125"/>
        <w:gridCol w:w="364"/>
        <w:gridCol w:w="364"/>
        <w:gridCol w:w="118"/>
        <w:gridCol w:w="118"/>
        <w:gridCol w:w="125"/>
        <w:gridCol w:w="125"/>
        <w:gridCol w:w="176"/>
        <w:gridCol w:w="551"/>
        <w:gridCol w:w="10"/>
        <w:gridCol w:w="206"/>
        <w:gridCol w:w="125"/>
        <w:gridCol w:w="125"/>
        <w:gridCol w:w="176"/>
        <w:gridCol w:w="551"/>
        <w:gridCol w:w="534"/>
        <w:gridCol w:w="13"/>
        <w:gridCol w:w="247"/>
        <w:gridCol w:w="241"/>
        <w:gridCol w:w="486"/>
        <w:gridCol w:w="109"/>
        <w:gridCol w:w="109"/>
        <w:gridCol w:w="359"/>
        <w:gridCol w:w="328"/>
      </w:tblGrid>
      <w:tr>
        <w:trPr>
          <w:trHeight w:val="278" w:hRule="atLeast"/>
        </w:trPr>
        <w:tc>
          <w:tcPr>
            <w:tcW w:w="808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łącznik nr 2 do wniosku beneficjenta o płatność w ramach PO KL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Szczegółowa charakterystyka udzielonego wsparcia</w:t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 – Mężczyźni, K – Kobiety</w:t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98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r – wartość wskaźnika osiągnięta w okresie objętym sprawozdaniem (wg stanu na koniec tego okresu)</w:t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Przepływ uczestników projektu</w:t>
            </w:r>
          </w:p>
        </w:tc>
        <w:tc>
          <w:tcPr>
            <w:tcW w:w="48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kres</w:t>
            </w:r>
          </w:p>
        </w:tc>
        <w:tc>
          <w:tcPr>
            <w:tcW w:w="729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osób, które:</w:t>
            </w:r>
          </w:p>
        </w:tc>
      </w:tr>
      <w:tr>
        <w:trPr>
          <w:trHeight w:val="835" w:hRule="atLeast"/>
        </w:trPr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poczęli udział w projekcie</w:t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kończyli udział w projekcie</w:t>
            </w:r>
          </w:p>
        </w:tc>
        <w:tc>
          <w:tcPr>
            <w:tcW w:w="1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rwali udział w projekcie</w:t>
            </w:r>
          </w:p>
        </w:tc>
        <w:tc>
          <w:tcPr>
            <w:tcW w:w="2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ynuują u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projekcie na koniec okresu rozloiczeniowego</w:t>
            </w:r>
          </w:p>
        </w:tc>
      </w:tr>
      <w:tr>
        <w:trPr>
          <w:trHeight w:val="461" w:hRule="atLeast"/>
        </w:trPr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r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p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mentarz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6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kreślenie statusu na rynku pracy osób, które rozpoczęły udział w projekcie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980"/>
        <w:gridCol w:w="920"/>
        <w:gridCol w:w="920"/>
        <w:gridCol w:w="920"/>
        <w:gridCol w:w="920"/>
        <w:gridCol w:w="920"/>
        <w:gridCol w:w="92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osoby na rynku pracy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p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robotn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osoby długotrwale bezrobot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nieaktywne zawodowo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osoby uczące lub kształcące się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rolnic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samozatrudnien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zatrudnieni </w:t>
              <w:br/>
              <w:t>w mikroprzedsiębiorstw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zatrudnieni </w:t>
              <w:br/>
              <w:t>w małych przedsiębiorstw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zatrudnieni </w:t>
              <w:br/>
              <w:t>w średnich przedsiębiorstw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zatrudnieni </w:t>
              <w:br/>
              <w:t>w dużych przedsiębiorstwa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zatrudnieni w administracji publiczne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zatrudnieni w organizacjach pozarządowy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w gorszym położeni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członkowie mniejszości etnicznych i narodowy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migranc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osoby niepełnospraw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osoby z terenów wiejski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tarz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101"/>
        <w:gridCol w:w="2074"/>
        <w:gridCol w:w="286"/>
        <w:gridCol w:w="540"/>
        <w:gridCol w:w="165"/>
        <w:gridCol w:w="477"/>
        <w:gridCol w:w="528"/>
        <w:gridCol w:w="1011"/>
        <w:gridCol w:w="522"/>
        <w:gridCol w:w="473"/>
        <w:gridCol w:w="82"/>
        <w:gridCol w:w="644"/>
        <w:gridCol w:w="283"/>
        <w:gridCol w:w="1001"/>
        <w:gridCol w:w="779"/>
      </w:tblGrid>
      <w:tr>
        <w:trPr>
          <w:trHeight w:val="36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187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y, które rozpoczęły udział w projekcie, znajdujące się w dwóch grupach wiekowych 15 – 24 i 55 – 64 lata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ział wiekowy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p</w:t>
            </w:r>
          </w:p>
        </w:tc>
      </w:tr>
      <w:tr>
        <w:trPr>
          <w:trHeight w:val="285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</w:tr>
      <w:tr>
        <w:trPr>
          <w:trHeight w:val="285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młode (15-24 lata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 wieku starszym (55-64 lata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pracownicy w wieku starszym (55-64 lata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tarz</w:t>
            </w:r>
          </w:p>
        </w:tc>
        <w:tc>
          <w:tcPr>
            <w:tcW w:w="6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335"/>
        <w:gridCol w:w="1120"/>
        <w:gridCol w:w="1120"/>
        <w:gridCol w:w="1120"/>
        <w:gridCol w:w="1120"/>
        <w:gridCol w:w="1120"/>
        <w:gridCol w:w="1120"/>
      </w:tblGrid>
      <w:tr>
        <w:trPr>
          <w:trHeight w:val="630" w:hRule="atLeast"/>
        </w:trPr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055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y, które rozpoczęły udział w projekcie ze względu na wykształcenie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p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, gimnazjalne</w:t>
              <w:br/>
              <w:t>i ni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tarz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920"/>
        <w:gridCol w:w="2200"/>
        <w:gridCol w:w="2300"/>
      </w:tblGrid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rzedsiębiorstw, które przystąpiły do udziału w projekcie 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edsiębiorstw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 określonego rodzaju </w:t>
              <w:br/>
              <w:t>objętych wsparciem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łe przedsiębiorstwa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 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tarz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628"/>
        <w:gridCol w:w="21"/>
        <w:gridCol w:w="1168"/>
        <w:gridCol w:w="20"/>
        <w:gridCol w:w="1001"/>
        <w:gridCol w:w="19"/>
        <w:gridCol w:w="831"/>
        <w:gridCol w:w="23"/>
        <w:gridCol w:w="828"/>
        <w:gridCol w:w="24"/>
        <w:gridCol w:w="655"/>
        <w:gridCol w:w="23"/>
        <w:gridCol w:w="660"/>
        <w:gridCol w:w="24"/>
        <w:gridCol w:w="135"/>
        <w:gridCol w:w="699"/>
        <w:gridCol w:w="22"/>
        <w:gridCol w:w="586"/>
        <w:gridCol w:w="1516"/>
      </w:tblGrid>
      <w:tr>
        <w:trPr>
          <w:trHeight w:val="285" w:hRule="atLeast"/>
        </w:trPr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RANGE!A1%3AJ154"/>
            <w:r>
              <w:rPr>
                <w:b/>
                <w:bCs/>
                <w:sz w:val="22"/>
                <w:szCs w:val="22"/>
              </w:rPr>
              <w:t>6. Osiągnięte wartości wskaźników</w:t>
            </w:r>
            <w:bookmarkEnd w:id="6"/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7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 - wartość wskaźnika osiągnięta w okresie objętym sprawozdaniem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7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 - kobiety, M- mężczyźni (wypełnić tylko w przypadku wsparcia dla osób)</w:t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skaźnika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docelowa wskaźnika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realizacji wskaźnika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(9/3)*100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uczowych pracowników PSZ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ublicznych służb zatrudnienia, które uczestniczyły w projektach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omocy społecznej, które uczestniczyły w projektach systemowych,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uczowych pracowników instytucji pomocy społecznej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tach 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młodzież zagrożona wykluczeniem społecznym (15-25 lat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 tym więźni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przebywające w zakładach po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Rom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osoby niepełnospraw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zosta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przedsiębiorstw, którzy zakończyli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.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ektorów (branż), dla których przeprowadzono analizę oczekiwanych efektów restruktury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(zmiany gospodarczej)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reprezentatywnych partnerów społecznych na poziomie centralnym, którzy zostali objęci wsparciem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nsultantów świadczących usługi na rzecz rozwoju przedsiębiorczości w akredytowanych instytucjach, którzy zostali objęci usługami doradczymi, szkoleniowymi lub innymi formami podwyższania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należących do kadry szkoleniowej, którzy podnieśli swoje kwalifikacje w sposób prowadzący do uzyskania powszechnie uznawanego certyfika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przedsiębiorstw i osób zamierzających rozpocząć działalność gospodarczą, którzy skorzystali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profilaktycznych oraz programów wspierających powrót do pracy opracowan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ielęgniarek i położnych, które ukończyły studia pomostow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lekarzy deficytowych specjalizacji, którzy ukończyli w ramach Priorytetu pełen cykl kursów w ramach realizacji programu specjali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nk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kardi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lekarze medycyny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kadry zarządzającej oraz dysponentów środków publicznych w sektorze zdrowia, którzy zakończyli szkolenie z zakresu zarządzania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służby zdrowia, posiadających akredytacje Centrum Monitorowania Jakości w Ochronie Zdrow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chorób zawodowych (wg jednostek chorobowych), dla których opracowano programy profilaktyczne i programy wspierające powrót do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jednostek służby zdrowia, których przedstawiciele kadry zarządzającej ukończyli szkolenia z zakresu zarządzania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które skorzystały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inwestowały w szkolenia pracowników dzięki wsparciu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rganizacji reprezentatywnych partnerów społecznych, które otrzymały wsparcie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I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analitycznych i badawczych z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/współpracowników komisji egzaminacyjnych, którzy zakończyli udział w projek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nadzoru pedagogicznego, którzy za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, w których upowszechniono narzędzie i metodologię pomiaru EWD (edukacyjnej wartości dodanej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prowadzących kształcenie nauczycieli (tj. szkół wyższych oraz kolegiów nauczycielskich), które zastosowały nowe formy i zasady kształcenia nauczyciel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jednostek prowadzących doskonalenie nauczycieli, które otrzymały wsparcie w ramach Priorytetu w celu uzyskania akredyt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odstaw programowych na poziomie szkoły podstawowej, gimnazjum i szkoły ponadgimnazjalnej objętych przeglądem w celu lepszego ich zorientowania na potrzeby rynku pracy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pracowanych i upowszechnionych innowacyjnych programów nauczania w zakresie przedsiębiorczości, przedmiotów matematyczno-przyrodniczych i technicznych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uczycieli kształcenia zawodowego oraz instruktorów praktycznej nauki zawodu, którzy uczestniczyli w trwających co najmniej dwa tygodnie stażach i praktykach w przedsiębiorstw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, którzy zakończyli udział w ponadregionalnych programach rozwoju umiejętności klucz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realizowanych projektów, których celem jest opracowanie narzędzi diagnostycznych lub materiałów metodycznych wspomagających proces rozpoznawania predyspozycji i zainteresowań zawodowych uczni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zawodów usystematyzowanych w Krajowych Ramach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V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rozwojowych wdrożonych przez uczeln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, którzy ukończyli staże lub praktyki, wspierane z EFS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studentów, którzy ukończyli staże lub praktyki trwające co najmniej 3 miesiąc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szkolnictwa wyższego, które wdrożyły modele zarządzania jakością i kontroli jakości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publiczne instytucje szkolnictwa wyższego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ywatne instytucje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uczelni oferujących dodatkowe zajęcia wyrównawcze dla studentów I roku kierunków matematyczno-przyrodniczych i techni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 I roku na kierunkach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absolwentów kierunków matematyczno-przyrodniczych i technicznych, 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sektora B+R, którzy ukończyli szkolenie w zakresie zarządzania badaniami naukowymi i komercjalizacji wyników prac badawczo-rozwojow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lni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</w:t>
            </w:r>
          </w:p>
        </w:tc>
      </w:tr>
      <w:tr>
        <w:trPr>
          <w:trHeight w:val="54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samo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pozycji uproszczeń ustaw najistotniejszych w kontekście prowadzenia działalności gospodarcz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setek dysponentów środków budżetowych państwa, którzy byli objęci wsparciem </w:t>
              <w:br/>
              <w:t>w zakresie przygotowania i wdrożenia wieloletniego planowania budżetowego w ujęciu zadaniow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administracji publicznej, które były objęte wsparciem w zakresie poprawy standardów zarządzania w podziale na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ministerstwa i urzędy central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urzędy wojewódz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marszałkow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powiat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gmin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tworzonych dzięki wsparciu z EFS punktów obsługi interesantów w sąd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acowników sektora wymiaru sprawiedliwości, którzy ukończyli udział </w:t>
              <w:br/>
              <w:t>w projektach w ramach Działania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racownicy sądów i prokuratur oraz aplikanci sędziowsko-prokurators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sędziowie orzekający w wydziałach gospodarczych </w:t>
              <w:br/>
              <w:t xml:space="preserve">i upadłościowo - naprawczych sądów oraz asystenci sędziów </w:t>
              <w:br/>
              <w:t>orzekających w wydziałach gospodarczych i upadłościowo – na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ukończyły udział w projekcie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organizacji pozarząd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partnerów społe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działających na rzecz organizacji pozarządowych, które by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wiatów, na terenie których wdrożono programy z zakresu bezpłatnego poradnictwa prawnego i obywatelski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reprezentatywnych organizacji partnerów społecznych, które były objęte wsparciem w zakresie budowania ich potencjał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IORYTET VI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c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15-24 lata zamieszkujących obszary wiej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liczba osób długotrwale bezrobot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 liczba osób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, które zostały objęte Indywidualnym Planem Działani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kluczowych pracowników PSZ, którzy zakończyli udział w szkoleniach realizowanych w systemie pozaszkolnym, istotnych z punktu widzenia regionalnego rynku pracy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uzyskały środki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długotrwale bezrobot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tym liczba osób z terenów wiejski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sób bezrobotnych w wieku 15-24 lata, które otrzymały wsparcie w ramach Priorytetu w okresie pierwszych 100 dni od dnia zarejestrowania jako bezrobot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utworzonych miejsc pracy w  ramach udzielonych z EFS środków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w wieku 15-2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przekazanych osobom niepełnospraw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bezrobot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przekazanych osobom w wieku 50-6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skaźniki określone we Wniosku o dofinansowani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klientów instytucji pomocy społecznej, którzy zakończyli udział w projektach dotyczących aktywnej integracji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osoby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ientów instytucji pomocy społecznej objętych kontraktami socjalnymi w ramach realizowanych projekt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instytucji pomocy i integracji społecznej bezpośrednio zajmujących się aktywną integracją, którzy w wyniku wsparcia z EFS podnieśli swoje kwalifikacje w systemie pozaszko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zagrożonych wykluczeniem społecznym, które zakończyły udział w projekc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wspierających ekonomię społeczną, które otrzymały wspar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icjatyw z zakresu ekonomii społecznej wspartych z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otrzymały wsparcie w ramach instytucji ekonomii społeczn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spierających rozwój inicjatyw na rzecz aktywizacji i integracji społeczności lokal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I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przedsiębiorstw, które zostały objęte wsparciem w zakresie projektów szkoleniowych (projekty o charakterze regionalnym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ujących osób dorosłych, które zakończyły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, którym udzielono wsparcia w zakresie skutecznego przewidywania i zarządzania zmianą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w przedsiębiorstwach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artnerstw (sieci współpracy) zawiązanych na szczeblu lokalnym i regiona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ukończyły udział w stażach lub szkoleniach prakty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liczba pracowników przedsiębiorstw w jednostkach nauk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pracowników naukowych w przedsiębiorstwa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były objęte wsparciem w zakresie rozpoczynania własnej działalności gospodarczej typu spin off lub spin out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doktorantów, którzy otrzymali stypendia nauk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, których pracownicy zakończyli udział w szkoleniach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X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środków wychowania przedszkolnego, które uzyskały wsparci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szkół (podstawowych, gimnazjów i ponadgimnazjalnych prowadzących kształcenie ogólne), które zrealizowały projekty rozwojow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m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 i placówek prowadzących kształcenie zawodowe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szkół i placówek kształcenia zawodowego, które współpracowały z przedsiębiorstwami w zakresie wdrażania programów rozwojow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dorosłych w wieku 25-64 lata, które uczestniczyły w formalnym kształceniu ustawicznym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nauczycieli, którzy uczestniczyli w doskonaleniu zawodowym w krótkich formach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kształcenia zawodow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ddolnych inicjatyw społecznych podejm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zieci w wieku 3-5 lat, które uczestniczyły w różnych formach edukacji przedszkolnej w ramach Priorytetu IX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czba gmin, w których zrealizowano oddolne inicjatywy społeczne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 w szkołach prowadzących kształcenie zawodowe, którzy zakończyli udział w stażach i praktyk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a wydatków w ramach pomocy technicznej PO KL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umer i nazwę Priorytetu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 xml:space="preserve">, w ramach którego składany jest wniosek o płatność. 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skazać zatwierdzony Roczny Plan Działań Pomocy Technicznej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 zgodny z KSI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 zatwierdzonym wniosku o dofinansowanie realizacji projektu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pisać okres realizacji Rocznego Planu Działania Pomocy Technicznej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łatność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W przypadku gdy beneficjent otrzymuje dofinansowanie z góry w formie dotacji rozwojowej, po czym rozlicza w kolejnych wnioskach o płatność poniesione przez siebie wydatki (dotyczy to również projektów systemowych powiatowych urzędów pracy) należy wskazać „</w:t>
      </w:r>
      <w:r>
        <w:rPr>
          <w:rFonts w:cs="Tahoma" w:ascii="Tahoma" w:hAnsi="Tahoma"/>
          <w:sz w:val="18"/>
          <w:szCs w:val="18"/>
          <w:u w:val="single"/>
        </w:rPr>
        <w:t>płatność zaliczkową”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 wniosek służy jedynie rozliczeniu dokonanych wydatków. W związku z powyższym należy wpisać „nie dotyczy”. Dotyczy to również rozliczania wydatków w ramach pomocy technicznej.</w:t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9)) Kwota wydatków kwalifikowalnych objętych wnioskiem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10)) Wnioskowana kwota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ozostałych przypadkach, należy wpisać „0”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realizowane w ramach projektu, przy czym powinny być one zgodne z zatwierdzonym wnioskiem o dofinansowanie projektu. W przypadku rozliczania wydatków w ramach Pomocy technicznej, jako zadanie należy wskazać poszczególne Plany Działania (Kontroli, Szkoleń, itp.), przy czym w przypadku Pomocy technicznej nie są uzupełniane wiersze „wydatki personelu”, „wydatki pośrednie” oraz „wkład niepieniężny”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 xml:space="preserve"> zgodnie z zatwierdzonym wnioskiem o dofinansowanie projektu; w przypadku VAT nie jest wpisywana żadna wartość, z uwagi na jej brak we wniosku o dofinansowanie realizacji projektu. Należy również wyszczególnić wydatki personelu w ramach każdego zadania zgodnie z zatwierdzonym wnioskiem o dofinansowanie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należy wskazać wydatki zgodne z zatwierdzonymi Planami Działań wskazanymi w poszczególnych zadaniach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w przypadku wydatków bezpośrednich wydatki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natomiast w przypadku wydatków pośrednich: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- rozliczanych ryczałtem - powinna być to odpowiednia wartość wynikająca z przeliczenia procentu wydatków pośrednich w stosunku do rozliczanych wydatków bezpośrednich;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- dokumentowanych na podstawie rzeczywiście poniesionych wydatków – zgodne z załącznikiem nr 1 do wniosku o płatność/wydrukiem z komputerowego systemu księgowego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bez wydatków rozliczanych w danym wniosk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zsumowanych wartości z kolumny 3 i 4 w stosunku do wartości z kolumny 2.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, w odniesieniu do których zostały wykazane wydatki w pkt 4 wniosku o płatność. W przypadku rozliczania wydatków w ramach Pomocy technicznej należy opisać stan realizacji poszczególnych zadań rozumianych jako Plany działań (np. kontroli, szkoleń, wdrażania) z wyszczególnieniem podpunktów (np. informacji i promocji)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TextBody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tabela nie jest wypełniana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8_)  Źródła sfinansowania wydatków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gdy beneficjent otrzymuje dotację rozwojową w wysokości 100% wartości projektu, wszystkie wydatki należy wykazać w wierszu „budżet państwa”. W przypadku gdy dotacja rozwojowa nie stanowi 100% wartości projektu, należy w wierszu „budżet państwa” wskazać odpowiednią wysokość wydatków sfinansowanych z dotacji rozwojow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w całości z funduszy celowych, należy wskazać odpowiednią wartość wydatków poniesionych w wierszach „Fundusz Pracy” 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 wraz z ostatnią transzą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y „kwota dofinansowania” -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 w ramach „wkładu własnego” oraz kolumny „ogółem” - od </w:t>
      </w:r>
      <w:r>
        <w:rPr>
          <w:rFonts w:cs="Tahoma" w:ascii="Tahoma" w:hAnsi="Tahoma"/>
          <w:bCs/>
          <w:iCs/>
          <w:sz w:val="18"/>
          <w:szCs w:val="18"/>
        </w:rPr>
        <w:t>wiersza 1</w:t>
      </w:r>
      <w:r>
        <w:rPr>
          <w:rFonts w:cs="Tahoma" w:ascii="Tahoma" w:hAnsi="Tahoma"/>
          <w:bCs/>
          <w:sz w:val="18"/>
          <w:szCs w:val="18"/>
        </w:rPr>
        <w:t xml:space="preserve"> (całkowita wartość projektu).</w:t>
      </w:r>
    </w:p>
    <w:p>
      <w:pPr>
        <w:pStyle w:val="BodyText2"/>
        <w:spacing w:before="0" w:after="12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zgodnie z zawartą umową o dofinansowanie odsetki bankowe pomniejszają kolejną transzę w ramach projektu lub podlegają zwrotowi, należy wskazać wysokość narosłych odsetek bankowych na rachunku projektu w okresie, którego dotyczy wniosek o płatność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Jako okresy rozliczeniowe w pkt (10_) należy rozumieć okresy rozliczeniowe wskazane w harmonogramie płatności załączonym do umowy o dofinansowanie projektu / zatwierdzonym Rocznym Planie Działania Pomocy Technicznej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 / do końca realizacji Rocznego Planu Działania Pomocy Techniczn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</w:t>
      </w:r>
      <w:r>
        <w:rPr>
          <w:rFonts w:cs="Tahoma" w:ascii="Tahoma" w:hAnsi="Tahoma"/>
          <w:b/>
          <w:sz w:val="18"/>
          <w:szCs w:val="18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(w przypadku pomocy technicznej –Planów Działań) do czasu złożenia kolejnego wniosku o płatność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 realizacji projektu / od harmonogramu realizacji Rocznego Planu Działania Pomocy Technicznej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realizacji projekt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Tahoma" w:ascii="Tahoma" w:hAnsi="Tahoma"/>
          <w:i/>
          <w:sz w:val="18"/>
          <w:szCs w:val="18"/>
        </w:rPr>
        <w:t xml:space="preserve">Zasad systemu sprawozdawczości PO KL </w:t>
      </w:r>
      <w:r>
        <w:rPr>
          <w:rFonts w:cs="Tahoma" w:ascii="Tahoma" w:hAnsi="Tahoma"/>
          <w:sz w:val="18"/>
          <w:szCs w:val="18"/>
        </w:rPr>
        <w:t>stanowiącego część systemu realizacji PO KL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Dodatkowo – zgodnie z umową o dofinansowanie projektu – beneficjent zobowiązany jest </w:t>
        <w:br/>
        <w:t xml:space="preserve">do przekazania wraz z wnioskiem o płatność informacji o wszystkich uczestnikach projektu zgodnie </w:t>
        <w:br/>
        <w:t xml:space="preserve">zakresem informacji określonym przez ministra właściwego ds. rozwoju regionalnego; informacje </w:t>
        <w:br/>
        <w:t xml:space="preserve">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Dokumenty księgowe należy pogrupować zgodnie z zadaniami wykazanymi w zatwierdzonym wniosku </w:t>
        <w:br/>
        <w:t xml:space="preserve">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</w:t>
        <w:br/>
        <w:t>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pole nie jest wypełnian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5 – nazwa towaru lub usługi wykazanych w odpowiedniej pozycji w dokumencie księgowym; jeżeli wydatki dotyczą jednego rodzaju asortymentu, stanowią wydatki kwalifikowalne i wszystkie pozycje z faktury objęte </w:t>
        <w:br/>
        <w:t>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lumna 6 – należy zaznaczyć, czy wydatek dotyczy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8 – kwota dokumentu netto (różnica pomiędzy wartościami w kolumnie 7 i 8 może wynikać wyłącznie </w:t>
        <w:br/>
        <w:t>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1 – należy wskazać źródło finansowania wydatku; w przypadku gdy wydatek poniesiony jest z dotacji rozwojowej należy wpisać „dofinansowanie”; w przypadku gdy wydatek poniesiony jest w ramach wkładu własnego należy określić źródło np. „środki prywatne”, „środki JST”, „Fundusz Pracy”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 xml:space="preserve">Zasady systemu sprawozdawczości w ramach </w:t>
        <w:br/>
        <w:t>PO KL”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ne liczbowe przedstawiane w załączniku dotyczą odpowiednio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w danym okresie sprawozdawczym (oznaczone symbolem – </w:t>
      </w:r>
      <w:r>
        <w:rPr>
          <w:rFonts w:cs="Tahoma" w:ascii="Tahoma" w:hAnsi="Tahoma"/>
          <w:b/>
          <w:b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od początku realizacji projektu (oznaczone symbolem – </w:t>
      </w:r>
      <w:r>
        <w:rPr>
          <w:rFonts w:cs="Tahoma" w:ascii="Tahoma" w:hAnsi="Tahoma"/>
          <w:b/>
          <w:b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1 Przepływ ostatecznych beneficjentów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liczbę ostatecznych beneficjentów, którz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ozpoczęli udział w okresie sprawozdawczym w projekcie – czyli liczbę osób, które rozpoczęły udział w pierwszej formie wsparcia realizowanej w ramach projektu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kończyli udział w projekcie – czyli liczbę osób, które programowo zakończyły uczestnictwo w formie/ formach wsparcia realizowanej/ realizowanych w ramach projektu, zgodnie ze ścieżką udziału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zerwali udział w projekcie – czyli liczbę osób, które nie ukończyły formy wsparcia realizowanej w ramach projektu zgodnie z określonym dla nich programem oraz odstąpiły (bez względu na przyczynę) od dalszego uczestnictwa </w:t>
        <w:br/>
        <w:t>w projekcie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kontynuują udział w projekcie na koniec okresu sprawozdawczego – czyli liczbę osób, które nie zakończyły i nie przerwały udziału w projekcie w danym okresie sprawozdawczym i jednocześnie planują kontynuowanie udziału </w:t>
        <w:br/>
        <w:t>w projekcie w następnym okresie sprawozdawczym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ykładowe zestawienie przepływu ostatecznych beneficjentów w projekcie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egend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R </w:t>
      </w:r>
      <w:r>
        <w:rPr>
          <w:rFonts w:cs="Tahoma" w:ascii="Tahoma" w:hAnsi="Tahoma"/>
          <w:sz w:val="18"/>
          <w:szCs w:val="18"/>
        </w:rPr>
        <w:t>– osoba, która rozpoczęła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/ narastająco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K </w:t>
      </w:r>
      <w:r>
        <w:rPr>
          <w:rFonts w:cs="Tahoma" w:ascii="Tahoma" w:hAnsi="Tahoma"/>
          <w:sz w:val="18"/>
          <w:szCs w:val="18"/>
        </w:rPr>
        <w:t>– osoba, która kontynuuje swój udział w projekcie na koniec bieżącego okresu sprawozdawczego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 </w:t>
      </w:r>
      <w:r>
        <w:rPr>
          <w:rFonts w:cs="Tahoma" w:ascii="Tahoma" w:hAnsi="Tahoma"/>
          <w:sz w:val="18"/>
          <w:szCs w:val="18"/>
        </w:rPr>
        <w:t>– osoba, która zakończy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 </w:t>
      </w:r>
      <w:r>
        <w:rPr>
          <w:rFonts w:cs="Tahoma" w:ascii="Tahoma" w:hAnsi="Tahoma"/>
          <w:sz w:val="18"/>
          <w:szCs w:val="18"/>
        </w:rPr>
        <w:t>– osoba, która przerwa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965825" cy="20974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mentarz do tabeli przepływów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stateczni beneficjenci, którzy rozpoczę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 będą wykazywani dwukrotni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w tabeli dot. ostatecznych beneficjentów, którzy rozpoczęli udział w projekcie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2) w tabeli dotyczącej beneficjentów, którzy kontynuują, zakończyli albo przerwali udział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ostatecznych beneficjentów, którzy kontynuują udział w projekcie na koniec okresu sprawozdawczego, wartość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zawsze będzie równa wartości </w:t>
      </w:r>
      <w:r>
        <w:rPr>
          <w:rFonts w:cs="Tahoma" w:ascii="Tahoma" w:hAnsi="Tahoma"/>
          <w:i/>
          <w:iCs/>
          <w:sz w:val="18"/>
          <w:szCs w:val="18"/>
        </w:rPr>
        <w:t xml:space="preserve">Mp </w:t>
      </w:r>
      <w:r>
        <w:rPr>
          <w:rFonts w:cs="Tahoma" w:ascii="Tahoma" w:hAnsi="Tahoma"/>
          <w:sz w:val="18"/>
          <w:szCs w:val="18"/>
        </w:rPr>
        <w:t>(stąd jeden wiersz w ramach kolumn nr 11-13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rozpoczę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powinna być równa sumie osób wykazanych w tabelach dotyczących beneficjentów, którzy kontynuują, zakończyli oraz przerwa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np.: w II okresie sprawozdawczym: 12=7+3+2, w III okresie sprawozdawczym: 27=11+8+8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wartości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>suma ostatecznych beneficjentów, którzy kontynuują, zakończyli lub przerwali udział w projekcie w danym okresie sprawozdawczym, powinna być równa sumie liczby ostatecznych beneficjentów, którzy rozpoczęli udział w projekcie w bieżącym okresie sprawozdawczym i liczby beneficjentów, którzy kontynuują udział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z poprzedniego okresu sprawozdawczego, tj.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dla K </w:t>
      </w:r>
      <w:r>
        <w:rPr>
          <w:rFonts w:cs="Tahoma" w:ascii="Tahoma" w:hAnsi="Tahoma"/>
          <w:i/>
          <w:iCs/>
          <w:sz w:val="18"/>
          <w:szCs w:val="18"/>
        </w:rPr>
        <w:t xml:space="preserve">+ Mr </w:t>
      </w:r>
      <w:r>
        <w:rPr>
          <w:rFonts w:cs="Tahoma" w:ascii="Tahoma" w:hAnsi="Tahoma"/>
          <w:sz w:val="18"/>
          <w:szCs w:val="18"/>
        </w:rPr>
        <w:t xml:space="preserve">dla Z </w:t>
      </w:r>
      <w:r>
        <w:rPr>
          <w:rFonts w:cs="Tahoma" w:ascii="Tahoma" w:hAnsi="Tahoma"/>
          <w:i/>
          <w:iCs/>
          <w:sz w:val="18"/>
          <w:szCs w:val="18"/>
        </w:rPr>
        <w:t xml:space="preserve">+Mr </w:t>
      </w:r>
      <w:r>
        <w:rPr>
          <w:rFonts w:cs="Tahoma" w:ascii="Tahoma" w:hAnsi="Tahoma"/>
          <w:sz w:val="18"/>
          <w:szCs w:val="18"/>
        </w:rPr>
        <w:t xml:space="preserve">dla P </w:t>
      </w:r>
      <w:r>
        <w:rPr>
          <w:rFonts w:cs="Tahoma" w:ascii="Tahoma" w:hAnsi="Tahoma"/>
          <w:i/>
          <w:iCs/>
          <w:sz w:val="18"/>
          <w:szCs w:val="18"/>
        </w:rPr>
        <w:t xml:space="preserve">= Mr </w:t>
      </w:r>
      <w:r>
        <w:rPr>
          <w:rFonts w:cs="Tahoma" w:ascii="Tahoma" w:hAnsi="Tahoma"/>
          <w:sz w:val="18"/>
          <w:szCs w:val="18"/>
        </w:rPr>
        <w:t xml:space="preserve">dla R </w:t>
      </w:r>
      <w:r>
        <w:rPr>
          <w:rFonts w:cs="Tahoma" w:ascii="Tahoma" w:hAnsi="Tahoma"/>
          <w:i/>
          <w:iCs/>
          <w:sz w:val="18"/>
          <w:szCs w:val="18"/>
        </w:rPr>
        <w:t xml:space="preserve">+ </w:t>
      </w:r>
      <w:r>
        <w:rPr>
          <w:rFonts w:cs="Tahoma" w:ascii="Tahoma" w:hAnsi="Tahoma"/>
          <w:sz w:val="18"/>
          <w:szCs w:val="18"/>
        </w:rPr>
        <w:t>dla K z poprzedniego okresu sprawozdawczego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zostali objęci wsparciem to suma osób wykazanych w tabelach dotyczących ostatecznych beneficjentów, którzy kontynuują, zakończyli oraz przerwali udział w projekcie, zarówno w bieżącym okresie 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 jak i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óżnica pomiędzy liczbą ostatecznych beneficjentów, którzy rozpoczęli udział w projekcie od początku jego realizacji, a sumą beneficjentów wykazanych w tabelach dotyczących beneficjentów, którzy kontynuują, zakończyli oraz przerwa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 xml:space="preserve">Mr), </w:t>
      </w:r>
      <w:r>
        <w:rPr>
          <w:rFonts w:cs="Tahoma" w:ascii="Tahoma" w:hAnsi="Tahoma"/>
          <w:sz w:val="18"/>
          <w:szCs w:val="18"/>
        </w:rPr>
        <w:t xml:space="preserve">informuje o liczbie beneficjentów, którzy w poprzednich okresach sprawozdawczych zakończyli lub przerwali udział w projekcie, np. </w:t>
      </w:r>
      <w:r>
        <w:rPr>
          <w:rFonts w:cs="Tahoma" w:ascii="Tahoma" w:hAnsi="Tahoma"/>
          <w:i/>
          <w:iCs/>
          <w:sz w:val="18"/>
          <w:szCs w:val="18"/>
        </w:rPr>
        <w:t>w II okresie sprawozdawczym: 12-(7+2+1)=2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sprawdzenie: w I okresie sprawozdawczym 1 osoba zakończyła i 1 przerwała udzia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w projekcie, tj. 1+1=2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wag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tateczny beneficjent może rozpocząć udział w projekcie tylko raz w trakcie całego okresu wdrażania projektu. W przypadku ostatecznych beneficjentów, którzy powracają do projektu, a wcześniej zostali już wykazani jako ci, którzy zakończyli udział w projekcie (lub przerwali w nim udział), należy skorygować wartość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p </w:t>
            </w:r>
            <w:r>
              <w:rPr>
                <w:rFonts w:cs="Tahoma" w:ascii="Tahoma" w:hAnsi="Tahoma"/>
                <w:sz w:val="20"/>
                <w:szCs w:val="20"/>
              </w:rPr>
              <w:t xml:space="preserve">w tabeli dot. ostatecznych beneficjentów, którzy zakończyli/ przerwali udział w projekcie (zgodnie z zaplanowaną dla nich ścieżką uczestnictwa) i wykazać ww. ostatecznych beneficjentów w ramach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r </w:t>
            </w:r>
            <w:r>
              <w:rPr>
                <w:rFonts w:cs="Tahoma" w:ascii="Tahoma" w:hAnsi="Tahoma"/>
                <w:sz w:val="20"/>
                <w:szCs w:val="20"/>
              </w:rPr>
              <w:t>w jednej z dwóch tabel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beli dot. ostatecznych beneficjentów, którzy kontynuują udział w projekcie na koniec okresu sprawozdawczego (jeśli rzeczywiście biorą udział w formie wsparcia na koniec okresu sprawozdawczego)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beli dot. ostatecznych beneficjentów, którzy zakończyli udział w projekcie w danym okresie sprawozdawczym (należy wówczas zwrócić uwagę na wykazywanie ich tylko raz w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p</w:t>
            </w:r>
            <w:r>
              <w:rPr>
                <w:rFonts w:cs="Tahoma" w:ascii="Tahoma" w:hAnsi="Tahoma"/>
                <w:sz w:val="20"/>
                <w:szCs w:val="20"/>
              </w:rPr>
              <w:t>)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Tabela 2 Określenie statusu na rynku pracy ostatecznych beneficjentów, którzy rozpoczęli udział </w:t>
        <w:br/>
        <w:t>w projekcie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abela dotyczy osób, które rozpoczęły udział w projekcie i stanowi w tym zakresie uszczegółowienie informacji przekazanych w ramach odpowiedniej części tabeli 1 </w:t>
      </w:r>
      <w:r>
        <w:rPr>
          <w:rFonts w:cs="Tahoma" w:ascii="Tahoma" w:hAnsi="Tahoma"/>
          <w:i/>
          <w:iCs/>
          <w:sz w:val="18"/>
          <w:szCs w:val="18"/>
        </w:rPr>
        <w:t>Przepły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ostatecznych beneficjentów</w:t>
      </w:r>
      <w:r>
        <w:rPr>
          <w:rFonts w:cs="Tahoma" w:ascii="Tahoma" w:hAnsi="Tahoma"/>
          <w:sz w:val="18"/>
          <w:szCs w:val="18"/>
        </w:rPr>
        <w:t>. W tabeli należy uwzględnić każdego beneficjenta objętego wsparciem w ramach realizowanego projektu. Jednocześnie jedna osoba może być wykazana tylko w ramach jednej z kategorii głównych. Kategorie prezentowane w tabeli są rozłączn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18"/>
          <w:szCs w:val="18"/>
        </w:rPr>
        <w:t>Tabela 3 Podział ostatecznych beneficjentów, którzy rozpoczęli udział w projekcie ze względu na wiek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iek beneficjenta objętego wsparciem należy określić w chwili rozpoczęcia jego udziału w projekcie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Tabela 4 Podział ostatecznych beneficjentów, którzy rozpoczęli udział w projekcie ze względu </w:t>
        <w:br/>
        <w:t>na wykształceni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ykształcenie beneficjenta objętego wsparciem należy określić w chwili rozpoczęcia jego udziału w projekcie biorąc pod uwagę ostatni zakończony formalnie etap edukacji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mach wiersza nr 1 należy wykazać osoby, które posiadają wykształcenie podstawowe, gimnazjalne oraz niższe </w:t>
        <w:br/>
        <w:t xml:space="preserve">od ww. wymienionych. W ramach wiersza nr 2 należy wykazać osoby, które posiadają wykształcenie średnie </w:t>
        <w:br/>
        <w:t xml:space="preserve">lub zasadnicze zawodowe. W ramach wiersza nr 3 należy wykazać osoby, które ukończyły szkołę policealną. </w:t>
        <w:br/>
        <w:t>W ramach wiersza nr 4 należy wykazać osoby, które posiadają wykształcenie wyższe (uzyskały tytuł licencjata/ inżyniera/magistra/ doktora). W tym wierszu należy również wykazać osoby, które kontynuują lub ukończyły studia podyplomowe i studia doktorancki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5 Liczba przedsiębiorstw objętych wsparciem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ę należy wypełnić jedynie w przypadku, gdy projekt adresowany jest do przedsiębiorstw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6 Osiągnięte wartości wskaźników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Wartości wskaźników produktu monitorowane są zgodnie z listami wskaźników określonymi dla poszczególnych Priorytetów. Każdy z Beneficjentów wylicza wskaźniki określone dla Priorytetu, w ramach którego realizuje projekt. Wskaźniki wykazywane w </w:t>
      </w:r>
      <w:r>
        <w:rPr>
          <w:rFonts w:cs="Tahoma" w:ascii="Tahoma" w:hAnsi="Tahoma"/>
          <w:b/>
          <w:bCs/>
          <w:sz w:val="18"/>
          <w:szCs w:val="18"/>
        </w:rPr>
        <w:t xml:space="preserve">kolumnach 4-6 i 7-9 </w:t>
      </w:r>
      <w:r>
        <w:rPr>
          <w:rFonts w:cs="Tahoma" w:ascii="Tahoma" w:hAnsi="Tahoma"/>
          <w:sz w:val="18"/>
          <w:szCs w:val="18"/>
        </w:rPr>
        <w:t xml:space="preserve">dotyczą odpowiednio wartości osiągniętych w okresie objętym sprawozdaniem oraz od początku realizacji Priorytetu, w podziale na płeć (w przypadku wsparcia dla osób). </w:t>
        <w:br/>
        <w:t xml:space="preserve">W </w:t>
      </w:r>
      <w:r>
        <w:rPr>
          <w:rFonts w:cs="Tahoma" w:ascii="Tahoma" w:hAnsi="Tahoma"/>
          <w:b/>
          <w:bCs/>
          <w:sz w:val="18"/>
          <w:szCs w:val="18"/>
        </w:rPr>
        <w:t xml:space="preserve">kolumnie 10 </w:t>
      </w:r>
      <w:r>
        <w:rPr>
          <w:rFonts w:cs="Tahoma" w:ascii="Tahoma" w:hAnsi="Tahoma"/>
          <w:sz w:val="18"/>
          <w:szCs w:val="18"/>
        </w:rPr>
        <w:t xml:space="preserve">należy wyliczyć stopień realizacji tych wskaźników zgodnie z podaną w tabeli formułą. Jeśli dane dotyczące wskaźników w okresie składania sprawozdania nie są dostępne, należy pod tabelą zamieścić komentarz, </w:t>
        <w:br/>
        <w:t>w jakim terminie będą mogły zostać przedstawione.</w:t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842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Times New Roman Italic">
    <w:charset w:val="ee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  <w:bookmarkStart w:id="4" w:name="page91"/>
    <w:bookmarkStart w:id="5" w:name="page91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eastAsia="Times New Roman" w:cs="Symbol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Znak">
    <w:name w:val="Znak Znak Znak"/>
    <w:basedOn w:val="Domylnaczcionkaakapitu"/>
    <w:qFormat/>
    <w:rPr>
      <w:rFonts w:cs="Arial"/>
      <w:b/>
      <w:bCs/>
      <w:iCs/>
      <w:sz w:val="24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punktowanieZnakZnak1">
    <w:name w:val="wypunktowanie Znak Znak1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kapitustep1">
    <w:name w:val="akapitustep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 w:val="false"/>
      <w:color w:val="FF0000"/>
      <w:kern w:val="2"/>
      <w:sz w:val="32"/>
    </w:rPr>
  </w:style>
  <w:style w:type="character" w:styleId="Nagwek1Znak2">
    <w:name w:val="Nagłówek 1 Znak2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tLeast" w:line="32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tLeast" w:line="320"/>
      <w:ind w:left="220" w:hanging="0"/>
    </w:pPr>
    <w:rPr>
      <w:smallCaps/>
      <w:sz w:val="20"/>
      <w:szCs w:val="20"/>
    </w:rPr>
  </w:style>
  <w:style w:type="paragraph" w:styleId="Lead1">
    <w:name w:val="lead1"/>
    <w:basedOn w:val="Normal"/>
    <w:qFormat/>
    <w:pPr>
      <w:spacing w:lineRule="atLeast" w:line="240"/>
    </w:pPr>
    <w:rPr>
      <w:b/>
      <w:bCs/>
      <w:color w:val="212457"/>
    </w:rPr>
  </w:style>
  <w:style w:type="paragraph" w:styleId="Pytanie2">
    <w:name w:val="pytanie2"/>
    <w:basedOn w:val="Normal"/>
    <w:qFormat/>
    <w:pPr>
      <w:spacing w:lineRule="atLeast" w:line="240"/>
      <w:jc w:val="center"/>
    </w:pPr>
    <w:rPr>
      <w:b/>
      <w:bCs/>
      <w:color w:val="777777"/>
      <w:sz w:val="18"/>
      <w:szCs w:val="18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ditionallinks121">
    <w:name w:val="additional-link s121"/>
    <w:basedOn w:val="Normal"/>
    <w:qFormat/>
    <w:pPr>
      <w:spacing w:lineRule="atLeast" w:line="240"/>
    </w:pPr>
    <w:rPr>
      <w:color w:val="444444"/>
    </w:rPr>
  </w:style>
  <w:style w:type="paragraph" w:styleId="Nospace1">
    <w:name w:val="nospace1"/>
    <w:basedOn w:val="Normal"/>
    <w:qFormat/>
    <w:pPr>
      <w:spacing w:lineRule="atLeast" w:line="240"/>
    </w:pPr>
    <w:rPr>
      <w:color w:val="444444"/>
    </w:rPr>
  </w:style>
  <w:style w:type="paragraph" w:styleId="Additionallink1">
    <w:name w:val="additional-link1"/>
    <w:basedOn w:val="Normal"/>
    <w:qFormat/>
    <w:pPr>
      <w:spacing w:lineRule="atLeast" w:line="240"/>
      <w:jc w:val="center"/>
    </w:pPr>
    <w:rPr>
      <w:b/>
      <w:bCs/>
      <w:color w:val="444444"/>
    </w:rPr>
  </w:style>
  <w:style w:type="paragraph" w:styleId="Author1">
    <w:name w:val="author1"/>
    <w:basedOn w:val="Normal"/>
    <w:qFormat/>
    <w:pPr/>
    <w:rPr>
      <w:color w:val="828384"/>
      <w:sz w:val="17"/>
      <w:szCs w:val="17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rFonts w:eastAsia="Arial Unicode M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6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Normal"/>
    <w:qFormat/>
    <w:pPr>
      <w:jc w:val="both"/>
    </w:pPr>
    <w:rPr>
      <w:sz w:val="22"/>
      <w:szCs w:val="22"/>
    </w:rPr>
  </w:style>
  <w:style w:type="paragraph" w:styleId="Tekstblokowy">
    <w:name w:val="Tekst blokowy"/>
    <w:basedOn w:val="Normal"/>
    <w:qFormat/>
    <w:pPr>
      <w:spacing w:before="60" w:after="0"/>
      <w:ind w:left="-284" w:right="-284" w:hanging="0"/>
      <w:jc w:val="both"/>
    </w:pPr>
    <w:rPr>
      <w:i/>
      <w:iCs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10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Zwrotpoegnalny">
    <w:name w:val="Zwrot pożegnalny"/>
    <w:basedOn w:val="TextBody"/>
    <w:next w:val="Normal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Zwrotgrzecznociowy">
    <w:name w:val="Zwrot grzecznościowy"/>
    <w:basedOn w:val="TextBody"/>
    <w:next w:val="Wiersztematu"/>
    <w:qFormat/>
    <w:pPr>
      <w:spacing w:before="240" w:after="24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TextBody"/>
    <w:next w:val="Normal"/>
    <w:qFormat/>
    <w:pPr>
      <w:spacing w:before="0" w:after="720"/>
      <w:ind w:left="4680" w:hanging="0"/>
      <w:jc w:val="left"/>
    </w:pPr>
    <w:rPr>
      <w:rFonts w:ascii="Courier New" w:hAnsi="Courier New" w:cs="Courier New"/>
      <w:sz w:val="20"/>
    </w:rPr>
  </w:style>
  <w:style w:type="paragraph" w:styleId="Adres">
    <w:name w:val="Adres"/>
    <w:basedOn w:val="TextBody"/>
    <w:qFormat/>
    <w:pPr>
      <w:keepLines/>
      <w:ind w:right="2880" w:hanging="0"/>
      <w:jc w:val="left"/>
    </w:pPr>
    <w:rPr>
      <w:rFonts w:ascii="Courier New" w:hAnsi="Courier New" w:cs="Courier New"/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rFonts w:ascii="Bookman Old Style" w:hAnsi="Bookman Old Style" w:cs="Bookman Old Style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Bookman Old Style" w:hAnsi="Bookman Old Style" w:cs="Bookman Old Style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8">
    <w:name w:val="xl38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  <w:szCs w:val="24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8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5"/>
      </w:numPr>
      <w:tabs>
        <w:tab w:val="clear" w:pos="708"/>
      </w:tabs>
      <w:spacing w:before="0" w:after="120"/>
      <w:ind w:left="283" w:firstLine="210"/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jc w:val="both"/>
    </w:pPr>
    <w:rPr>
      <w:rFonts w:ascii="Verdana" w:hAnsi="Verdana" w:cs="Verdana"/>
      <w:sz w:val="22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26:00Z</dcterms:created>
  <dc:creator>magda nagaj</dc:creator>
  <dc:description/>
  <cp:keywords/>
  <dc:language>en-US</dc:language>
  <cp:lastModifiedBy>Maciej Rogaliński</cp:lastModifiedBy>
  <cp:lastPrinted>2008-03-10T15:08:00Z</cp:lastPrinted>
  <dcterms:modified xsi:type="dcterms:W3CDTF">2008-07-24T11:01:00Z</dcterms:modified>
  <cp:revision>56</cp:revision>
  <dc:subject/>
  <dc:title>     dokumentacja konkursowa</dc:title>
</cp:coreProperties>
</file>