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-311785</wp:posOffset>
            </wp:positionV>
            <wp:extent cx="7733030" cy="1259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2"/>
      <w:bookmarkStart w:id="1" w:name="OLE_LINK1"/>
      <w:bookmarkEnd w:id="0"/>
      <w:bookmarkEnd w:id="1"/>
      <w:r>
        <w:rPr>
          <w:b/>
        </w:rPr>
        <w:t>ZMIANA/Y DO PROJEKTU KONKURSOWEGO</w:t>
      </w:r>
    </w:p>
    <w:p>
      <w:pPr>
        <w:pStyle w:val="Normal"/>
        <w:tabs>
          <w:tab w:val="clear" w:pos="708"/>
          <w:tab w:val="left" w:pos="11887" w:leader="none"/>
        </w:tabs>
        <w:rPr>
          <w:b/>
          <w:b/>
          <w:sz w:val="20"/>
        </w:rPr>
      </w:pPr>
      <w:r>
        <w:rPr>
          <w:b/>
          <w:sz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umer konkursu: 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umer umowy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0"/>
          <w:szCs w:val="20"/>
        </w:rPr>
        <w:t>Suma kontrolna pierwotnej wersji wniosku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0"/>
          <w:szCs w:val="20"/>
        </w:rPr>
        <w:t>Osoba/y upoważniona/e do podejmowania wiążących decyzji w stosunku do beneficjenta (wskazana</w:t>
      </w:r>
      <w:r>
        <w:rPr>
          <w:rFonts w:cs="Arial" w:ascii="Arial" w:hAnsi="Arial"/>
          <w:sz w:val="20"/>
          <w:szCs w:val="20"/>
        </w:rPr>
        <w:t xml:space="preserve"> w punkcie 2.6 wniosku o dofinansowanie)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:</w:t>
      </w:r>
    </w:p>
    <w:p>
      <w:pPr>
        <w:pStyle w:val="Normal"/>
        <w:ind w:left="4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59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5"/>
        <w:gridCol w:w="1559"/>
        <w:gridCol w:w="2977"/>
        <w:gridCol w:w="3118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mi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 we wniosku, który uległ zmi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ecny za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is po zmian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zmia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ęść opisowa (I, II, 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usunięcie, dodanie, zamiana, it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. 3.3 Dział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rmonogram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usunięcie, dodanie, zamiana, it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. Zadanie 1 Etap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udżet projektu (IV, Szczegółowy budżet projektu, Uzasadnienie koszt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p. usunięcie, dodanie, zamiana, it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. 4.1.1 Koszty bezpośredn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IV Budżet projektu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usunięcie, dodanie, zamiana, it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. Zadanie 1 Pozycja 1 (Szczegółowy budżet projekt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. usunięcie, dodanie, zamiana, it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asadnienie koszt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formularza: wniosek o dofinansowanie projektu (2 egzemplarze w wersji papierowej wraz z wersją elektroniczną na nośniku danych (płyta CD/DVD) plik w formacie zip_pokl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Data i podpis osoby/ób upoważnionej/nych do podejmowania wiążących decyzji w stosunku do beneficjenta </w:t>
      </w:r>
      <w:r>
        <w:rPr>
          <w:rFonts w:cs="Arial" w:ascii="Arial" w:hAnsi="Arial"/>
          <w:color w:val="000000"/>
          <w:sz w:val="20"/>
          <w:szCs w:val="20"/>
        </w:rPr>
        <w:t>(wskazana</w:t>
      </w:r>
      <w:r>
        <w:rPr>
          <w:rFonts w:cs="Arial" w:ascii="Arial" w:hAnsi="Arial"/>
          <w:sz w:val="20"/>
          <w:szCs w:val="20"/>
        </w:rPr>
        <w:t xml:space="preserve"> w punkcie 2.6 wniosku o dofinansowani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formacja na temat dokonywania zmian w projekci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jest dokonywanie przez beneficjenta przesunięć w budżecie projektu określonym w zatwierdzonym wniosku o dofinansowanie realizacji projektu do 10% wartości środków alokowanych na zadanie, z którego przesuwane są środki oraz na zadanie/zadania, na które przesuwane są środki. Dokonywanie takich przesunięć nie wymaga informowania WUP w Zielonej Górze, pod warunkiem, że przesunięcia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ie zwiększają łącznej wysokości wydatków dotyczących cross-financingu w ramach Projektu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większają łącznej wartości zadania odnoszącego się do zarządzania Projektem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e wpływają na wysokość i przeznaczenie pomocy publicznej przyznanej Beneficjentowi w ramach Projektu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"/>
      </w:r>
      <w:r>
        <w:rPr>
          <w:rFonts w:cs="Arial" w:ascii="Arial" w:hAnsi="Arial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łącznej kwoty przeznaczonej na wynagrodzenia personelu w ramach zadania odnoszącego się do zarządzania projektem wymaga zgody Instytucji Wdrażającej (Instytucji Pośredniczącej II stopnia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inne odstępstwa od założeń określonych w zatwierdzonym wniosku o dofinansowanie traktowane są jako zmiany w projekcie i wymagają zgłoszenia w formie pisemnej oraz uzyskania pisemnej zgody WUP w Zielonej Górze w terminie 15 dni roboczych od daty wpływu zgłoszenia zmiany do WUP. Niemniej jednak, zatwierdzenie zmian w projektach nie wymaga formy aneksu do umowy. Zmian można dokonywać nie później niż na 1 miesiąc przed planowanym zakończeniem realizacji Projektu. Beneficjent jest zobowiązany do dostarczenia zaktualizowanej wersji wniosku o dofinansowanie (2 egzemplarze w wersji papierowej wraz z wersją elektroniczną na nośniku danych (płyta CD/DVD) plik w formacie zip_pokl) wraz z prośbą o wprowadzenie zmian do projek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 treści umowy wymagają formy aneksu do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przez beneficjenta przesunięć wydatków pomiędzy latami realizacji projektu (poprzez zmianę w składanym wniosku harmonogramu płatności załączonego do umowy) jest możliwe za zgodą WUP w Zielonej Górze, gdyż środki na realizację projektów w ramach Działania/Priorytetu mogą nie być zabezpieczo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prowadzania do projektu zmian wymagających zgody WUP w Zielonej Górze, wydatki wynikające z tych zmian mogą zostać uznane za kwalifikowalne pod warunkiem zatwierdzenia zmian w projekcie przez WUP w Zielonej Górze. W związku z powyższym, w takiej sytuacji beneficjent do czasu zatwierdzenia zmian przez podmiot będący stroną umowy ponosi wydatki na własne ryzyk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 zaktualizowanego wniosku o dofinansowanie projektu nie wprowadzono zmiany/an innej/ych niż wykazana/e w punkcie 6 formularza zgłoszenia zmiany do projektu konkursowego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zmiany odnoszą się do pierwotnej wersji wniosk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wyniku wprowadzonej/ych zmiany/an kwota dofinansowania nie uległa zwiększeni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even" r:id="rId3"/>
      <w:footerReference w:type="default" r:id="rId4"/>
      <w:footnotePr>
        <w:numFmt w:val="chicago"/>
      </w:footnotePr>
      <w:type w:val="nextPage"/>
      <w:pgSz w:orient="landscape" w:w="16838" w:h="11906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usunąć w przypadku gdy w ramach projektu nie będzie udzielana pomoc publicz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5Znak">
    <w:name w:val="Nagłówek 5 Znak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24:00Z</dcterms:created>
  <dc:creator>IJRudziewicz</dc:creator>
  <dc:description/>
  <cp:keywords/>
  <dc:language>en-US</dc:language>
  <cp:lastModifiedBy>Your User Name</cp:lastModifiedBy>
  <cp:lastPrinted>2009-08-07T14:49:00Z</cp:lastPrinted>
  <dcterms:modified xsi:type="dcterms:W3CDTF">2009-08-07T13:06:00Z</dcterms:modified>
  <cp:revision>29</cp:revision>
  <dc:subject/>
  <dc:title>ŻYCIORYS ZAWODOWY</dc:title>
</cp:coreProperties>
</file>