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0" w:before="509" w:after="0"/>
        <w:ind w:right="1267" w:hanging="0"/>
        <w:jc w:val="both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</w:rPr>
        <w:t>Załącznik nr 1: Instrukcja wypełniania wniosku o dofinansowanie realizacji projektu</w:t>
      </w:r>
    </w:p>
    <w:p>
      <w:pPr>
        <w:pStyle w:val="Normal"/>
        <w:shd w:fill="FFFFFF" w:val="clear"/>
        <w:spacing w:lineRule="exact" w:line="470" w:before="509" w:after="0"/>
        <w:ind w:left="510" w:right="1267" w:hanging="0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</w:rPr>
        <w:t>Instrukcja wypełniania wniosku o dofinansowanie realizacji projektu</w:t>
      </w:r>
      <w:r>
        <w:rPr>
          <w:rFonts w:cs="Arial" w:ascii="Arial" w:hAnsi="Arial"/>
          <w:b/>
          <w:bCs/>
          <w:color w:val="000000"/>
          <w:spacing w:val="-1"/>
        </w:rPr>
        <w:t xml:space="preserve">            </w:t>
      </w:r>
      <w:r>
        <w:rPr>
          <w:rFonts w:cs="Arial" w:ascii="Arial" w:hAnsi="Arial"/>
          <w:b/>
          <w:bCs/>
          <w:color w:val="000000"/>
        </w:rPr>
        <w:t>PROGRAM OPERACYJNY KAPITAŁ LUDZKI</w:t>
      </w:r>
      <w:r>
        <w:rPr>
          <w:rFonts w:cs="Arial" w:ascii="Arial" w:hAnsi="Arial"/>
          <w:b/>
          <w:bCs/>
          <w:color w:val="000000"/>
          <w:spacing w:val="-1"/>
        </w:rPr>
        <w:t xml:space="preserve">                                                   </w:t>
      </w:r>
      <w:r>
        <w:rPr>
          <w:rFonts w:cs="Arial" w:ascii="Arial" w:hAnsi="Arial"/>
          <w:i/>
          <w:iCs/>
          <w:color w:val="000000"/>
        </w:rPr>
        <w:t>(PROJEKTY SYSTEMOWE POWIATOWYCH URZ</w:t>
      </w:r>
      <w:r>
        <w:rPr>
          <w:rFonts w:cs="Arial" w:ascii="Arial" w:hAnsi="Arial"/>
          <w:color w:val="000000"/>
        </w:rPr>
        <w:t>Ę</w:t>
      </w:r>
      <w:r>
        <w:rPr>
          <w:rFonts w:cs="Arial" w:ascii="Arial" w:hAnsi="Arial"/>
          <w:i/>
          <w:iCs/>
          <w:color w:val="000000"/>
        </w:rPr>
        <w:t>DÓW PRACY)</w:t>
      </w:r>
    </w:p>
    <w:p>
      <w:pPr>
        <w:pStyle w:val="Normal"/>
        <w:shd w:fill="FFFFFF" w:val="clear"/>
        <w:spacing w:before="662" w:after="0"/>
        <w:jc w:val="both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  <w:t xml:space="preserve">Wniosek o dofinansowanie projektu systemowego należy wypełnić zgodnie z dokumentem </w:t>
        <w:br/>
        <w:t xml:space="preserve">Wniosek o dofinansowanie projektu w ramach Programu Operacyjnego Kapitał Ludzki – </w:t>
        <w:br/>
        <w:t>Instrukcja z uwzględnieniem następujących zastrzeżeń.</w:t>
      </w:r>
    </w:p>
    <w:p>
      <w:pPr>
        <w:pStyle w:val="Normal"/>
        <w:shd w:fill="FFFFFF" w:val="clear"/>
        <w:spacing w:before="662" w:after="0"/>
        <w:jc w:val="both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exact" w:line="466"/>
        <w:ind w:left="312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1"/>
        </w:rPr>
        <w:t>Charakterystyka projektu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466"/>
        <w:ind w:left="312" w:hanging="0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  <w:t>3.4 Ryzyko nieosiągnięcia założeń projektu – NIE DOTYCZY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466"/>
        <w:ind w:left="312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3.6 Potencjał i doświadczenie projektodawcy – NIE DOTYCZY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466"/>
        <w:ind w:left="312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3.7 Opis sposobu zarządzania projektem - NIE DOTYCZY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466"/>
        <w:ind w:left="312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</w:r>
    </w:p>
    <w:p>
      <w:pPr>
        <w:pStyle w:val="Normal"/>
        <w:shd w:fill="FFFFFF" w:val="clear"/>
        <w:spacing w:lineRule="exact" w:line="230" w:before="235" w:after="0"/>
        <w:ind w:right="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IV. BUDŻE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1"/>
        </w:rPr>
        <w:t>Koszty bezpo</w:t>
      </w:r>
      <w:r>
        <w:rPr>
          <w:rFonts w:cs="Arial" w:ascii="Arial" w:hAnsi="Arial"/>
          <w:color w:val="000000"/>
          <w:spacing w:val="-1"/>
        </w:rPr>
        <w:t>ś</w:t>
      </w:r>
      <w:r>
        <w:rPr>
          <w:rFonts w:cs="Arial" w:ascii="Arial" w:hAnsi="Arial"/>
          <w:b/>
          <w:bCs/>
          <w:color w:val="000000"/>
          <w:spacing w:val="-1"/>
        </w:rPr>
        <w:t>rednie (4.1.1)</w:t>
      </w:r>
    </w:p>
    <w:p>
      <w:pPr>
        <w:pStyle w:val="Normal"/>
        <w:shd w:fill="FFFFFF" w:val="clear"/>
        <w:spacing w:lineRule="exact" w:line="226" w:before="240" w:after="0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ależy w kolumnie „kategoria wydatku” wskazać nazwę poszczególnych zadań i w zależności od tego, którego roku dotyczy wniosek o dofinansowanie projektu - odpowiednią wysokość kosztów w ramach danego zadania w danym roku; przy szacowaniu kosztów realizacji danego zadania można wziąć pod uwagę następujące koszt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30" w:before="250" w:after="0"/>
        <w:ind w:left="1080" w:right="5" w:hanging="35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 przypadku szkoleń - m.in. koszty zlecenia szkolenia, dodatki lub stypendia szkoleniowe, koszty badań lekarskich, koszty ubezpieczenia od następstw nieszczęśliwych wypadków, koszty przejazdu zakwaterowania i wyżywienia, koszty egzaminów, koszty opieki nad dziećmi lub osobą zależn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26" w:before="254" w:after="0"/>
        <w:ind w:left="1080" w:right="19" w:hanging="35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 przypadku staży - m.in. koszty badań lekarskich, stypendium, koszty przejazdu, zakwaterowania w miejscu pracy, koszty opieki nad dziećmi i osobą zależn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30" w:before="250" w:after="0"/>
        <w:ind w:left="1080" w:hanging="35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przygotowania zawodowego dorosłych - m.in. koszty badań lekarskich, stypendium, koszty przejazdu i zakwaterowania w miejscu pracy, koszty opieki nad dziećmi i osobą zależną, koszty egzaminów, inne wydatki poniesione na uczestnika </w:t>
      </w:r>
      <w:r>
        <w:rPr>
          <w:rFonts w:cs="Arial" w:ascii="Arial" w:hAnsi="Arial"/>
          <w:color w:val="000000"/>
          <w:spacing w:val="-1"/>
        </w:rPr>
        <w:t xml:space="preserve">przygotowania zawodowego dorosłych, w tym w szczególności materiały, surowce, odzież </w:t>
      </w:r>
      <w:r>
        <w:rPr>
          <w:rFonts w:cs="Arial" w:ascii="Arial" w:hAnsi="Arial"/>
          <w:color w:val="000000"/>
        </w:rPr>
        <w:t>roboczą, posiłki regeneracyjne inne środki niezbędne do realizacji przygotowania zawodowego dorosłych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26" w:before="254" w:after="0"/>
        <w:ind w:left="1080" w:right="5" w:hanging="35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prac interwencyjnych - m.in. refundacja części kosztów poniesionych przez pracodawcę z tytułu zatrudnienia osób bezrobotnych w ramach prac interwencyjnych, </w:t>
      </w:r>
      <w:r>
        <w:rPr>
          <w:rFonts w:cs="Arial" w:ascii="Arial" w:hAnsi="Arial"/>
          <w:color w:val="000000"/>
          <w:spacing w:val="-1"/>
        </w:rPr>
        <w:t xml:space="preserve">koszty opieki nad dziećmi lub osobą zależną, wkład pracodawców prywatnych, do których </w:t>
      </w:r>
      <w:r>
        <w:rPr>
          <w:rFonts w:cs="Arial" w:ascii="Arial" w:hAnsi="Arial"/>
          <w:color w:val="000000"/>
        </w:rPr>
        <w:t>zostaną skierowane osoby bezrobotne na prace interwencyjne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30" w:before="250" w:after="0"/>
        <w:ind w:left="1080" w:right="5" w:hanging="35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 przypadku wyposażenia i doposażenia stanowiska pracy - m.in. refundacja kosztów wyposażenia lub doposażenia stanowiska pracy dla uczestników projektu (w tym w ramach prac interwencyjnych) - nie więcej niż 10% kwoty środków publicznych w ramach projektu w okresie jednego roku budżetowego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26" w:before="254" w:after="0"/>
        <w:ind w:left="1080" w:hanging="35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 przypadku przyznania jednorazowych środków na podjecie działalności gospodarczej -m.in. koszty przyznania jednorazowych środków, koszty pomocy prawnej, konsultacji i doradztw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30" w:before="250" w:after="0"/>
        <w:ind w:left="1080" w:hanging="35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  <w:spacing w:val="-1"/>
        </w:rPr>
        <w:t xml:space="preserve">w przypadku obsługi projektu - m.in. koszty otwarcia i prowadzenia rachunku bankowego, </w:t>
      </w:r>
      <w:r>
        <w:rPr>
          <w:rFonts w:cs="Arial" w:ascii="Arial" w:hAnsi="Arial"/>
          <w:color w:val="000000"/>
        </w:rPr>
        <w:t>koszty komunikowania się z pracodawcami i bezrobotnymi, koszty pomocy prawnej z tytułu realizacji zamówień publicznych, koszty amortyzacji sprzętu i wyposażenia, koszty zakupu materiałów biurowych na potrzeby projektu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26" w:before="254" w:after="0"/>
        <w:ind w:left="1080" w:right="10" w:hanging="35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 przypadku promocji projektu - m.in. koszty związane z opracowywaniem, wydawaniem                       i rozpowszechnianiem informacji o usługach organów zatrudnienia, koszty opracowania                         i rozpowszechniania informacji zawodowych, koszty opracowywania i rozpowszechniania materiałów informacyjnych i szkoleniowych dotyczących nabywania umiejętności poszukiwania i uzyskiwania zatrudniani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30" w:before="250" w:after="0"/>
        <w:ind w:left="1080" w:right="10" w:hanging="35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 przypadku oceny projektu (koszty realizacji badania, w tym m.in. zlecanie przeprowadzenia oceny projektu, dystrybucja jej wyników).</w:t>
      </w:r>
    </w:p>
    <w:p>
      <w:pPr>
        <w:pStyle w:val="Normal"/>
        <w:shd w:fill="FFFFFF" w:val="clear"/>
        <w:spacing w:lineRule="exact" w:line="226" w:before="240" w:after="0"/>
        <w:ind w:left="14"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ykładowo, w przypadku zadania „staże” należy wskazać liczbę osób oraz uśredniony koszt na osobę i dokonać odpowiedniego przeliczenia. Analogicznie można podejść do wszystkich zadań w projekcie dotyczących wsparcia dla osób. Natomiast nie ma obowiązku wykazywania szczegółowego rozbicia tych kosztów czyli np. jednostkowych kosztów badań lekarskich dla stażystów, stypendiów, itp.</w:t>
      </w:r>
    </w:p>
    <w:p>
      <w:pPr>
        <w:pStyle w:val="Normal"/>
        <w:shd w:fill="FFFFFF" w:val="clear"/>
        <w:spacing w:lineRule="exact" w:line="230" w:before="235" w:after="0"/>
        <w:ind w:left="14" w:right="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sporządzaniu wniosku o dofinansowanie na kolejne lata, zaleca się aby numeracja i nazewnictwo zadań zostało zachowane zgodnie z wnioskiem o dofinansowanie dołączonym do umowy ramowej na pierwszy rok budżetowy. W przypadku, gdy beneficjent nie planuje realizacji dan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formy wsparcia w kolejnych latach we wniosku o dofinansowanie jako koszt należy wpisać „0”. Zadania jako nowe należy dopisywać kolejno pod zadaniami już istniejącymi</w:t>
      </w:r>
    </w:p>
    <w:p>
      <w:pPr>
        <w:pStyle w:val="Normal"/>
        <w:shd w:fill="FFFFFF" w:val="clear"/>
        <w:spacing w:lineRule="exact" w:line="230" w:before="235" w:after="0"/>
        <w:ind w:left="14" w:right="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ponadnarodowa – NIE DOTYCZY</w:t>
      </w:r>
    </w:p>
    <w:p>
      <w:pPr>
        <w:pStyle w:val="Normal"/>
        <w:shd w:fill="FFFFFF" w:val="clear"/>
        <w:spacing w:lineRule="exact" w:line="230" w:before="235" w:after="0"/>
        <w:ind w:left="14" w:right="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rządzanie projektem – NIE DOTYCZY</w:t>
      </w:r>
    </w:p>
    <w:p>
      <w:pPr>
        <w:pStyle w:val="Normal"/>
        <w:shd w:fill="FFFFFF" w:val="clear"/>
        <w:spacing w:lineRule="exact" w:line="230" w:before="235" w:after="0"/>
        <w:ind w:left="14" w:right="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pośrednie – NIE DOTYCZY</w:t>
      </w:r>
    </w:p>
    <w:p>
      <w:pPr>
        <w:pStyle w:val="Normal"/>
        <w:shd w:fill="FFFFFF" w:val="clear"/>
        <w:spacing w:lineRule="exact" w:line="230" w:before="235" w:after="0"/>
        <w:ind w:left="14" w:right="5" w:hanging="0"/>
        <w:jc w:val="both"/>
        <w:rPr/>
      </w:pPr>
      <w:r>
        <w:rPr>
          <w:rFonts w:cs="Arial" w:ascii="Arial" w:hAnsi="Arial"/>
          <w:color w:val="000000"/>
        </w:rPr>
        <w:t>Cross – financing – NIE DOTYCZY</w:t>
      </w:r>
    </w:p>
    <w:p>
      <w:pPr>
        <w:pStyle w:val="Normal"/>
        <w:shd w:fill="FFFFFF" w:val="clear"/>
        <w:spacing w:lineRule="exact" w:line="230" w:before="235" w:after="0"/>
        <w:ind w:left="14" w:right="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30" w:before="235" w:after="0"/>
        <w:ind w:left="14" w:right="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ZCZEGÓŁOWY BUDŻET PROJEKTU</w:t>
      </w:r>
    </w:p>
    <w:p>
      <w:pPr>
        <w:pStyle w:val="Normal"/>
        <w:shd w:fill="FFFFFF" w:val="clear"/>
        <w:spacing w:lineRule="exact" w:line="230" w:before="235" w:after="0"/>
        <w:ind w:left="14" w:right="5" w:hanging="0"/>
        <w:jc w:val="both"/>
        <w:rPr/>
      </w:pPr>
      <w:r>
        <w:rPr>
          <w:rFonts w:cs="Arial" w:ascii="Arial" w:hAnsi="Arial"/>
          <w:color w:val="000000"/>
        </w:rPr>
        <w:t xml:space="preserve">W przypadku zlecania zadań merytorycznych w projekcie (w rozumieniu </w:t>
      </w:r>
      <w:r>
        <w:rPr>
          <w:rFonts w:cs="Arial" w:ascii="Arial" w:hAnsi="Arial"/>
          <w:i/>
          <w:color w:val="000000"/>
        </w:rPr>
        <w:t>Wytycznych w zakresie kwalifikowania wydatków w ramach PO KL</w:t>
      </w:r>
      <w:r>
        <w:rPr>
          <w:rFonts w:cs="Arial" w:ascii="Arial" w:hAnsi="Arial"/>
          <w:color w:val="000000"/>
        </w:rPr>
        <w:t>) należy wybrać opcję TAK z listy rozwijanej TAK/NIE w kolumnie „Zadanie zlecone”.</w:t>
      </w:r>
    </w:p>
    <w:p>
      <w:pPr>
        <w:pStyle w:val="Normal"/>
        <w:shd w:fill="FFFFFF" w:val="clear"/>
        <w:spacing w:lineRule="exact" w:line="230" w:before="235" w:after="0"/>
        <w:ind w:left="14" w:right="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asadnienie kosztów – NIE DOTYCZ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418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10:00Z</dcterms:created>
  <dc:creator>Twoja nazwa użytkownika</dc:creator>
  <dc:description/>
  <cp:keywords/>
  <dc:language>en-US</dc:language>
  <cp:lastModifiedBy>Your User Name</cp:lastModifiedBy>
  <dcterms:modified xsi:type="dcterms:W3CDTF">2011-03-23T11:18:00Z</dcterms:modified>
  <cp:revision>6</cp:revision>
  <dc:subject/>
  <dc:title>Załącznik nr  - Instrukcja wypełniania wniosku o dofinansowanie projektu systemowego</dc:title>
</cp:coreProperties>
</file>