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</w:t>
      </w:r>
    </w:p>
    <w:p>
      <w:pPr>
        <w:pStyle w:val="Normal"/>
        <w:spacing w:lineRule="auto" w:line="256" w:before="0" w:after="0"/>
        <w:ind w:left="3540"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0"/>
          <w:szCs w:val="20"/>
          <w:lang w:eastAsia="en-US"/>
        </w:rPr>
        <w:t xml:space="preserve">Załącznik nr 7 do Regulaminu uczestnictwa w szkoleniu                                                        </w:t>
      </w:r>
    </w:p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NR ….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zawarta w Opolu w dniu ……. roku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twem Opolskim - Wojewódzkim Urzędem Pracy w Opolu, zwanym dalej „Beneficjentem”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łgorzatę Kozioł – Zastępca Dyrektora Wojewódzkiego Urzędu Pracy w Opolu, na podstawie pełnomocnictwa nr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, ul……., ………, NIP ……., REGON…….., reprezentowaną przez …….. na podstawie pełnomocnictwa z dnia ……., zwanym dalej „Odbiorcą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niniejszej Umowy jest udział w szkoleniu z zakresu wdrażania </w:t>
        <w:br/>
        <w:t xml:space="preserve">i zastosowania elastycznych form zatrudnienia pn. „Elastyczne formy zatrudnienia – szkolenie dla pracodawców” zorganizowanym w ramach projektu 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, realizowanym przez Województwo Opolskie - Wojewódzki Urząd Pracy   </w:t>
        <w:br/>
        <w:t>w Opolu w ramach PR FEO na lata 2021-2027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sady uczestnictwa w szkoleniu, o którym mowa w § 1 ust. 1, określa Regulamin uczestnictwa w szkoleniu, zwany dalej Regulaminem. </w:t>
      </w:r>
    </w:p>
    <w:p>
      <w:pPr>
        <w:pStyle w:val="Default"/>
        <w:numPr>
          <w:ilvl w:val="0"/>
          <w:numId w:val="7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mowa zostaje zawarta na czas realizacji szkolenia, tj. do dnia ……. . </w:t>
      </w:r>
    </w:p>
    <w:p>
      <w:pPr>
        <w:pStyle w:val="Default"/>
        <w:numPr>
          <w:ilvl w:val="0"/>
          <w:numId w:val="7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olenie jest jednodniowe i trwa 6 godzin zegarowych, obejmujących trwającą 15 minut przerwę kawową.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zawartej Umowy firma szkoleniowa  ……., z/s przy ulicy ………., najpóźniej w dniu szkolenia udostępni Uczestnikom materiały szkoleniowe. Wymagane jest potwierdzenie odbioru materiałów poprzez złożenie podpisu i daty na liście Uczestników przedłożonej w dniu szkolenia.</w:t>
      </w:r>
    </w:p>
    <w:p>
      <w:pPr>
        <w:pStyle w:val="Default"/>
        <w:spacing w:lineRule="auto" w:line="276"/>
        <w:ind w:left="-14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W szkoleniu weźmie udział do 5 Uczestników, zgodnie z danymi zawartymi w Formularzu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danych osobowych.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78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treści z zakresu wdrażania i zastosowania elastycznych form zatrudnienia dostosowane do specyfiki branży, struktury wewnętrznej oraz otoczenia zewnętrznego Odbiorcy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Koszt wsparcia szkoleniowego ponosi w całości Beneficjent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dbędzie się w ……… ul. …….., w budynku dostosowanym do potrzeb osób </w:t>
        <w:br/>
        <w:t xml:space="preserve">z niepełnosprawnością, w terminie ……… . 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uzasadnionych przypadkach miejsce i termin szkolenia mogą ulec zmianie, wymaga to jednak podpisania aneksu do niniejszej Umowy.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ę, w której odbędzie się szkolenie, zapewnia firma szkoleniowa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szty dojazdu Uczestników na miejsce prowadzenia szkolenia, jak i koszty powrotu oraz koszty parkingu nie są pokrywane przez Beneficjenta. 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Beneficjent sprawuje opiekę nad szkoleniem poprzez obecność wyznaczonego pracownika w trakcie trwania szkolenia.</w:t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cy są zobowiązani do: </w:t>
      </w:r>
    </w:p>
    <w:p>
      <w:pPr>
        <w:pStyle w:val="Default"/>
        <w:numPr>
          <w:ilvl w:val="0"/>
          <w:numId w:val="4"/>
        </w:numPr>
        <w:spacing w:lineRule="auto" w:line="276" w:before="0" w:after="22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 szkoleniu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ypełnienia i podpisania dokumentów związanych z uczestnictwem                         w szkoleniu, tj. listy obecności, odbioru materiałów szkoleniowych, odbioru certyfikatu ukończenia szkolenia, 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zięcia udziału w teście potwierdzającym nabycie kompetencji i kwalifikacji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ypełnienia dokumentów służących bezpośrednio monitorowaniu, kontroli              i ewaluacji projektu.</w:t>
      </w:r>
    </w:p>
    <w:p>
      <w:pPr>
        <w:pStyle w:val="Default"/>
        <w:numPr>
          <w:ilvl w:val="0"/>
          <w:numId w:val="10"/>
        </w:numPr>
        <w:spacing w:lineRule="auto" w:line="276" w:before="0" w:after="15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 ramach Umowy Uczestnicy nabywają prawo do: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odpłatnego udziału w szkoleniu,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ępu do materiałów szkoleniowych, 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trzymania imiennego certyfikatu ukończenia szkoleni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Rezygnacja Odbiorcy z udziału w szkoleniu jest równoznaczna z zakończeniem udziału     w projekcie. Rezygnacji dokonać można najpóźniej do godziny 15:00 dnia poprzedzającego dzień szkolenia poprzez złożenie u Beneficjenta Oświadczenia o rezygnacji ze wsparcia szkoleniowego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 przypadku złożenia rezygnacji po zawarciu Umowy Odbiorca zostanie w całości obciążony kosztem szkoleni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Obowiązki i prawa wynikające z Umowy nie mogą być w żadnym wypadku przenoszone na rzecz osób trzecich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1. Odbiorca może rozwiązać Umowę w każdym momencie bez wypowiedzenia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>2. Beneficjent może wypowiedzieć niniejszą Umowę ze skutkiem natychmiastowym             w przypadku stwierdzenia nieznanych w momencie podpisania Umowy okoliczności potwierdzających niekwalifikowalność Odbiorcy do udziału w projekcie.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3. Beneficjent może także wypowiedzieć Umowę ze skutkiem natychmiastowym, jeśli          w szkoleniu nie weźmie udział co najmniej jeden Uczestnik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W przypadkach, o których mowa w ust. 2 i 3, Odbiorca traci prawo korzystania                             z dalszych usług szkoleniowych oraz do dalszego udziału w projekcie. Ponadto jeżeli wypowiedzenie nastąpi z przyczyn leżących po stronie Odbiorcy, zostanie on w całości obciążony kosztem szkoleni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ateriały udostępniane Uczestnikom podczas świadczenia usługi </w:t>
      </w:r>
      <w:r>
        <w:rPr>
          <w:rFonts w:eastAsia="Calibri"/>
          <w:sz w:val="24"/>
          <w:szCs w:val="24"/>
        </w:rPr>
        <w:t>są objęte ochroną prawa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utorskiego. Wszelkie działania Uczestnika wykraczające poza wykorzystywanie w/w materiałów dla celów szkoleniowych, w tym w szczególności kopiowanie, zwielokrotnianie oraz rozpowszechnianie w Internecie, są zabronione. 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Beneficjent nie ponosi odpowiedzialności za jakiekolwiek szkody powstałe wskutek udziału Uczestników w szkoleniu w sposób niezgodny z prawem lub niniejszą Umową. </w:t>
      </w:r>
    </w:p>
    <w:p>
      <w:pPr>
        <w:pStyle w:val="Normal"/>
        <w:spacing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osobowe Uczestników zawarte w Formularzu danych osobowych zostaną powierzone do przetwarzania firmie ….., ul. …….., która została wybrana </w:t>
        <w:br/>
        <w:t>do przeprowadzenia szkolenia dla Odbiorcy projektu, na co Uczestnicy wyrażają zgodę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Uczestnik, zgodnie z ustawą z dnia 14 czerwca 2024 r. o ochronie sygnalistów, ma prawo do zgłoszenia naruszeń prawa, o których mowa w tej ustawie.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. Beneficjent zobowiązuje się do zapewnienia poufności i ochrony danych osobowych Uczestnika dokonującego zgłoszenia, jak również do podejmowania działań zapobiegających działaniom odwetowym w związku ze zgłoszeniem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Zgłoszenia można dokonywać za pośrednictwem wewnętrznych kanałów komunikacji, określonych w procedurze zgłaszania naruszeń, dostępnej w siedzibie Beneficjenta lub na </w:t>
        <w:br/>
        <w:t xml:space="preserve">stronie internetowej https://wup.opole.ibip.pl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szelkie zgłoszenia są rozpatrywane zgodnie z zasadami określonymi w przyjętej procedurze, z uwzględnieniem ochrony praw osoby zgłaszającej oraz osoby, której zgłoszenie dotyczy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5. W przypadku naruszenia praw Uczestnika w związku ze zgłoszeniem, przysługują mu środki ochrony przewidziane w obowiązujących przepisach praw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rPr>
          <w:sz w:val="24"/>
          <w:szCs w:val="24"/>
        </w:rPr>
      </w:pPr>
      <w:r>
        <w:rPr>
          <w:sz w:val="24"/>
          <w:szCs w:val="24"/>
        </w:rPr>
        <w:t>Postanowienia niniejszej Umowy podlegają prawu polskiem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Beneficjentem a Odbiorcą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/>
      </w:pPr>
      <w:r>
        <w:rPr>
          <w:sz w:val="24"/>
          <w:szCs w:val="24"/>
        </w:rPr>
        <w:t xml:space="preserve">Umowę sporządzono w Opolu, w języku polskim, w dwóch jednobrzmiących egzemplarzach – po  jednym dla Beneficjenta i dla Odbior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w dniu podpisania jej przez obie stro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  <w:t xml:space="preserve">Wszelka korespondencja związana z realizacją niniejszej Umowy będzie prowadzona </w:t>
        <w:br/>
        <w:t>w formie pisemnej oraz będzie się powoływała na numer niniejszej Umowy. Korespondencja będzie kierowana na poniższe adresy: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 Beneficjenta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ki Urząd Pracy w Opolu, ul. Reymonta 14/68, 45-066 Opole; tel.: 77 44 170 90, 77 44 014 24, mail: elastyczni@wup.opole.pl.</w:t>
      </w:r>
    </w:p>
    <w:p>
      <w:pPr>
        <w:pStyle w:val="Heading4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 Odbiorcy (nazwa, adres): ……...……………………………………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</w:t>
      </w:r>
      <w:r>
        <w:rPr>
          <w:i/>
          <w:szCs w:val="24"/>
        </w:rPr>
        <w:t>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Data, podpis Beneficjent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…………</w:t>
            </w:r>
            <w:r>
              <w:rPr>
                <w:sz w:val="24"/>
                <w:szCs w:val="24"/>
              </w:rPr>
              <w:t>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Data, podpis Odbiorcy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ałącznik 1: Pełnomocnictwo Beneficjent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5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51840"/>
          <wp:effectExtent l="0" t="0" r="0" b="0"/>
          <wp:docPr id="1" name="Obraz 929407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294072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sz w:val="24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9:00Z</dcterms:created>
  <dc:creator>W.Sosniak</dc:creator>
  <dc:description/>
  <cp:keywords/>
  <dc:language>en-US</dc:language>
  <cp:lastModifiedBy>k.wrobel@wup.opole.local</cp:lastModifiedBy>
  <cp:lastPrinted>2024-01-22T08:09:00Z</cp:lastPrinted>
  <dcterms:modified xsi:type="dcterms:W3CDTF">2025-06-26T10:36:00Z</dcterms:modified>
  <cp:revision>6</cp:revision>
  <dc:subject/>
  <dc:title/>
</cp:coreProperties>
</file>