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18"/>
        </w:rPr>
        <w:t xml:space="preserve">Załącznik nr 5 </w:t>
      </w:r>
      <w:r>
        <w:rPr>
          <w:sz w:val="22"/>
          <w:szCs w:val="24"/>
        </w:rPr>
        <w:t xml:space="preserve">do Regulaminu przyznawania jednorazowych </w:t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środków na podjęcie działalności gospodarczej</w:t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 </w:t>
      </w:r>
      <w:r>
        <w:rPr>
          <w:sz w:val="22"/>
          <w:szCs w:val="22"/>
        </w:rPr>
        <w:tab/>
        <w:tab/>
        <w:tab/>
        <w:tab/>
        <w:t>..……….……… dnia 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Nazwa podmiotu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 dot. podatku VA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>Świadomy odpowiedzialności karnej za składanie nieprawdziwych danych z art. 233 kodeksu karnego</w:t>
      </w:r>
      <w:r>
        <w:rPr>
          <w:i/>
          <w:sz w:val="22"/>
          <w:szCs w:val="24"/>
        </w:rPr>
        <w:t xml:space="preserve"> („Kto, składając zeznanie mające służyć za dowód w postępowaniu sądowym lub w innym postępowaniu prowadzonym na podstawie ustawy, zeznaje nieprawdę lub zataja prawdę, podlega karze pozbawienia wolności od 6 miesięcy do lat 8”) </w:t>
      </w:r>
      <w:r>
        <w:rPr>
          <w:b/>
          <w:sz w:val="22"/>
          <w:szCs w:val="24"/>
        </w:rPr>
        <w:t>oświadczam, że: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dniu ………….……. złożono deklarację podatkową do Urzędu Skarbowego,  w której odliczono kwotę…………………(słownie…………………………………………………….)  naliczonego podatku VAT od zakupionych towarów i usług w ramach przyznanej dotacji;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2"/>
        </w:rPr>
        <w:t xml:space="preserve">w dniu……….….. otrzymano z Urzędu Skarbowego zwrot podatku VAT                                </w:t>
        <w:br/>
        <w:t>w wysokości ………..……zł (słownie:…………………...………………..…..………………)</w:t>
      </w:r>
    </w:p>
    <w:p>
      <w:pPr>
        <w:pStyle w:val="Akapitzlist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naliczonego od zakupionych towarów i usług w ramach przyznanej dotacji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</w:t>
      </w:r>
      <w:r>
        <w:rPr>
          <w:sz w:val="22"/>
          <w:szCs w:val="24"/>
        </w:rPr>
        <w:t>Data i czytelny podpis Uczestnik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4"/>
        </w:rPr>
        <w:t>Zgodnie z § 6 pkt. 12  umowy Uczestnik zobowiązuje się d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Zwrotu równowartości odzyskanego, zgodnie z ustawą z dnia 11 marca 2004 r. o podatku od towarów i usług podatku od zakupionych towarów  i usług w ramach przyznanej refundacji na rachunek bankowy w termini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a) nie dłuższym niż 90 dni od dnia złożenia przez podmiot deklaracji podatkowej dotyczącej podatku  od towarów i usług, w której wykazano kwotę podatku naliczonego z tego tytułu – </w:t>
        <w:br/>
        <w:t>w przypadku gdy z deklaracji za dany okres rozliczeniowy wynika kwota podatku podlegającego wpłacie do urzędu skarbowego lub kwota  do przeniesienia na następny okres rozliczeniowy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</w:rPr>
        <w:t xml:space="preserve">b) 30 dni od dnia dokonania przez urząd skarbowy zwrotu podatku na rzecz podmiotu – </w:t>
        <w:br/>
        <w:t xml:space="preserve">w przypadku gdy  z deklaracji podatkowej dotyczącej podatku od towarów i usług, w której wykazano kwotę podatku naliczonego z tego tytułu, za dany okres rozliczeniowy wynika kwota do zwrotu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A6A6A6"/>
      </w:rPr>
      <w:t>Projekt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589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i w:val="false"/>
      <w:iCs/>
    </w:rPr>
  </w:style>
  <w:style w:type="character" w:styleId="WW8Num21z0">
    <w:name w:val="WW8Num21z0"/>
    <w:qFormat/>
    <w:rPr>
      <w:i w:val="false"/>
      <w:iCs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color w:val="000000"/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Calibri"/>
      <w:i w:val="false"/>
      <w:iCs/>
    </w:rPr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  <w:iCs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35:00Z</dcterms:created>
  <dc:creator>justyna</dc:creator>
  <dc:description/>
  <cp:keywords/>
  <dc:language>en-US</dc:language>
  <cp:lastModifiedBy>m.loj</cp:lastModifiedBy>
  <cp:lastPrinted>2024-08-23T09:19:00Z</cp:lastPrinted>
  <dcterms:modified xsi:type="dcterms:W3CDTF">2024-11-05T07:46:00Z</dcterms:modified>
  <cp:revision>6</cp:revision>
  <dc:subject/>
  <dc:title>UMOWA NR  DP-631-52/2008</dc:title>
</cp:coreProperties>
</file>