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56" w:before="0" w:after="0"/>
        <w:ind w:left="3540"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Załącznik nr 2 do Regulaminu uczestnictwa w szkoleniach                                                        </w:t>
      </w:r>
    </w:p>
    <w:p>
      <w:pPr>
        <w:pStyle w:val="Normal"/>
        <w:spacing w:lineRule="auto" w:line="256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276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MOWA NR ….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zawarta w ……. w dniu ……. roku</w:t>
      </w:r>
    </w:p>
    <w:p>
      <w:pPr>
        <w:pStyle w:val="Pisma"/>
        <w:spacing w:lineRule="auto" w:line="276"/>
        <w:rPr>
          <w:kern w:val="2"/>
          <w:szCs w:val="24"/>
        </w:rPr>
      </w:pPr>
      <w:r>
        <w:rPr>
          <w:kern w:val="2"/>
          <w:szCs w:val="24"/>
        </w:rPr>
        <w:t>pomiędzy: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………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., zwanym dalej „Beneficjentem”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na podstawie pełnomocnictwa nr …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 ……………………….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wanym(ą) dalej w treści Umowy „Wykonawcą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, zam. ul……., ………, zwanym dalej „Uczestnikiem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rony uzgodniły, co następuje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j Umowy jest udział Uczestnika w szkoleniu z Bazy Usług Rozwojowych Polskiej Agencji Rozwoju Przedsiębiorczości pn. „……….” (dalej jako „szkolenie”) (numer usługi: ………) zorganizowanym przez Wykonawcę w ramach projektu „Reorientacja zawodowa dla zwalnianych pracowników”, realizowanym przez Województwo Opolskie - Wojewódzki Urząd Pracy w Opolu w partnerstwie z Powiatem Strzeleckim - Powiatowym Urzędem Pracy w Strzelcach Opolskich w ramach PR FEO na lata 2021-2027. Szczegółowy zakres szkolenia określa program szkolenia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kt jest współfinansowany ze środków Unii Europejskiej w ramach Europejskiego Funduszu Społecznego Plus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oświadcza, że posiada niezbędne/odpowiednie kwalifikacje, umiejętności, wiedzę, doświadczenie, środki techniczne i organizacyjne, potrzebne do należytego wykonania przedmiotu Umowy, dysponuje niezbędnym zapleczem organizacyjno-technologicznym, potrzebnym do należytego wykonania przedmiotu Umowy oraz (ewentualnie) dysponuje odpowiednio wykwalifikowanym personelem, potrzebnym do należytego wykonania przedmiotu Umowy.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od dnia ….. r. jest wpisany do Bazy Usług Rozwojowych (BUR) Polskiej Agencji Rozwoju Przedsiębiorczości. </w:t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Integralną częścią Umowy jest program szkolenia, harmonogram zajęć oraz karta usługi.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uczestnictwa w szkoleniu, o którym mowa w § 1 ust. 1, określa Regulamin uczestnictwa w szkoleniach, zwany dalej Regulaminem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zkoleniem obejmuje się </w:t>
      </w:r>
      <w:r>
        <w:rPr>
          <w:rFonts w:cs="Times New Roman" w:ascii="Times New Roman" w:hAnsi="Times New Roman"/>
          <w:b/>
          <w:color w:val="000000"/>
        </w:rPr>
        <w:t>jedną</w:t>
      </w:r>
      <w:r>
        <w:rPr>
          <w:rFonts w:cs="Times New Roman" w:ascii="Times New Roman" w:hAnsi="Times New Roman"/>
          <w:color w:val="000000"/>
        </w:rPr>
        <w:t xml:space="preserve"> osobę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rójstronne podpisanie Umowy jest podstawą przyjęcia na szkoleni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zostaje zawarta na czas realizacji szkolenia, tj. od dnia …… do dnia ……. . Realizacja szkolenia może rozpocząć się najwcześniej w dniu następującym po dniu zawarcia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zgadniają miejsce realizacji szkolenia: 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…………… (miejsce zajęć teoretycznych);</w:t>
      </w:r>
    </w:p>
    <w:p>
      <w:pPr>
        <w:pStyle w:val="Default"/>
        <w:spacing w:lineRule="auto" w:line="276" w:before="0" w:after="18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…………… (miejsce zajęć praktycznych)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datki ponoszone po upływie terminu wskazanego w ust. 4 oraz przed zawarciem Umowy uznane będą za niekwalifikowalne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uzasadnionych przypadkach miejsce i termin szkolenia mogą ulec zmianie, wymaga to jednak podpisania aneksu do niniejszej Umowy. 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Postanowień ust. 7 nie stosuje się w sytuacji, gdy niezachowanie terminu lub zmiana miejsca wynika z przyczyn niezależnych od Uczestnika.</w:t>
      </w:r>
    </w:p>
    <w:p>
      <w:pPr>
        <w:pStyle w:val="Default"/>
        <w:numPr>
          <w:ilvl w:val="0"/>
          <w:numId w:val="10"/>
        </w:numPr>
        <w:spacing w:lineRule="auto" w:line="276" w:before="0" w:after="18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warcie Umowy jest równoznaczne z akceptacją Regulaminu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</w:t>
      </w:r>
      <w:r>
        <w:rPr>
          <w:rFonts w:cs="Times New Roman" w:ascii="Times New Roman" w:hAnsi="Times New Roman"/>
          <w:b/>
          <w:color w:val="000000"/>
        </w:rPr>
        <w:t>……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godzin lekcyjnych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 Wykonawcy zależy ilość przerw podczas jednego dnia szkolenia, nie może to być jednak mniej niż jedna przerwa o długości 20 minut. 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kolenie odbywać się będzie w trybie ………. (zdalnym / stacjonarnym)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zkolenia odbywającego się w trybie stacjonarnym, odbędzie się ono          w budynku i sali dostosowanej do potrzeb osób z niepełnosprawnością. Ponadto w tym przypadku salę, w której odbędzie się szkolenie, zapewnia firma szkoleniow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Koszty dojazdu Uczestnika na miejsce prowadzenia szkolenia, jak i koszty powrotu oraz koszty parkingu nie są pokrywane przez Beneficjenta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mach zawartej Umowy Wykonawca najpóźniej w dniu szkolenia udostępni Uczestnikowi materiały szkoleniowe. Wymagane jest potwierdzenie odbioru materiałów, w zależności od trybu szkolenia może się to odbyć poprzez odesłanie zwrotnej wiadomości e-mail z informacją o dacie otrzymania dokumentów bądź przez złożenie podpisu na odpowiedniej liście przedłożonej przez Wykonawcę.</w:t>
      </w:r>
    </w:p>
    <w:p>
      <w:pPr>
        <w:pStyle w:val="Default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kolenie obejmuje treści z zakresu zgodnego z potrzebami szkoleniowymi Uczestnika, wskazanego we Wniosku o wsparcie szkoleniowe.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 osobogodziny szkolenia wyniesie (w zaokrągleniu do dwóch miejsc po przecinku) ……. zł netto (słownie: …….. złote …/100)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neficjent finansuje koszt szkolenia Wykonawcy, tj. zobowiązuje się do uiszczenia na jego rzecz wynagrodzenia z tytułu prawidłowej realizacji przedmiotu Umowy                  w wysokości  </w:t>
      </w:r>
      <w:r>
        <w:rPr>
          <w:rFonts w:cs="Times New Roman" w:ascii="Times New Roman" w:hAnsi="Times New Roman"/>
          <w:b/>
          <w:color w:val="000000"/>
        </w:rPr>
        <w:t xml:space="preserve">………. zł </w:t>
      </w:r>
      <w:r>
        <w:rPr>
          <w:rFonts w:cs="Times New Roman" w:ascii="Times New Roman" w:hAnsi="Times New Roman"/>
          <w:bCs/>
          <w:color w:val="000000"/>
        </w:rPr>
        <w:t>netto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słownie: …..złotych …./100), powiększone o należny podatek VAT ze stawką …., to jest …… zł brutto (słownie: …… złote …/100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nagrodzenie określone w ust. 2 obejmuje całkowity koszt szkolenia (ustalony jako iloczyn kosztu osobogodziny szkolenia (§ 3 ust. 1 Umowy) i ilości godzin lekcyjnych szkolenia (§ 2 ust. 10 Umowy) oraz jednego Uczestnika) wraz z kosztem zdanego egzaminu końcowego bądź innego testu potwierdzającego zdobycie kompetencji lub kwalifikacji (w zależności od tego, jaką formę przewiduje szkolenie), kosztem badań lekarskich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i psychologicznych, jeżeli są wymagane do szkolenia, oraz kosztem ubezpieczenia NNW </w:t>
      </w:r>
      <w:bookmarkStart w:id="0" w:name="_Hlk189471105"/>
      <w:r>
        <w:rPr>
          <w:rFonts w:cs="Times New Roman" w:ascii="Times New Roman" w:hAnsi="Times New Roman"/>
          <w:color w:val="000000"/>
        </w:rPr>
        <w:t>(w łącznej wysokości …. zł netto (słownie: …. złotych …./100), powiększone o należny podatek VAT ze stawką …., to jest …… zł brutto (słownie: …… złote …/100)</w:t>
      </w:r>
      <w:bookmarkEnd w:id="0"/>
      <w:r>
        <w:rPr>
          <w:rFonts w:cs="Times New Roman" w:ascii="Times New Roman" w:hAnsi="Times New Roman"/>
          <w:color w:val="000000"/>
        </w:rPr>
        <w:t>, tj. uprzednio uzgodnioną należność przysługującą Wykonawcy. Ewentualny koszt niezdanego egzaminu końcowego bądź innego testu potwierdzającego zdobycie kompetencji lub kwalifikacji w terminie określonym w § 2 ust. 4 Umowy ponosi Uczestnik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iniejsza Umowa wygasa w przypadku negatywnego wyniku badania lekarskiego lub psychologicznego bez konieczności składania przez Strony dodatkowych oświadczeń woli. Wykonawca w takiej sytuacji wystawi fakturę na Uczestnika wyłącznie do wysokości kosztów badania lekarskiego lub psychologicznego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, o którym mowa w ust. 2, zostanie współfinansowane ze środków publicznych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runkiem otrzymania przez Wykonawcę całości wynagrodzenia określonego w ust. 2 jest rzeczywiste ukończenie szkolenia przez Uczestnika, potwierdzone otrzymaniem certyfikatu bądź innego dokumentu potwierdzającego ukończenie szkolenia i/lub zdobyciem przez Uczestnika kompetencji lub kwalifikacji potwierdzonych zdanym egzaminem końcowym bądź innym testem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Należność uwzględniającą wynagrodzenie Wykonawcy Beneficjent ureguluje przelewem  na konto Wykonawcy: ………… prowadzone w banku ……….. w oparciu o fakturę wystawioną przez Wykonawcę po całkowitym zakończeniu świadczenia usługi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unkiem wystawienia faktury będzie podpisanie protokołu odbioru przedmiotu Umowy. Do akceptacji i podpisania protokołu odbioru osobą upoważnioną ze strony Beneficjenta jest Kierownik Wydziału Rozwoju Przedsiębiorczości lub osoba zastępująca Kierownika Wydziału Rozwoju Przedsiębiorczości. Protokół odbioru jest podpisywany przez Beneficjenta oraz Wykonawcę. W przypadku bezzasadnej odmowy podpisania go przez Wykonawcę, dopuszcza się możliwość podpisania protokołu jedynie przez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wystawi fakturę w terminie 5 dni roboczych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od dnia podpisania protokołu odbioru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ynagrodzenie zostanie wypłacone do 14 dni od daty wpływu prawidłowo wystawionej faktury d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Faktura wystawiona bezpodstawnie zostanie zwrócona Wykonaw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eastAsia="ar-SA"/>
        </w:rPr>
        <w:t xml:space="preserve">W związku z tym, że stroną Umowy jest Województwo Opolskie, a świadczenia nią objęte są realizowane przez Wykonawcę na rzecz Wojewódzkiego Urzędu Pracy             w Opolu jako wojewódzkiej samorządowej jednostki organizacyjnej Województwa Opolskiego, Wykonawca zamieści na fakturze następujące dane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Nabywca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lang w:eastAsia="ar-SA"/>
        </w:rPr>
        <w:t>Województwo Opolskie ul. Ostrówek 5, 45-088 Opole NIP 7543077565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biorca: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ojewódzki Urząd Pracy w Opolu, ul. Głogowska 25 c, 45-315 Opol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dzień zapłaty przyjmuje się datę obciążenia rachunku bankowego Beneficjent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eneficjent może wstrzymać wypłatę dofinansowania w sytuacji braku środków na rachunku bankowym na realizację projektu. W zaistniałej sytuacji Beneficjent jest zobowiązany poinformować Wykonawcę w formie pisemnej o przyczynach opóźnień       i planowanym terminie przekazania płatnośc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przypadku, gdy zwłoka w zapłacie wynika z przyczyn niezależnych od Beneficjenta, Wykonawcy nie przysługuje prawo domagania się odsetek za nieterminową płatność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</w:rPr>
        <w:t>W przypadku nieukończenia szkolenia z winy Uczestnika (w tym nieukończenia go         w terminie do dnia 30.11.2025 r., czyli do dnia zakończenia realizacji wsparcia szkoleniowego w ramach projektu) lub niezdanego egzaminu końcowego bądź innego testu potwierdzającego zdobycie kompetencji lub kwalifikacji (tj. nieuzyskania certyfikatu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lub innego dokumentu potwierdzającego ukończenie szkolenia), Uczestnik zostanie obarczony całkowitym kosztem szkolenia na podstawie faktury wystawionej przez Wykonawcę na Uczestnik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wykonywania przedmiotu Umowy we współpracy z ……… lub osobą zastępującą …….., w terminach pozwalających na wywiązanie się z obowiązujących u Beneficjenta procedur i według potrzeb ustalonych     z …….. lub osobą zastępującą ………, zgodnie ze swoją najlepszą wiedzą                         i umiejętnościami oraz z dochowaniem należytej staranności.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Komunikacja między stronami odbywać się będzie w formie elektronicznej na adresy poczty elektronicznej oraz telefonicznie: </w:t>
      </w:r>
    </w:p>
    <w:p>
      <w:pPr>
        <w:pStyle w:val="Normal"/>
        <w:numPr>
          <w:ilvl w:val="0"/>
          <w:numId w:val="8"/>
        </w:numPr>
        <w:spacing w:before="0" w:after="0"/>
        <w:ind w:left="709" w:hanging="283"/>
        <w:jc w:val="both"/>
        <w:rPr/>
      </w:pPr>
      <w:r>
        <w:rPr>
          <w:sz w:val="24"/>
          <w:szCs w:val="24"/>
          <w:lang w:val="en-US"/>
        </w:rPr>
        <w:t>ze strony Beneficjenta – …………………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-mail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, telefon ………………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bądź w zastępstwie – …………………………., e-mail: </w:t>
      </w:r>
      <w:r>
        <w:rPr>
          <w:sz w:val="24"/>
          <w:szCs w:val="24"/>
        </w:rPr>
        <w:t>……………………</w:t>
      </w:r>
      <w:r>
        <w:rPr>
          <w:bCs/>
          <w:sz w:val="24"/>
          <w:szCs w:val="24"/>
        </w:rPr>
        <w:t>……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fon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lub ……..……………………., </w:t>
        <w:br/>
        <w:t xml:space="preserve">e-mail:………………………….. telefon………………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e strony Wykonawcy – ……………………………..</w:t>
      </w:r>
      <w:r>
        <w:rPr>
          <w:sz w:val="24"/>
          <w:szCs w:val="24"/>
        </w:rPr>
        <w:t>……………………,</w:t>
      </w:r>
      <w:r>
        <w:rPr>
          <w:b/>
          <w:bCs/>
          <w:sz w:val="24"/>
          <w:szCs w:val="24"/>
        </w:rPr>
        <w:t xml:space="preserve"> </w:t>
        <w:br/>
      </w:r>
      <w:r>
        <w:rPr>
          <w:sz w:val="24"/>
          <w:szCs w:val="24"/>
        </w:rPr>
        <w:t xml:space="preserve">e-mail:…………………………………, telefon ……………………….;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jc w:val="both"/>
        <w:rPr/>
      </w:pPr>
      <w:r>
        <w:rPr>
          <w:sz w:val="24"/>
          <w:szCs w:val="24"/>
        </w:rPr>
        <w:t xml:space="preserve">ze strony Uczestnika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 …………………………………………………., e-mail: ………………………., telefon ……………………………. 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W przypadku zmiany adresu e-mail i telefonu przez którąkolwiek ze Stron, powiadomi ona o tym fakcie pozostałe Strony na piśmie najpóźniej w dniu następującym po tej zmianie. Zaniechanie zawiadomienia o zmianie skutkować będzie tym, iż korespondencja przesłana na dotychczasowy adres będzie uznawana za skutecznie doręczoną. </w:t>
      </w:r>
    </w:p>
    <w:p>
      <w:pPr>
        <w:pStyle w:val="Normal"/>
        <w:numPr>
          <w:ilvl w:val="0"/>
          <w:numId w:val="5"/>
        </w:numPr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sobą odpowiedzialną za realizację Umowy ze strony Beneficjenta jest ……….. 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: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>1)  wykonania czynności będącej przedmiotem Umowy z należytą starannością, czuwania  nad prawidłową realizacją Umow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)   poniesienia pełnej odpowiedzialności za jakość i terminowość przeprowadzonej usługi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405" w:right="283" w:hanging="405"/>
        <w:jc w:val="both"/>
        <w:rPr/>
      </w:pPr>
      <w:r>
        <w:rPr>
          <w:sz w:val="24"/>
          <w:szCs w:val="24"/>
        </w:rPr>
        <w:t xml:space="preserve">3) </w:t>
        <w:tab/>
        <w:t xml:space="preserve">  zapewnienia w trakcie trwania szkolenia warunków zgodnych z przepisami  bezpieczeństwa i higieny pracy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4)   zapewnienia Uczestnikowi badań i ubezpieczenia wskazanego w § 3 ust. 3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5)   przeprowadzenia szkolenia zgodnie z obowiązującymi przepisami;</w:t>
      </w:r>
    </w:p>
    <w:p>
      <w:pPr>
        <w:pStyle w:val="Normal"/>
        <w:spacing w:before="0" w:after="0"/>
        <w:ind w:right="-993" w:hanging="0"/>
        <w:jc w:val="both"/>
        <w:rPr/>
      </w:pPr>
      <w:r>
        <w:rPr>
          <w:sz w:val="24"/>
          <w:szCs w:val="24"/>
        </w:rPr>
        <w:t xml:space="preserve">7)   niezwłocznego zawiadomienia Beneficjenta o zaistniałym wypadku, gdyby Uczestnik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uległ wypadkowi w związku z odbywaniem szkolenia lub w drodze do i z miejsca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kolenia, a wynikającego z realizacji programu nauczania, a także sporządze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umentacji powypadkowej i przekazania jej Beneficjentowi w formie oryginału lub kopii potwierdzonej za zgodność z oryginałem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8)  opracowania i przekazania Beneficjentowi nie później niż 3 dni robocze przed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poczęciem szkolenia standardu wymagań, tj. efektów uczenia się, które osiąg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Uczestnik w wyniku przeprowadzonego szkolenia (wraz z informacjami o kryteriach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  metodach weryfikacji tych efektów), tzw. wzorca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 przygotowania i przeprowadzenia testu sprawdzającego wiedzę Uczestnika przed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ozpoczęciem szkolenia (pre test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0) indywidualizacji kształcenia poprzez prowadzenie systematycznej oceny postęp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czestnika i zwiększenia pomocy wobec osoby mającej trudności w procesie naucza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1)bieżącego informowania Beneficjenta imiennie o nieobecności Uczestnika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zkoleniu, niezgłoszeniu się go na szkolenie lub też rezygnacji z uczestnictwa w szkol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trakcie jego trwania - pod rygorem odmowy przez Beneficjenta zapłaty za szkole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ego Uczestnik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2) systematycznego prowadzenia dziennika zajęć edukacyjnych zawierającego tematy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rótki opis i wymiar godzin zajęć edukacyjnych oraz listę obecności zawierającą: imię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zwisko i podpis Uczestnika albo w przypadku zajęć prowadzonych w form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na odległość, z arkusza realizacji kształcenia na odległość zawierającego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sób kontaktowania się z konsultantem, liczbę i terminy przeprowadzonych konsultacji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ndywidualnych i zbiorowych, liczbę i terminy ćwiczeń wykonywanych pod nadzor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ultanta oraz terminy, warunki i formy sprawdzania efektów uczenia się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3) przekazywanie Beneficjentowi (w terminie do 2 dnia roboczego następnego miesiąca)   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listy obecności Uczestnika z własnoręcznymi podpisami Uczestnika albo w przypadku  zajęć prowadzonych w formie kształcenia na odległość, z arkusza realizacji kształcenia na odległość zawierającego sposób kontaktowania się z konsultantem, liczbę i terminy przeprowadzonych konsultacji indywidualnych i zbiorowych, liczbę i terminy ćwiczeń wykonywanych pod nadzorem konsultanta oraz terminy, warunki i formy sprawdzania efektów uczenia się z uwzględnieniem kserokopii listy obecności Uczestnika potwierdzonej za zgodność z oryginałem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4) usprawiedliwienia nieobecności na zajęciach Uczestnika w przypadku choroby na  </w:t>
      </w:r>
    </w:p>
    <w:p>
      <w:pPr>
        <w:pStyle w:val="Normal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odstawie zaświadczenia lekarskiego na druku ZUS ZLA (w przypadku przedłożenia zaświadczenia lekarskiego ZUS ZLA przez Uczestnika należy je niezwłocznie przekazać Beneficjentowi)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5) przeprowadzenia weryfikacji na podstawie kryteriów opisanych we wzorcu, p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akończeniu szkolenia, przy zachowaniu rozdzielności funkcji pomiędzy procesem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ształcenia i walidacji (np. walidacja jest prowadzona przez zewnętrzny podmiot                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 stosunku do instytucji szkoleniowej lub w jednej instytucji szkoleniowej proces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lidacji jest prowadzony przez inną osobę aniżeli proces kształcenia) - egzamin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ńcowy bądź inny test potwierdzający zdobycie kompetencji lub kwalifikacji (jeśli dotyczy);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prowadzenia karty Uczestnika, w której należy zawrzeć informacje w zakresie jego  </w:t>
      </w:r>
    </w:p>
    <w:p>
      <w:pPr>
        <w:pStyle w:val="Normal"/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dzy przed przystąpieniem do szkolenia, jak i po jego zakończeniu (tzw. bilans) oraz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nik egzaminu końcowego bądź innego testu potwierdzającego zdobycie kompetencji 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ub kwalifikacji (jeśli dotyczy)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17) przeprowadzenia badania opinii Uczestnika z wykorzystaniem ankiety oceniającej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8) przeprowadzenia analizy wyników przywołanej wyżej ankiety, w formie pisemnej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 przekazanie ankiety wraz z analizą Beneficjentowi po zakończonym szkoleniu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9) sporządzenia protokołu i karty ocen z okresowych sprawdzianów efektów kształcenia 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raz egzaminu końcowego bądź innego testu potwierdzającego zdobycie kompetencji lub kwalifikacji, jeżeli zostały przeprowadzone;</w:t>
      </w:r>
    </w:p>
    <w:p>
      <w:pPr>
        <w:pStyle w:val="Normal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) porównania uzyskanych wyników (egzamin końcowy bądź inny test potwierdzający zdobycie kompetencji lub kwalifikacji – jeśli dotyczy) z przyjętymi wymaganiami (efekty uczenia się), po zakończeniu wsparcia udzielanego Uczestnikowi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1) wystawienia Uczestnikowi certyfikatu lub innego dokumentu potwierdzającego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, o ile przepisy odrębne nie stanowią inaczej, uwzględniającego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a)</w:t>
        <w:tab/>
        <w:t>numer rejestru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nazwę instytucji szkoleniowej przeprowadzającej szkolenie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formę i nazwę szkolenia,</w:t>
      </w:r>
    </w:p>
    <w:p>
      <w:pPr>
        <w:pStyle w:val="Normal"/>
        <w:spacing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czas trwania szkolenia,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g)</w:t>
        <w:tab/>
        <w:t>miejsce i datę wydania certyfikatu lub innego dokumentu potwierdzającego ukończenie szkolenia i uzyskanie kompetencji lub kwalifikacji,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h)</w:t>
        <w:tab/>
        <w:t>tematy i wymiar godzin zajęć edukacyjnych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>podpis osoby upoważnionej przez instytucję szkoleniową przeprowadzającą szkolenie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) prowadzenia rejestru wydanych certyfikatów lub innych dokumentów potwierdzających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>ukończenie szkolenia i uzyskanie kompetencji lub kwalifikacji uwzględniającego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numer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nazwisko i imię, 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)</w:t>
        <w:tab/>
        <w:t>numer PESEL, a w przypadku cudzoziemca numer dokumentu stwierdzającego tożsamość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nazwę szkoleni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datę wydania certyfikatu lub innego dokumentu potwierdzającego ukończenie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koleni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23) dostarczenia Beneficjentowi po zakończeniu wykonywania usługi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)</w:t>
        <w:tab/>
        <w:t xml:space="preserve">informacji o braku ukończenia przez Uczestnika, niezdaniu bądź nieprzystąpieni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z niego do egzaminu końcowego bądź innego test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b)</w:t>
        <w:tab/>
        <w:t xml:space="preserve">kopii protokołu i karty ocen z okresowych sprawdzianów efektów kształcenia oraz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gzaminu </w:t>
        <w:tab/>
        <w:t>końcowego bądź innego testu, jeżeli były przeprowadzone,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) kopii karty Uczestnik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)</w:t>
        <w:tab/>
        <w:t>kopii dziennika zajęć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)</w:t>
        <w:tab/>
        <w:t xml:space="preserve">kopii rejestru wydanych certyfikatów lub innych dokumentów potwierdzających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kończenie szkolenia (dane osób niebędących Uczestnikiem muszą być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nonimizowane)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) potwierdzenia otrzymania przez Uczestnika certyfikatu lub innego dokumentu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otwierdzającego ukończenie szkolenia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)</w:t>
        <w:tab/>
        <w:t>ankiet wypełnionych przez Uczestnika oraz analizy wyników ankiet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h) kopii testów sprawdzających wiedzę Uczestnika przed rozpoczęciem szkoleni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ników egzaminu końcowego bądź innego testu potwierdzającego zdobyc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kompetencji lub kwalifikacji (jeśli dotyczy)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)</w:t>
        <w:tab/>
        <w:t xml:space="preserve">potwierdzenia otrzymania przez Uczestnika materiałów szkoleniowych, jeżeli był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pewnione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)</w:t>
        <w:tab/>
        <w:t>kopii zaświadczenia / orzeczenia lekarskiego, jeżeli były przeprowadzone badania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k)</w:t>
        <w:tab/>
        <w:t xml:space="preserve">dwóch kopii certyfikatu ukończenia szkolenia lub innego dokument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otwierdzającego ukończenie szkolenia wystawionego Uczestnikowi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)</w:t>
        <w:tab/>
        <w:t>specyfikacji do faktury lub protokołu odbioru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)</w:t>
        <w:tab/>
        <w:t>faktur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 wymaga, aby składane kopie dokumentów były poświadczone za zgodność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 oryginałem przez Wykonawcę. Niezłożenie ww. dokumentów (z wyłączeniem pkt. a)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że skutkować odmową wypłaty wynagrodzenia za przeprowadzone szkolenie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4) przechowania dokumentacji szkolenia przez okres 10 lat, począwszy od dnia 31 grudn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oku, w którym zakończono realizację przedmiotu Umowy, a przypadku wcześniejszej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likwidacji instytucji szkoleniowej przekazania jej do Beneficjenta;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5) oznaczenia  wszystkich materiałów szkoleniowych, wszystkich dokumentó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ystawianych na rzecz Beneficjenta i Uczestnika oraz miejsc, w których odbywają się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jęcia (sala, warsztaty) zgodnie z aktualnym „Podręcznikiem wnioskodawcy 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eneficjenta Funduszy Europejskich na lata 2021-2027 w zakresie informacji i promocji”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j. oznaczenie musi zawierać następujące znaki: Znak Funduszy Europejskich /znak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łaściwego programu złożony z symbolu graficznego i nazwy Fundusze Europejskie lub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azwy programu, Znak barw Rzeczypospolitej Polskiej złożony z barw RP oraz nazwy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Rzeczpospolita Polska, Znak Unii Europejskiej  złożony z flagi UE i napis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„</w:t>
      </w:r>
      <w:r>
        <w:rPr>
          <w:sz w:val="24"/>
          <w:szCs w:val="24"/>
        </w:rPr>
        <w:t xml:space="preserve">Dofinansowane przez Unię Europejską”, Oficjalne logo promocyjne województwa oraz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formację słowną: Projekt współfinansowany ze środków Europejskiego Funduszu  </w:t>
      </w:r>
    </w:p>
    <w:p>
      <w:pPr>
        <w:pStyle w:val="Normal"/>
        <w:spacing w:before="0" w:after="0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połecznego Plus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będzie do zapłacenia Beneficjentowi następujących kar umownych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>za odstąpienie od Umowy przez którąkolwiek ze stron z przyczyn, za które odpowiedzialność ponosi Wykonawca - w wysokości 15% wynagrodzenia brutto określonego w § 3 ust. 2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za niewykonanie lub nienależyte wykonanie umowy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>w przypadku niedochowania minimalnej liczby godzin i czasu trwania szkolenia oraz nieterminowego rozpoczęcia i zakończenia szkolenia – w wysokości 5% wynagrodzenia brutto określonego w § 3 ust. 2 za każde naruszenie,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zaniechania lub nienależytego prowadzenia dokumentacji szkolenia –  w wysokości 3% wynagrodzenia brutto określonego w §3 ust. 2,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naruszenia innych obowiązków lub postanowień Umowy (tj. w szczególności wymagań dotyczących odpowiednio przygotowanego certyfikatu lub innego dokumentu potwierdzającego  ukończenie szkolenia i uzyskanie kompetencji lub kwalifikacji, opracowania i przekazania Beneficjentowi standardu wymagań oraz prowadzenia rejestru wydanych certyfikatów lub innych dokumentów potwierdzających ukończenie szkolenia i uzyskanie kompetencji lub kwalifikacji) - w wysokości 2% wynagrodzenia brutto określonego w   § 3 ust. 2 za każde naruszenie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ermin zapłaty kar umownych strony ustalają na 3 dni robocze od daty otrzymania pisemnego wezwania do ich zapłaty, przy czym za dochowanie formy pisemnej strony przyjmują także wysłanie wezwania mailem na adres: ……… 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Beneficjent zastrzega sobie możliwość potrącenia kary umownej z wynagrodzenia Wykonawcy wynikającego z faktury, na co Wykonawca wyraża zgodę. 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Naliczanie kar umownych nie wyłącza możliwości dochodzenia odszkodowania na zasadach ogólnych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Kary umowne podlegają kumulacji za każde naruszenie będące podstawą do ich naliczenia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Łączna maksymalna wysokość kar umownych, których może dochodzić Beneficjent, nie przekroczy 30% kwoty brutto wskazanej w § 3 ust. 2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W przypadku gdy kara umowna nie pokryje poniesionej przez Beneficjenta szkody, Beneficjent ma prawo dochodzenia odszkodowania na zasadach ogólnych prawa cywilnego.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eneficjent zobowiązany będzie do zapłacenia Wykonawcy kary umownej za odstąpienie od Umowy przez którąkolwiek ze stron z przyczyn, za które odpowiedzialność ponosi Beneficjent - w wysokości 15% wynagrodzenia brutto określonego w § 3 ust. 2. </w:t>
      </w:r>
    </w:p>
    <w:p>
      <w:pPr>
        <w:pStyle w:val="Normal"/>
        <w:spacing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Uczestnik jest zobowiązany do: </w:t>
      </w:r>
    </w:p>
    <w:p>
      <w:pPr>
        <w:pStyle w:val="Default"/>
        <w:numPr>
          <w:ilvl w:val="0"/>
          <w:numId w:val="4"/>
        </w:numPr>
        <w:spacing w:lineRule="auto" w:line="276" w:before="0" w:after="22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ktualnego i aktywnego uczestnictwa w szkoleniu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pełnienia i podpisania dokumentów związanych z uczestnictwem w szkoleniu, tj. listy obecności, odbioru materiałów szkoleniowych, odbioru certyfikatu ukończenia szkolenia bądź innego dokumentu potwierdzającego jego ukończenie (jeśli dotyczy), </w:t>
      </w:r>
    </w:p>
    <w:p>
      <w:pPr>
        <w:pStyle w:val="Default"/>
        <w:numPr>
          <w:ilvl w:val="0"/>
          <w:numId w:val="4"/>
        </w:numPr>
        <w:spacing w:lineRule="auto" w:line="276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ięcia udziału w egzaminie końcowym bądź innym teście potwierdzającym zdobycie kompetencji lub kwalifikacji (jeśli dotyczy),</w:t>
      </w:r>
    </w:p>
    <w:p>
      <w:pPr>
        <w:pStyle w:val="Default"/>
        <w:numPr>
          <w:ilvl w:val="0"/>
          <w:numId w:val="4"/>
        </w:numPr>
        <w:spacing w:lineRule="auto" w:line="276"/>
        <w:ind w:left="993" w:hanging="567"/>
        <w:jc w:val="both"/>
        <w:rPr/>
      </w:pPr>
      <w:r>
        <w:rPr>
          <w:rFonts w:cs="Times New Roman" w:ascii="Times New Roman" w:hAnsi="Times New Roman"/>
          <w:color w:val="000000"/>
        </w:rPr>
        <w:t>wypełnienia i przesłania ankiety oceniającej na adres e-mail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reorientacja@wup.opole.pl w terminie do siedmiu dni roboczych po zakończeniu  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zkolenia,</w:t>
      </w:r>
    </w:p>
    <w:p>
      <w:pPr>
        <w:pStyle w:val="Default"/>
        <w:numPr>
          <w:ilvl w:val="0"/>
          <w:numId w:val="4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>wypełnienia dokumentów służących bezpośrednio monitoringowi, kontroli i ewaluacji projektu, poddania się kontroli odpowiednich organów i podmiotów w zakresie prawidłowości realizacji Umowy i usługi szkoleniowej oraz udzielania Beneficjentowi lub innym uprawnionym organom wszelkich informacji także po zrealizowaniu usługi szkoleniowej.</w:t>
      </w:r>
    </w:p>
    <w:p>
      <w:pPr>
        <w:pStyle w:val="Default"/>
        <w:numPr>
          <w:ilvl w:val="0"/>
          <w:numId w:val="13"/>
        </w:numPr>
        <w:spacing w:lineRule="auto" w:line="276" w:before="0" w:after="15"/>
        <w:ind w:left="284" w:hanging="283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 ramach Umowy Uczestnik nabywa prawo do: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odpłatnego udziału w szkoleniu,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993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tępu do materiałów szkoleniowych,  </w:t>
      </w:r>
    </w:p>
    <w:p>
      <w:pPr>
        <w:pStyle w:val="Default"/>
        <w:numPr>
          <w:ilvl w:val="0"/>
          <w:numId w:val="7"/>
        </w:numPr>
        <w:spacing w:lineRule="auto" w:line="276" w:before="0" w:after="15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trzymania imiennego certyfikatu ukończenia szkolenia bądź innego dokumentu potwierdzającego ukończenie szkolenia (jeśli dotyczy)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  Rezygnacja Uczestnika z udziału w szkoleniu nie jest równoznaczna z zakończeniem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działu w projekcie. Rezygnacji dokonać można nie później niż do momentu podpisani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mowy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   W przypadku złożenia rezygnacji po zawarciu Umowy Uczestnik zostanie w całości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obciążony kosztem szkolenia na podstawie faktury wystawionej przez Wykonawcę  na 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Uczestnika. Rezygnacja równoznaczna jest z rozwiązaniem Umowy przez Uczestnika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bez okresu wypowiedzenia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   Obowiązki i prawa wynikające z Umowy nie mogą być w żadnym wypadku przenoszone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na rzecz osób trzecich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Beneficjent zastrzega sobie 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sz w:val="24"/>
          <w:szCs w:val="24"/>
        </w:rPr>
        <w:t xml:space="preserve">prawo monitorowania przebiegu i skuteczności oraz efektywności szkolenia poprzez 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izytację lub kontrolę zajęć edukacyjnych i sporządzenia notatki;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prawo wglądu do dokumentacji szkolenia prowadzonej przez instytucję szkoleniową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</w:t>
        <w:tab/>
        <w:t>prawo uczestnictwa w ocenie końcowej Uczestnika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Uczestnik oświadcza, iż nie jest powiązany osobowo lub kapitałowo z Wykonawcą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Przez powiązania kapitałowe lub osobowe rozumie się wzajemne relacje polegające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szczególności na: </w:t>
      </w:r>
    </w:p>
    <w:p>
      <w:pPr>
        <w:pStyle w:val="Normal"/>
        <w:spacing w:before="0" w:after="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udziale w spółce jako wspólnik spółki cywilnej lub spółki osobowej,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) posiadaniu co najmniej 10% udziałów lub akcji spółki, o ile niższy próg nie wynika        </w:t>
      </w:r>
    </w:p>
    <w:p>
      <w:pPr>
        <w:pStyle w:val="Normal"/>
        <w:spacing w:before="0" w:after="0"/>
        <w:ind w:left="-284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przepisów prawa lub nie został określony przez IZ FEO,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pełnieniu funkcji członka organu nadzorczego lub zarządzającego, prokurenta,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łnomocnika,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ostawaniu w takim stosunku prawnym lub faktycznym, który może budzić </w:t>
      </w:r>
    </w:p>
    <w:p>
      <w:pPr>
        <w:pStyle w:val="Normal"/>
        <w:spacing w:before="0" w:after="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zasadnione wątpliwości co do bezstronności w wyborze dostawcy usługi,                        w szczególności pozostawanie w związku małżeńskim, w stosunku pokrewieństwa lub powinowactwa w linii prostej, pokrewieństwa lub powinowactwa w linii bocznej do Wykonawcy lub w stosunku przysposobienia, opieki lub kuratel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czestnik w celu skorzystania z usługi szkoleniowej: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tworzy profil użytkownika w Bazie Usług Rozwojowych; </w:t>
      </w:r>
    </w:p>
    <w:p>
      <w:pPr>
        <w:pStyle w:val="Normal"/>
        <w:spacing w:before="0" w:after="0"/>
        <w:ind w:firstLine="426"/>
        <w:jc w:val="both"/>
        <w:rPr/>
      </w:pPr>
      <w:r>
        <w:rPr>
          <w:sz w:val="24"/>
          <w:szCs w:val="24"/>
        </w:rPr>
        <w:t xml:space="preserve">2) wybiera usługę szkoleniową z Bazy Usług Rozwojowych oraz rejestruje siebie zgodnie  </w:t>
      </w:r>
    </w:p>
    <w:p>
      <w:pPr>
        <w:pStyle w:val="Normal"/>
        <w:spacing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egulaminem Bazy Usług Rozwojowych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 skorzystaniu z usługi szkoleniowej Uczestnik dokonuje jej oceny zgodnie z system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ceny usług rozwojowych. Uczestnik odpowiada za kompletne wypełnienie ankiety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dostępnionej w BUR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Wykonawca oświadcza, że wszystkie wyniki prac powstałe w związku z wykonan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u Umowy, mogące stanowić przedmiot praw autorskich będą oryginalne, bez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iedozwolonych zapożyczeń z utworów osób trzecich oraz nie będą naruszać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ysługujących osobom trzecim, w tym w szczególności praw autorskich innych osób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 dopuszcza wykorzystanie istniejących opracowań wykonanych wcześniej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z podmioty zewnętrzne pod warunkiem zachowania praw autorskich.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2. Wykonawca oświadcza, że będą mu przysługiwać majątkowe prawa autorskie w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umieniu ustawy z dnia 4 lutego 1994 r. o prawie autorskim i prawach do wyników prac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 których mowa w ust. 1, w pełnym zakresie, bez żadnych ograniczeń lub obciążeń n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zecz osób trzecich, w szczególności praw autorskich innych osób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Wykonawca wyraża zgodę na wykorzystanie przez Beneficjenta autorskich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leżnych do wyników prac, o których mowa w ust. 1, i nie będzie żądał z tego tytułu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datkowego wynagrodzeni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W ramach wynagrodzenia określonego w § 3 ust. 1 i 2 Wykonawca przenosi n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eneficjenta całość majątkowych praw autorskich do wyników prac, o których mowa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ust. 1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Przeniesienie majątkowych praw autorskich następuje z chwilą podpisania przez wszystk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rony Umowy bez ograniczeń co do terytorium, czasu, liczby egzemplarzy i obejmuj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szystkie znane w chwili jej zawarcia pola eksploatacji, a w szczególności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1) trwałe lub czasowe utrwalanie lub zwielokrotnianie w całości lub części, jakimikolwiek środkami i w jakiejkolwiek formie, niezależnie od formatu, systemu, standardu, w tym techniką drukarską, techniką zapisu magnetycznego, techniką cyfrową lub poprzez wprowadzanie do pamięci komputera oraz trwałe lub czasowe utrwalanie lub zwielokrotnianie takich zapisów, włączając w to sporządzanie ich kopii oraz dowolne korzystanie i rozporządzanie tymi kopiami;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>2) tworzenie nowych wersji i adaptacji, a w szczególności tłumaczenie, przystosowanie, zmianę układu lub jakiekolwiek inne zmiany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publiczne rozpowszechnianie, w szczególności wyświetlanie, publiczne odtwarzanie, nadawanie i reemitowanie w dowolnym systemie lub standardzie, a także publiczne udostępnianie materiału w ten sposób, aby każdy mógł mieć do niego dostęp w miejscu       i czasie przez siebie wybranym, w szczególności elektroniczne udostępnianie na żądanie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rozpowszechnianie w sieci internetowej oraz w sieciach zamknięt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) prawo do wykorzystania materiału dla celów edukacyjnych, szkoleniowych bądź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obnych;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 stosowanie, wprowadzanie, wyświetlanie, przekazywanie i przechowywanie niezależnie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d formatu, systemu lub standardu; 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4"/>
          <w:szCs w:val="24"/>
        </w:rPr>
        <w:t xml:space="preserve">7) prawo do rozporządzenia opracowaniami materiału oraz prawo udostępnienia ich do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orzystania, w tym udzielania licencji na rzecz osób trzecich, na wszystkich    </w:t>
      </w:r>
    </w:p>
    <w:p>
      <w:pPr>
        <w:pStyle w:val="Normal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enionych powyżej polach eksploatacj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ykonawca jest odpowiedzialny względem Beneficjenta za wszelkie wady prawn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ików prac powstałych w związku z wykonaniem przedmiotu Umowy,           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w szczególności za ewentualne roszczenia osób trzecich wynikające z naruszenia praw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łasności intelektualnej, w tym za nieprzestrzeganie przepisów ustawy z dnia 4 lutego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994 r. o prawie autorskim i prawach pokrewnych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jest wypłacane Wykonawcy, gdy zostały spełnione łącznie poniższe warunki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zkolenie zostało wybrane za pośrednictwem Bazy Usług Rozwojowych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wydatek został rzeczywiście poniesion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) wydatek został prawidłowo udokumentowany zgodnie z § 5 ust. 23 Umowy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) cena szkolenia opisana w dokumencie księgowym jest niższa lub równa cenie wskazanej   w Bazie Usług Rozwojowych,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) szkolenie zostało zrealizowane zgodnie z założeniami, tj. zgodnie z programem, formą na warunkach i w wymiarze czasowym określonym w Karcie Usługi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szkolenie zakończyło się wypełnieniem ankiety oceniającej, zgodnie z Systemem Oceny Usług Rozwojowych, stanowiącym zał. nr 3 do Regulaminu Bazy Usług Rozwojowych,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7) wartość wynagrodzenia nie przekroczyła maksymalnej wartości wsparcia wskazanej          w Umowi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ind w:left="284" w:hanging="284"/>
        <w:jc w:val="both"/>
        <w:rPr/>
      </w:pPr>
      <w:r>
        <w:rPr>
          <w:sz w:val="24"/>
          <w:szCs w:val="24"/>
        </w:rPr>
        <w:t xml:space="preserve">1. Beneficjent może wypowiedzieć niniejszą Umowę ze skutkiem natychmiastowym             w przypadku stwierdzenia nieznanych w momencie podpisania Umowy okoliczności potwierdzających niekwalifikowalność Uczestnika do udziału w projekcie, gdy Uczestnik nie wykonuje zobowiązań wynikających z Umowy lub wykonuje je w sposób nienależyty mimo pisemnego wezwania Beneficjenta do prawidłowej realizacji Umowy we wskazanym terminie, odmawia poddania się kontroli lub jest powiązany osobowo lub kapitałowo z Wykonawcą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2. W przypadku, o którym mowa w ust. 1, Uczestnik traci prawo korzystania                         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 dalszych usług szkoleniowych oraz do dalszego udziału w projekcie. Ponadto jeżel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ypowiedzenie nastąpi z przyczyn leżących po stronie Uczestnika, zostanie on w ca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bciążony kosztem szkolenia.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3. W przypadku, gdy Beneficjent po zrealizowaniu lub wygaśnięciu Umowy stwierdz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istnienie okoliczności wskazanych w ust. 1, Uczestnik jest zobowiązany do zwrotu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całości kosztów szkolenia wraz z odsetkami jak dla zaległości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datkowych za okres od dnia przekazania Wykonawcy środków finansowych. Zwrot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stąpić powinien w terminie do 15 dni od powzięcia tych okoliczności, tj. otrzymania od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a pisemnego wezwania do zwrotu środków na konto: 74 1160 2202 0000 0006    </w:t>
      </w:r>
    </w:p>
    <w:p>
      <w:pPr>
        <w:pStyle w:val="Normal"/>
        <w:tabs>
          <w:tab w:val="clear" w:pos="708"/>
          <w:tab w:val="left" w:pos="52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22 7754 prowadzone w banku Bank Millennium SA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Beneficjent zastrzega sobie prawo do wypowiedzenia niniejszej Umowy ze skutkiem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tychmiastowym (bez zachowania okresu wypowiedzenia) w następujących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ypadkach:</w:t>
      </w:r>
    </w:p>
    <w:p>
      <w:pPr>
        <w:pStyle w:val="Normal"/>
        <w:numPr>
          <w:ilvl w:val="0"/>
          <w:numId w:val="17"/>
        </w:numPr>
        <w:spacing w:before="0" w:after="0"/>
        <w:ind w:left="1276" w:hanging="1003"/>
        <w:jc w:val="both"/>
        <w:rPr/>
      </w:pPr>
      <w:r>
        <w:rPr>
          <w:sz w:val="24"/>
          <w:szCs w:val="24"/>
        </w:rPr>
        <w:t>dwukrotnego stwierdzenia nienależytego wykonywania Umowy przez Wykonawcę</w:t>
      </w:r>
    </w:p>
    <w:p>
      <w:pPr>
        <w:pStyle w:val="Normal"/>
        <w:spacing w:before="0" w:after="0"/>
        <w:ind w:left="273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innego niż określonego w pkt 4)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rozpoczęcia realizacji przedmiotu Umowy w uzgodnionym terminie przez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konawcę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niewykonania przez Wykonawcę przedmiotu Umowy w całości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>
          <w:sz w:val="24"/>
          <w:szCs w:val="24"/>
        </w:rPr>
      </w:pPr>
      <w:r>
        <w:rPr>
          <w:sz w:val="24"/>
          <w:szCs w:val="24"/>
        </w:rPr>
        <w:t>uchylania się przez Wykonawcę od realizacji obowiązków, o których mowa w § 5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mowy;</w:t>
      </w:r>
    </w:p>
    <w:p>
      <w:pPr>
        <w:pStyle w:val="Normal"/>
        <w:numPr>
          <w:ilvl w:val="0"/>
          <w:numId w:val="17"/>
        </w:numPr>
        <w:spacing w:before="0" w:after="0"/>
        <w:ind w:left="1287" w:hanging="1003"/>
        <w:jc w:val="both"/>
        <w:rPr/>
      </w:pPr>
      <w:r>
        <w:rPr>
          <w:sz w:val="24"/>
          <w:szCs w:val="24"/>
        </w:rPr>
        <w:t>rażącego naruszania przez Wykonawcę innych warunków Umowy,</w:t>
      </w:r>
    </w:p>
    <w:p>
      <w:pPr>
        <w:pStyle w:val="Normal"/>
        <w:spacing w:before="0" w:after="0"/>
        <w:ind w:hanging="284"/>
        <w:jc w:val="both"/>
        <w:rPr/>
      </w:pPr>
      <w:r>
        <w:rPr>
          <w:sz w:val="24"/>
          <w:szCs w:val="24"/>
        </w:rPr>
        <w:tab/>
        <w:t xml:space="preserve">     w terminie 14 dni od powzięcia wiadomości o zaistniałych okolicznościach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W przypadkach, o których mowa w ust. 4, Wykonawca nie otrzymuje wynagrodzenia za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nie Umow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6. W razie zaistnienia istotnej zmiany okoliczności powodującej, że wykonanie Umowy nie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ży w interesie publicznym, czego nie można było przewidzieć w chwili zawar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Umowy, Beneficjent może odstąpić od Umowy w terminie 30 dni od powzięcia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iadomości o tych okolicznościach. W tym przypadku Wykonawca może żądać wyłącznie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nagrodzenia należnego z tytułu wykonania części Umowy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Materiały udostępniane Uczestnikowi podczas świadczenia usługi </w:t>
      </w:r>
      <w:r>
        <w:rPr>
          <w:rFonts w:eastAsia="Calibri"/>
          <w:sz w:val="24"/>
          <w:szCs w:val="24"/>
        </w:rPr>
        <w:t>są objęte ochroną prawa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autorskiego. Wszelkie działania Uczestnika wykraczające poza wykorzystywanie w/w 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materiałów dla celów szkoleniowych, w tym w szczególności kopiowanie, zwielokrotnianie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oraz rozpowszechnianie w Internecie, są zabronione. 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2. Beneficjent nie ponosi odpowiedzialności za jakiekolwiek szkody powstałe wskutek  </w:t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 xml:space="preserve">udziału Uczestnika w szkoleniu w sposób niezgodny z prawem lub niniejszą Umową. </w:t>
      </w:r>
    </w:p>
    <w:p>
      <w:pPr>
        <w:pStyle w:val="Normal"/>
        <w:spacing w:before="0" w:after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Uczestnik i Beneficjent zobowiązani są przechowywać dokumentację związaną ze wsparciem szkoleniowym przez okres 10 lat od dnia zawarcia Umowy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1. Zakazuje się zmian postanowień zawartej Umowy, chyba że konieczność wprowadzenia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akich zmian wynika z okoliczności, których nie można było przewidzieć w chwili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warcia Umowy, lub zmiany te są korzystne dla Beneficjenta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szelkie zmiany Umowy wymagają aneksu w formie pisemnej, pod rygorem nieważności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3. Jeśli wniosek o zmianę Umowy pochodzi od Wykonawcy, musi on zostać przedstawiony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eneficjentowi przed dniem, w którym zmiana ta powinna wejść w życie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4. Postanowień ust. 3 nie stosuje się w sytuacji, gdy niezachowanie terminu nastąpi                  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 przyczyn niezależnych od Wykonawcy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5. Obowiązki i prawa wynikające z Umowy oraz związane z nią płatności nie mogą być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żadnym wypadku przenoszone na rzecz osoby trzeciej.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ykonawca oraz Uczestnik, zgodnie z ustawą z dnia 14 czerwca 2024 r. o ochronie sygnalistów, mają prawo do zgłoszenia naruszeń prawa, o których mowa w tej ustawie. 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neficjent zobowiązuje się do zapewnienia poufności i ochrony danych osobowych Wykonawcy i Uczestnika dokonującego zgłoszenia, jak również do podejmowania działań zapobiegających działaniom odwetowym w związku ze zgłoszen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łoszenia można dokonywać za pośrednictwem wewnętrznych kanałów komunikacji, określonych w procedurze zgłaszania naruszeń, dostępnej w siedzibie Beneficjenta lub na stronie internetowej wup.opole.ibip.pl.</w:t>
      </w:r>
    </w:p>
    <w:p>
      <w:pPr>
        <w:pStyle w:val="Normal"/>
        <w:numPr>
          <w:ilvl w:val="0"/>
          <w:numId w:val="15"/>
        </w:numPr>
        <w:spacing w:before="0" w:after="0"/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Normal"/>
        <w:numPr>
          <w:ilvl w:val="0"/>
          <w:numId w:val="15"/>
        </w:numPr>
        <w:spacing w:before="0" w:after="0"/>
        <w:ind w:left="284" w:hanging="284"/>
        <w:jc w:val="both"/>
        <w:rPr/>
      </w:pPr>
      <w:r>
        <w:rPr>
          <w:bCs/>
          <w:sz w:val="24"/>
          <w:szCs w:val="24"/>
        </w:rPr>
        <w:t xml:space="preserve">W przypadku naruszenia praw Wykonawcy lub Uczestnika w związku ze zgłoszeniem, przysługują im środki ochrony przewidziane w obowiązujących przepisach prawa. </w:t>
      </w:r>
    </w:p>
    <w:p>
      <w:pPr>
        <w:pStyle w:val="Normal"/>
        <w:spacing w:before="0" w:after="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rPr>
          <w:sz w:val="24"/>
          <w:szCs w:val="24"/>
        </w:rPr>
      </w:pPr>
      <w:r>
        <w:rPr>
          <w:sz w:val="24"/>
          <w:szCs w:val="24"/>
        </w:rPr>
        <w:t>Postanowienia niniejszej Umowy podlegają prawu polskiem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 związane z realizacją niniejszej Umowy podlegają rozstrzygnięciu przez sąd właściwy dla siedziby Beneficje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/>
      </w:pPr>
      <w:r>
        <w:rPr>
          <w:sz w:val="24"/>
          <w:szCs w:val="24"/>
        </w:rPr>
        <w:t xml:space="preserve">Umowę sporządzono w …….., w języku polskim, w trzech jednobrzmiących egzemplarzach – po  jednym dla każdej ze Stron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Umowa wchodzi w życie w dniu podpisania jej przez trzy Stro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  <w:t xml:space="preserve">Wszelka korespondencja związana z realizacją niniejszej Umowy będzie prowadzona </w:t>
        <w:br/>
        <w:t>w formie pisemnej oraz będzie się powoływała na numer niniejszej Umowy. Korespondencja będzie kierowana na poniższe adresy:</w:t>
      </w:r>
    </w:p>
    <w:p>
      <w:pPr>
        <w:pStyle w:val="Pisma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o Beneficjenta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Wojewódzki Urząd Pracy w Opolu, ul. Reymonta 14/68, 45-066 Opole; tel.: 77 44 170 90, 77 44 014 24, mail: reorientacja@wup.opole.pl lub Powiatowy Urząd Pracy w Strzelcach Opolskich, ul. Gogolińska 2A, 47-100 Strzelce Opolskie; tel.: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77 46 218 62, mail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u w:val="single"/>
        </w:rPr>
        <w:t>opst@praca.gov.pl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ind w:left="142" w:hanging="0"/>
        <w:rPr/>
      </w:pPr>
      <w:r>
        <w:rPr>
          <w:bCs/>
          <w:i/>
          <w:iCs/>
          <w:sz w:val="24"/>
          <w:szCs w:val="24"/>
        </w:rPr>
        <w:t xml:space="preserve">̶    </w:t>
      </w:r>
      <w:r>
        <w:rPr>
          <w:bCs/>
          <w:i/>
          <w:iCs/>
          <w:sz w:val="24"/>
          <w:szCs w:val="24"/>
        </w:rPr>
        <w:t>Do Wykonawcy:</w:t>
      </w:r>
      <w:r>
        <w:rPr/>
        <w:t xml:space="preserve"> …………………….., ul. ……………., …….., tel.: ………….., mail: ………. .</w:t>
      </w:r>
    </w:p>
    <w:p>
      <w:pPr>
        <w:pStyle w:val="Heading4"/>
        <w:numPr>
          <w:ilvl w:val="0"/>
          <w:numId w:val="16"/>
        </w:numPr>
        <w:spacing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 Uczestnika (imię i nazwisko, adres): …………………………………………</w:t>
      </w:r>
    </w:p>
    <w:p>
      <w:pPr>
        <w:pStyle w:val="Pisma"/>
        <w:spacing w:lineRule="auto" w:line="276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</w:t>
      </w:r>
      <w:r>
        <w:rPr>
          <w:i/>
          <w:szCs w:val="24"/>
        </w:rPr>
        <w:t>.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............................       ………..……….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ata, podpis Beneficjenta              Data, podpis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                                                 </w:t>
            </w:r>
            <w:r>
              <w:rPr/>
              <w:t xml:space="preserve">Wykonawcy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Data, podpis Uczestnika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1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przez Unię Europejską w ramach Europejskiego Funduszu Społecznego Plu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dni robocze strony rozumieją dni od poniedziałku do piątku z wyłączeniem dni ustawowo wolnych od pracy określonych w ustawie z dnia 18 stycznia 1951 r. o dniach wolnych od pra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50" w:leader="none"/>
      </w:tabs>
      <w:spacing w:before="0" w:after="200"/>
      <w:rPr/>
    </w:pPr>
    <w:r>
      <w:rPr/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Arial"/>
      <w:b/>
      <w:bCs/>
      <w:szCs w:val="2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firstLine="360"/>
      <w:jc w:val="both"/>
    </w:pPr>
    <w:rPr>
      <w:sz w:val="24"/>
      <w:szCs w:val="20"/>
    </w:rPr>
  </w:style>
  <w:style w:type="paragraph" w:styleId="Pisma">
    <w:name w:val="Pisma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40:00Z</dcterms:created>
  <dc:creator>W.Sosniak</dc:creator>
  <dc:description/>
  <cp:keywords/>
  <dc:language>en-US</dc:language>
  <cp:lastModifiedBy>k.wrobel@wup.opole.local</cp:lastModifiedBy>
  <cp:lastPrinted>2025-01-29T08:49:00Z</cp:lastPrinted>
  <dcterms:modified xsi:type="dcterms:W3CDTF">2025-02-18T10:10:00Z</dcterms:modified>
  <cp:revision>30</cp:revision>
  <dc:subject/>
  <dc:title/>
</cp:coreProperties>
</file>