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u pn. „Elastyczne formy zatrudnienia – szkolenie dla pracodawców”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u stacjonarnym, zamkniętym i zorganizowanym przez Województwo Opolskie/Wojewódzki Urząd Pracy w Opolu dla pracodawców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organizowane w ramach projektu przypada dla jednego pracodawcy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16.06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Opolskie pracuje elastycznie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</w:t>
      </w:r>
      <w:r>
        <w:rPr>
          <w:rFonts w:cs="Cambria" w:ascii="Cambria" w:hAnsi="Cambria"/>
          <w:sz w:val="24"/>
          <w:szCs w:val="24"/>
        </w:rPr>
        <w:t xml:space="preserve"> - właściciele przedsiębiorstw, kadra zarządzająca, pracownicy działów HR itp. pracodawców będących Odbiorcami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biorca</w:t>
      </w:r>
      <w:r>
        <w:rPr>
          <w:rFonts w:cs="Cambria" w:ascii="Cambria" w:hAnsi="Cambria"/>
          <w:sz w:val="24"/>
          <w:szCs w:val="24"/>
        </w:rPr>
        <w:t xml:space="preserve"> - pracodawca zakwalifikowany do udziału w projekcie na podstawie złożonego Formularza rekrut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e specjalnymi potrzebami </w:t>
      </w:r>
      <w:r>
        <w:rPr>
          <w:rFonts w:cs="Cambria" w:ascii="Cambria" w:hAnsi="Cambria"/>
          <w:sz w:val="24"/>
          <w:szCs w:val="24"/>
        </w:rPr>
        <w:t>- osoba ze specjalnymi potrzebami zgodnie            z ustawą z dnia 19 lipca 2019 r. o zapewnianiu dostępności osobom ze szczególnymi potrzebami (Dz. U. z 2022 r. poz. 224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a z niepełnosprawnością</w:t>
      </w:r>
      <w:r>
        <w:rPr>
          <w:rFonts w:cs="Cambria" w:ascii="Cambria" w:hAnsi="Cambria"/>
          <w:sz w:val="24"/>
          <w:szCs w:val="24"/>
        </w:rPr>
        <w:t xml:space="preserve"> - osoby z niepełnosprawnością w rozumieniu ustawy z dnia 27 sierpnia 1997 r. o rehabilitacji zawodowej i społecznej oraz zatrudnianiu osób niepełnosprawnych (Dz. U. z 2024 r., poz. 44), a także osoby       z zaburzeniami psychicznymi, w rozumieniu ustawy z dnia 19 sierpnia 1994 r.      o ochronie zdrowia psychicznego (Dz. U. z 2024 r., poz.917.), tj. osoby                       z odpowiednim orzeczeniem lub innym dokumentem poświadczającym stan zdrowia.</w:t>
      </w:r>
      <w:r>
        <w:rPr>
          <w:rFonts w:cs="Calibri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Przedstawiciel</w:t>
      </w:r>
      <w:r>
        <w:rPr>
          <w:rFonts w:cs="Cambria" w:ascii="Cambria" w:hAnsi="Cambria"/>
          <w:sz w:val="24"/>
          <w:szCs w:val="24"/>
        </w:rPr>
        <w:t xml:space="preserve"> - właściciel lub wyznaczona przez niego osoba reprezentująca Odbiorcę na podstawie pełnomocnict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eneficjent</w:t>
      </w:r>
      <w:r>
        <w:rPr>
          <w:rFonts w:cs="Cambria" w:ascii="Cambria" w:hAnsi="Cambria"/>
          <w:sz w:val="24"/>
          <w:szCs w:val="24"/>
        </w:rPr>
        <w:t xml:space="preserve"> – Województwo Opolskie/Wojewódzki Urząd Pracy w Opolu                z siedzibą przy ul. Głogowskiej 25 c, 45-315 Opole, będący organizatorem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Biuro projektu</w:t>
      </w:r>
      <w:r>
        <w:rPr>
          <w:rFonts w:cs="Cambria" w:ascii="Cambria" w:hAnsi="Cambria"/>
          <w:sz w:val="24"/>
          <w:szCs w:val="24"/>
        </w:rPr>
        <w:t xml:space="preserve"> - biuro usytuowane w Opolu przy ul. Reymonta 14/68, 45-066 Opole, czynne od poniedziałku do piątku w godz. 08:00-14:00, mail: </w:t>
      </w:r>
      <w:r>
        <w:rPr>
          <w:rFonts w:cs="Cambria" w:ascii="Cambria" w:hAnsi="Cambria"/>
          <w:sz w:val="24"/>
          <w:szCs w:val="24"/>
          <w:u w:val="single"/>
        </w:rPr>
        <w:t>elastyczni@wup.opole.pl</w:t>
      </w:r>
      <w:r>
        <w:rPr>
          <w:rFonts w:cs="Cambria" w:ascii="Cambria" w:hAnsi="Cambria"/>
          <w:sz w:val="24"/>
          <w:szCs w:val="24"/>
        </w:rPr>
        <w:t xml:space="preserve">, tel. 77 44 17 090, 77 44 01 424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Realizator</w:t>
      </w:r>
      <w:r>
        <w:rPr>
          <w:rFonts w:cs="Cambria" w:ascii="Cambria" w:hAnsi="Cambria"/>
          <w:sz w:val="24"/>
          <w:szCs w:val="24"/>
        </w:rPr>
        <w:t xml:space="preserve"> - podmiot zewnętrzny wybrany zgodnie z ustawą z dnia 11 września 2019 r. Prawo zamówień publicznych (Dz. U. z 2023 r. poz. 1605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e</w:t>
      </w:r>
      <w:r>
        <w:rPr>
          <w:rFonts w:cs="Cambria" w:ascii="Cambria" w:hAnsi="Cambria"/>
          <w:sz w:val="24"/>
          <w:szCs w:val="24"/>
        </w:rPr>
        <w:t xml:space="preserve"> - szkolenie stacjonarne, zamknięte, realizowane na terenie Województwa Opolskiego, tylko i wyłącznie dla Uczestni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zień/dni</w:t>
      </w:r>
      <w:r>
        <w:rPr>
          <w:rFonts w:cs="Cambria" w:ascii="Cambria" w:hAnsi="Cambria"/>
          <w:sz w:val="24"/>
          <w:szCs w:val="24"/>
        </w:rPr>
        <w:t xml:space="preserve"> - jeśli nie wskazano inaczej, należy przez to rozumieć dni robocze. Dniami roboczymi w rozumieniu niniejszego dokumentu nie są dni ustawowo wolne od pracy określone w ustawie z dnia 18 stycznia 1951 r. o dniach wolnych od pracy (t.j. Dz. U. z 2020 r., poz. 1920)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eastAsia="Calibri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11. Pomoc </w:t>
      </w:r>
      <w:r>
        <w:rPr>
          <w:rFonts w:cs="Cambria" w:ascii="Cambria" w:hAnsi="Cambria"/>
          <w:b/>
          <w:i/>
          <w:sz w:val="24"/>
          <w:szCs w:val="24"/>
        </w:rPr>
        <w:t xml:space="preserve">de minimis </w:t>
      </w:r>
      <w:r>
        <w:rPr>
          <w:rFonts w:cs="Cambria" w:ascii="Cambria" w:hAnsi="Cambria"/>
          <w:sz w:val="24"/>
          <w:szCs w:val="24"/>
        </w:rPr>
        <w:t xml:space="preserve">- należy przez to rozumieć pomoc udzieloną zgodnie                z przepisami rozporządzenia Komisji (UE) nr 2023/2831 z dnia 13 grudnia 2023 r. w sprawie stosowania art. 107 i 108 Traktatu o funkcjonowaniu Unii Europejskiej d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(Dz. Urz. UE L 2023/2831 z 15.12.2013 r.) lub Rozporządzenia Ministra Funduszy i Polityki Regionalnej z dnia 20 grudnia 2022 r. w sprawie udziela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oraz pomocy publicznej w ramach programów finansowanych z Europejskiego Funduszu Społecznego (EFS+) na lata 2021-2027 (Dz. U. z 2022 r. poz. 2782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2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 xml:space="preserve">Rezygnacja ze szkolenia </w:t>
      </w:r>
      <w:r>
        <w:rPr>
          <w:rFonts w:cs="Cambria" w:ascii="Cambria" w:hAnsi="Cambria"/>
          <w:sz w:val="24"/>
          <w:szCs w:val="24"/>
        </w:rPr>
        <w:t xml:space="preserve">- rezygnacja dokonana poprzez złożenie lub skuteczne doręczenie Oświadczenia o rezygnacji ze wsparcia szkoleniowego, stanowiącego zał. nr 9 do Regulaminu do Biura projektu najpóźniej do godziny 15:00 dnia poprzedzającego dzień szkolenia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arunki uczestnictwa w szkoleniu stacjonarnym, zamkniętym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jest obligatoryjny dla Uczestników skierowanych przez Odbior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eastAsia="en-US"/>
        </w:rPr>
        <w:t xml:space="preserve">Szkolenie stanowi pomoc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udzielaną zgodnie z warunkami przewidzianymi w rozporządzeniu Ministra Funduszy i Polityki Regionalnej           z dnia 20 grudnia 2022 r. w sprawie udzielania pomocy </w:t>
      </w:r>
      <w:r>
        <w:rPr>
          <w:rFonts w:eastAsia="Calibri" w:cs="Cambria" w:ascii="Cambria" w:hAnsi="Cambria"/>
          <w:i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/>
        </w:rPr>
        <w:t xml:space="preserve"> oraz pomocy publicznej w ramach programów finansowanych z Europejskiego Funduszu Społecznego Plus (EFS Plus) na lata 2021-202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la każdego z Odbiorców zorganizowane zostanie szkolenie dostosowane do specyfiki jego branży, struktury wewnętrznej, otoczenia zewnętrznego i in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obejmować grupę składającą się z minimalnie z 1,                           a maksymalnie z 5 Uczestnik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ie dopuszcza się możliwości ponownego udziału w szkoleniu Uczestnika, który brał w nim udział po skierowaniu przez innego Odbiorcę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przez podmiot zewnętrzny dysponujący kadrą trenerską posiadającą niezbędną wiedzę w zakresie elastycznych form zatrudnienia i doświadczenie w realizacji szkoleń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e będzie realizowane w sali szkoleniowej zapewnionej przez Realizatora, znajdującej się w odległości maksymalnie 25 kilometrów od siedziby Odbiorcy na terenie województwa opolskiego. Budynek i sala, w których odbędzie się szkolenie, dostosowane będą do potrzeb osób z niepełnosprawnością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zkolenie będzie dostosowane do wymagań osób ze specjalnymi potrzeb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orca ma obowiązek złożyć w Biurze projektu wypełniony Formularz informacji organizacyjnych o szkoleniu, stanowiący załącznik nr 1 do Regulaminu, w terminie do 14 dni od dnia otrzymania w formie pisemnej za pośrednictwem poczty lub w formie elektronicznej informacji                                      o zakwalifikowaniu się do udziału w projekc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Razem z Formularzem, o którym mowa powyżej Odbiorca składa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pełniony przez każdego z Uczestników Formularz danych osobowych, stanowiący załącznik nr 2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podpisane przez każdego z Uczestników Oświadczenie uczestnika projektu, stanowiące załącznik nr 3 do Regulaminu,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 xml:space="preserve">Formularz informacji przedstawianych przy ubieganiu się o pomoc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, stanowiący załącznik nr 4 do Regulaminu,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bidi="pl-PL"/>
        </w:rPr>
        <w:t>Oświadczenie o braku zmiany danych składanych w procesie rekrutacji będące załącznikiem nr 5 do Regulaminu lub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 xml:space="preserve">w przypadku otrzymania pomocy </w:t>
      </w:r>
      <w:r>
        <w:rPr>
          <w:rFonts w:cs="Cambria" w:ascii="Cambria" w:hAnsi="Cambria"/>
          <w:i/>
          <w:sz w:val="24"/>
          <w:szCs w:val="24"/>
          <w:lang w:bidi="pl-PL"/>
        </w:rPr>
        <w:t>de minimis</w:t>
      </w:r>
      <w:r>
        <w:rPr>
          <w:rFonts w:cs="Cambria" w:ascii="Cambria" w:hAnsi="Cambria"/>
          <w:sz w:val="24"/>
          <w:szCs w:val="24"/>
          <w:lang w:bidi="pl-PL"/>
        </w:rPr>
        <w:t xml:space="preserve"> po złożeniu podczas procesu rekrutacji Oświadczenia       o wysokości otrzymanej pomocy 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de minimis </w:t>
      </w:r>
      <w:r>
        <w:rPr>
          <w:rFonts w:cs="Cambria" w:ascii="Cambria" w:hAnsi="Cambria"/>
          <w:sz w:val="24"/>
          <w:szCs w:val="24"/>
          <w:lang w:bidi="pl-PL"/>
        </w:rPr>
        <w:t xml:space="preserve">– aktualne Oświadczenie stanowiące załącznik nr 6 do Regulaminu lub 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kopie zaświadczeń o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iCs/>
          <w:sz w:val="24"/>
          <w:szCs w:val="24"/>
          <w:lang w:eastAsia="en-US"/>
        </w:rPr>
        <w:t>,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świadczenia o braku zaległości w uiszczaniu podatków do właściwego Urzędu Skarbowego oraz braku zaległości w opłacaniu składek na ubezpieczenie społeczne i zdrowotne w Zakładzie Ubezpieczeń Społecznych. Zaświadczenia te są ważne przez okres 30 dni kalendarzowych od dnia ich wystawienia. W przypadku utraty ważności zaświadczeń przed rozpoczęciem szkolenia, aktualne zaświadczenie musi zostać złożone ponownie; 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w przypadku wskazania osoby do kontaktów bądź osoby umocowanej do reprezentowania Odbiorcy należy do Formularza dołączyć pełnomocnictwo, </w:t>
        <w:br/>
        <w:t>w którym Odbiorca umocowuje osobę do złożenia Formularza wraz                 z załącznikami oraz dokonywania wszelakich ustaleń z nim związanych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ając Formularz informacji organizacyjnych o szkoleniu Odbiorca informuje Beneficjenta o liczbie Uczestników szkolenia, ich imionach, nazwiskach                       i stanowiskach pracy oraz dwóch planowanych terminach szkolenia, z których wcześniejszy jest terminem odległym o co najmniej 14 dni od dnia złożenia Formularz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erminowe złożenie kompletu prawidłowo wypełnionych dokumentów wymienionych w ust.  9 i 10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pełnienie przez Odbiorcę wymagań przewidzianych prawem dla udzielenia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, tj. pozytywna weryfikacja dokumentów, o których mowa </w:t>
        <w:br/>
        <w:t xml:space="preserve">w § 7 ust. 2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uczestnictwa w szkoleniu, stanowiącej załącznik nr 7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błędów w złożonych dokumentach wymienionych       w ust. 9 i 10 podczas oceny przeprowadzonej zgodnie z Kartą oceny stanowiącej załącznik nr 8 do Regulaminu, Odbiorca zostanie wezwany do złożenia ich poprawionej/zaktualizowanej wersji w wyznaczonym przez Beneficjenta terminie. Dodatkowo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 wpisując treść w każdym punkcie do tego celu wyznaczonym. Jeżeli poszczególne rubryki nie znajdują                         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Formularza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pie załączonych dokumentów muszą być potwierdzone za zgodność z oryginałem poprzez: opatrzenie każdej strony kopii dokumentów klauzulą „Za zgodność z oryginałem”, aktualną datą oraz własnoręcznym, czytelnym podpisem Odbiorc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Odbiorcę         w celu uzupełnienia braków;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          w zakresie uczestnictwa Formularz zostanie odrzucony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Odbiorcy z ubiegania się o wsparcie w postaci wsparcia szkoleniowego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formularze będą rozpatrywane według kolejności wpływu do momentu wyczerpania limitu miejsc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 wyniku rekrutacji Beneficjent powiadomi Odbiorców w formie pisemnej lub elektronicznej (w postaci wiadomości e-mail) w terminie 3 dni roboczych po rozpatrzeniu wniosk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z Przedstawicielem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dbiorca jest zobowiązany do pisemnego informowania o wszystkich zmianach dot. danych osobowych Uczestników podanych w Formularzu danych osobowych najpóźniej do dnia poprzedzającego podpisan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otrzymaniu przez Beneficjenta Formularza danych osobowych nie jest możliwe zastąpienie Uczestnika innym Uczestnikiem, który nie deklarował wcześniej chęci udziału w szkoleniu, za wyjątkiem szczególnie uzasadnionych przypadków uniemożliwiających udział zgłoszonego Uczestnika</w:t>
      </w:r>
      <w:r>
        <w:rPr>
          <w:rFonts w:cs="Cambria" w:ascii="Cambria" w:hAnsi="Cambria"/>
          <w:color w:val="000000"/>
          <w:sz w:val="24"/>
          <w:szCs w:val="24"/>
        </w:rPr>
        <w:t>, tj.</w:t>
      </w:r>
      <w:r>
        <w:rPr>
          <w:rFonts w:cs="Calibri" w:ascii="Cambria" w:hAnsi="Cambria"/>
          <w:color w:val="000000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na skutek okoliczności siły wyższej, zdarzeń losowych lub innych okoliczności niezależnych od woli Uczestnik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 wybranym terminie odbycia szkolenia Odbiorca zostaje poinformowany przez Beneficjenta w formie pisemnej za pośrednictwem pisemnej korespondencji lub w formie elektronicznej w terminie do 2 dni od dnia uzyskania pozytywnej oceny, o której mowa w ust. 15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 uczestnictwa w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jest szkoleniem jednodniowym i trwa 6 godzin zegarowych. Szkolenie może rozpocząć się nie wcześniej niż od godziny 8:00. W ramach szkolenia przewidziane są dwie przerwy kawowe o długości 15 minut, z których jedna jest obowiązkow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e będzie zakończone testem potwierdzającym nabycie przez Uczestników kompetencji i kwalifikacji, jak również otrzymaniem przez nich certyfikatu ukończenia szkolenia. Ponadto po zakończeniu szkolenia, Beneficjent wyda Odbiorcy zaświadczenie o pomocy </w:t>
      </w:r>
      <w:r>
        <w:rPr>
          <w:rFonts w:cs="Cambria" w:ascii="Cambria" w:hAnsi="Cambria"/>
          <w:i/>
          <w:sz w:val="24"/>
          <w:szCs w:val="24"/>
        </w:rPr>
        <w:t>de minimis</w:t>
      </w:r>
      <w:r>
        <w:rPr>
          <w:rFonts w:cs="Cambria" w:ascii="Cambria" w:hAnsi="Cambria"/>
          <w:sz w:val="24"/>
          <w:szCs w:val="24"/>
        </w:rPr>
        <w:t xml:space="preserve"> potwierdzające otrzymanie wsparc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terminie do 3 dni po zakończeniu szkolenia obowiązkiem każdego                        z Uczestników jest wypełnienie i przesłanie ankiety ewaluacyjnej na adres e-mail elastyczni@wup.opole.pl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oszty dojazdu Uczestników na miejsce realizacji szkolenia jak i koszty powrotu oraz koszty parkingu nie są pokrywane przez Beneficjent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piekę nad realizacją szkolenia zapewnia Beneficjent, poprzez obecność pracownika Biura projektu w trakcie trwania szkoleni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trakcie trwania szkolenia poruszone zostaną tematy z zakresu wdrażania </w:t>
        <w:br/>
        <w:t xml:space="preserve">i zastosowania elastycznych form zatrudnienia, obejmujące między innymi: 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dostosowanie form pracy i organizacji czasu pracy do charakteru działalności operacyjnej Odbiorcy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zdolność szybkiego reagowania na zmienne wymagania klientów, oczekiwania pracowników oraz wyzwania otocz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chlarz korzyści i możliwości pracodawcy związanych                                   z wprowadzaniem elastycznych form zatrudnieni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owe warunki pracy i płacy pracownika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okres adaptacji wdrażania elastycznych form zatrudnienia, niwelowanie poczucia niepewności przed planowanymi zmianami w zatrudnieniu           w dalszej lub bliższej przyszłośc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skazanie na bariery czy kwestie niepożądane oraz propozycja możliwych rozwiązań ich minimalizacj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racowanie dokumentacji związanej z wdrażaniem elastycznych form zatrudnieni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czegółowy program szkolenia będzie ustalany na podstawie danych udostępnionych przez Odbiorcę w Formularzu informacji organizacyjnych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ażdemu z Uczestników udostępnione zostaną materiały szkoleniowe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Materiały szkoleniowe w wersji papierowej Uczestnicy otrzymują w dniu szkolenia. Wymagane jest potwierdzenie odbioru materiałów poprzez złożenie podpisu i daty na liście Uczestników przedłożonej w dniu szkolenia.    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dbiór materiałów przekazanych w formie e-mail Uczestnik obowiązany jest potwierdzić poprzez odesłanie zwrotnej wiadomości e-mail z informacją o dacie otrzymania dokumentów. 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9 do Regulaminu, najpóźniej do godziny 15:00 dnia poprzedzającego dzień szkol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Odbiorcy z udziału w szkoleniu oznacza zakończenie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: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libri" w:cs="Cambria" w:ascii="Cambria" w:hAnsi="Cambria"/>
          <w:sz w:val="24"/>
          <w:szCs w:val="24"/>
        </w:rPr>
        <w:t xml:space="preserve">w przypadku stwierdzenia nieznanych w momencie podpisania Umowy okoliczności potwierdzających niekwalifikowalność Odbiorcy do udziału             w projekcie;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jeśli w szkoleniu nie weźmie udziału minimalna liczba Uczestników, określona w §3 ust. 4 przedmiotowego regulamin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 pkt 1 i 2, Odbiorca kończy udział w projekcie i nie może skorzystać z innych form wsparcia realizowanych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Odbiorcę rezygnacji z udziału w szkoleniu po zawarciu Umowy lub w przypadku wypowiedzenia Umowy z przyczyn, o których mowa w ust. 5 pkt 1 i 2, leżących po stronie Odbiorcy, Odbiorca obciążony zostaje w całości kosztem szkolenia. </w:t>
      </w:r>
    </w:p>
    <w:p>
      <w:pPr>
        <w:pStyle w:val="TextBody"/>
        <w:suppressAutoHyphens w:val="true"/>
        <w:spacing w:lineRule="auto" w:line="276" w:before="0" w:after="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ego Oświadczenia uczestnika projektu oraz wyrażenia zgody na przetwarzanie swoich danych osobowych zawartych w Formularzu danych osobowych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Cs/>
          <w:sz w:val="24"/>
          <w:szCs w:val="24"/>
          <w:lang w:val="pl-PL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eastAsia="Cambria" w:cs="Cambria" w:ascii="Cambria" w:hAnsi="Cambria"/>
          <w:b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§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before="0" w:after="0"/>
        <w:ind w:left="360" w:hanging="0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eastAsia="en-US" w:bidi="pl-PL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n-US" w:bidi="pl-PL"/>
        </w:rPr>
        <w:t xml:space="preserve">                                                         </w:t>
      </w:r>
      <w:r>
        <w:rPr>
          <w:rFonts w:eastAsia="Calibri" w:cs="Cambria" w:ascii="Cambria" w:hAnsi="Cambria"/>
          <w:b/>
          <w:bCs/>
          <w:sz w:val="24"/>
          <w:szCs w:val="24"/>
          <w:lang w:eastAsia="en-US" w:bidi="pl-PL"/>
        </w:rPr>
        <w:t xml:space="preserve">Pomoc </w:t>
      </w:r>
      <w:r>
        <w:rPr>
          <w:rFonts w:eastAsia="Calibri" w:cs="Cambria" w:ascii="Cambria" w:hAnsi="Cambria"/>
          <w:b/>
          <w:bCs/>
          <w:i/>
          <w:sz w:val="24"/>
          <w:szCs w:val="24"/>
          <w:lang w:eastAsia="en-US" w:bidi="pl-PL"/>
        </w:rPr>
        <w:t>de minimis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Złożenie Formularza informacji organizacyjnych o szkoleniu oznacza, że Odbiorca zapoznał się z aktami prawnymi regulującymi zasady udzielania pomocy </w:t>
      </w:r>
      <w:r>
        <w:rPr>
          <w:rFonts w:eastAsia="Calibri" w:cs="Cambria" w:ascii="Cambria" w:hAnsi="Cambria"/>
          <w:i/>
          <w:iCs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iCs/>
          <w:sz w:val="24"/>
          <w:szCs w:val="24"/>
          <w:lang w:eastAsia="en-US" w:bidi="pl-PL"/>
        </w:rPr>
        <w:t>oraz spełnia warunki w nich wskazane, akceptuje ich treść i nie zgłasza do nich żadnych zastrzeżeń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wraz z Formularzem informacji organizacyjnych składa Formularz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, jak również Oświadczenie o braku zmiany danych składanych w procesie rekrutacji. Natomiast    w przypadku otrzymania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po złożeniu podczas procesu rekrutacji Oświadczenia o wysokości otrzymanej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 xml:space="preserve">de minimis 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należy oprócz Formularza informacji przedstawianych przy ubieganiu się o pomoc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 złożyć aktualne Oświadczenie lub kopie zaświadczeń o pomocy </w:t>
      </w:r>
      <w:r>
        <w:rPr>
          <w:rFonts w:eastAsia="Calibri" w:cs="Cambria" w:ascii="Cambria" w:hAnsi="Cambria"/>
          <w:i/>
          <w:sz w:val="24"/>
          <w:szCs w:val="24"/>
          <w:lang w:eastAsia="en-US" w:bidi="pl-PL"/>
        </w:rPr>
        <w:t>de minimis</w:t>
      </w: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. 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426"/>
        <w:jc w:val="both"/>
        <w:rPr>
          <w:rFonts w:ascii="Cambria" w:hAnsi="Cambria" w:eastAsia="Calibri" w:cs="Cambria"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sz w:val="24"/>
          <w:szCs w:val="24"/>
          <w:lang w:eastAsia="en-US" w:bidi="pl-PL"/>
        </w:rPr>
        <w:t xml:space="preserve">Odbiorca </w:t>
      </w:r>
      <w:r>
        <w:rPr>
          <w:rFonts w:cs="Cambria" w:ascii="Cambria" w:hAnsi="Cambria"/>
          <w:sz w:val="24"/>
          <w:szCs w:val="24"/>
          <w:lang w:bidi="pl-PL"/>
        </w:rPr>
        <w:t>jest zobowiązany d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709" w:hanging="283"/>
        <w:contextualSpacing/>
        <w:jc w:val="both"/>
        <w:rPr/>
      </w:pPr>
      <w:r>
        <w:rPr>
          <w:rFonts w:eastAsia="DejaVu Sans;Verdana" w:cs="Cambria" w:ascii="Cambria" w:hAnsi="Cambria"/>
          <w:bCs/>
          <w:sz w:val="24"/>
          <w:szCs w:val="24"/>
          <w:lang w:bidi="pl-PL"/>
        </w:rPr>
        <w:t xml:space="preserve">niezwłocznego przekazywania na wniosek Beneficjenta informacji niezbędnych </w:t>
        <w:br/>
        <w:t xml:space="preserve">dla oceny prawidłowości realizacji pomocy </w:t>
      </w:r>
      <w:r>
        <w:rPr>
          <w:rFonts w:eastAsia="DejaVu Sans;Verdana" w:cs="Cambria" w:ascii="Cambria" w:hAnsi="Cambria"/>
          <w:bCs/>
          <w:i/>
          <w:iCs/>
          <w:sz w:val="24"/>
          <w:szCs w:val="24"/>
          <w:lang w:bidi="pl-PL"/>
        </w:rPr>
        <w:t>de minimis</w:t>
      </w:r>
      <w:r>
        <w:rPr>
          <w:rFonts w:eastAsia="DejaVu Sans;Verdana" w:cs="Cambria" w:ascii="Cambria" w:hAnsi="Cambria"/>
          <w:bCs/>
          <w:sz w:val="24"/>
          <w:szCs w:val="24"/>
          <w:lang w:bidi="pl-PL"/>
        </w:rPr>
        <w:t>, monitoringu                          i wykonywania obowiązków sprawozdawczych uregulowanych odrębnymi przepisami,</w:t>
      </w:r>
    </w:p>
    <w:p>
      <w:pPr>
        <w:pStyle w:val="Normal"/>
        <w:widowControl w:val="false"/>
        <w:autoSpaceDE w:val="false"/>
        <w:spacing w:before="0" w:after="0"/>
        <w:ind w:left="709" w:hanging="283"/>
        <w:contextualSpacing/>
        <w:jc w:val="both"/>
        <w:rPr>
          <w:rFonts w:ascii="Cambria" w:hAnsi="Cambria" w:eastAsia="DejaVu Sans;Verdana" w:cs="Cambria"/>
          <w:bCs/>
          <w:sz w:val="24"/>
          <w:szCs w:val="24"/>
          <w:lang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2) poddania się kontroli realizacji umowy w sprawie udzielenia pomocy </w:t>
      </w:r>
      <w:r>
        <w:rPr>
          <w:rFonts w:eastAsia="Calibri" w:cs="Cambria" w:ascii="Cambria" w:hAnsi="Cambria"/>
          <w:bCs/>
          <w:i/>
          <w:iCs/>
          <w:sz w:val="24"/>
          <w:szCs w:val="24"/>
          <w:lang w:eastAsia="en-US"/>
        </w:rPr>
        <w:t>de minimis</w:t>
      </w:r>
      <w:r>
        <w:rPr>
          <w:rFonts w:eastAsia="Calibri" w:cs="Cambria" w:ascii="Cambria" w:hAnsi="Cambria"/>
          <w:bCs/>
          <w:sz w:val="24"/>
          <w:szCs w:val="24"/>
          <w:lang w:eastAsia="en-US"/>
        </w:rPr>
        <w:t xml:space="preserve">, przeprowadzonej przez Beneficjenta oraz inne upoważnione instytucje krajowe </w:t>
        <w:br/>
        <w:t xml:space="preserve">i instytucje Unii Europejskiej monitorujące realizację projektu. 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Odbiorca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12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Odbiorc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Formularz informacji organizacyjnych o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Załącznik nr 2: Formularz danych osobow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Oświadczenie uczestnika projekt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4: Formularz informacji przedstawianych przy ubieganiu się                o pomoc </w:t>
      </w:r>
      <w:r>
        <w:rPr>
          <w:rFonts w:cs="Cambria" w:ascii="Cambria" w:hAnsi="Cambria"/>
          <w:bCs/>
          <w:i/>
          <w:lang w:bidi="pl-PL"/>
        </w:rPr>
        <w:t xml:space="preserve">de minimis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  <w:lang w:bidi="pl-PL"/>
        </w:rPr>
        <w:t xml:space="preserve">Załącznik nr 5: Oświadczenie o braku zmiany danych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6: Oświadczenie o wysokości otrzymanej pomocy </w:t>
      </w:r>
      <w:r>
        <w:rPr>
          <w:rFonts w:cs="Cambria" w:ascii="Cambria" w:hAnsi="Cambria"/>
          <w:bCs/>
          <w:i/>
        </w:rPr>
        <w:t>de minimis</w:t>
      </w:r>
      <w:r>
        <w:rPr>
          <w:rFonts w:cs="Cambria" w:ascii="Cambria" w:hAnsi="Cambria"/>
          <w:bCs/>
        </w:rPr>
        <w:t xml:space="preserve">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7: Umowa uczestnictwa w szkoleniu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>Załącznik nr 8: Karta oceny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</w:rPr>
        <w:t xml:space="preserve">Załącznik nr 9: Oświadczenie o rezygnacji ze wsparcia szkoleniowego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Calibri" w:hAnsi="Calibri" w:eastAsia="Calibri" w:cs="Calibri"/>
        <w:i/>
        <w:i/>
        <w:lang w:val="pl-PL" w:eastAsia="en-US"/>
      </w:rPr>
    </w:pPr>
    <w:r>
      <w:rPr>
        <w:rFonts w:eastAsia="Calibri" w:cs="Calibri" w:ascii="Calibri" w:hAnsi="Calibri"/>
        <w:i/>
        <w:lang w:val="pl-PL" w:eastAsia="en-US"/>
      </w:rPr>
      <w:drawing>
        <wp:inline distT="0" distB="0" distL="0" distR="0">
          <wp:extent cx="5755640" cy="751840"/>
          <wp:effectExtent l="0" t="0" r="0" b="0"/>
          <wp:docPr id="1" name="Obraz 929407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294072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</w:rPr>
  </w:style>
  <w:style w:type="character" w:styleId="WW8Num22z0">
    <w:name w:val="WW8Num22z0"/>
    <w:qFormat/>
    <w:rPr>
      <w:rFonts w:ascii="Wingdings" w:hAnsi="Wingdings" w:cs="Wingdings"/>
      <w:i w:val="false"/>
      <w:color w:val="000000"/>
      <w:sz w:val="18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9z0">
    <w:name w:val="WW8Num39z0"/>
    <w:qFormat/>
    <w:rPr>
      <w:rFonts w:cs="Tahoma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/>
      <w:sz w:val="28"/>
      <w:szCs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16:00Z</dcterms:created>
  <dc:creator>WUP</dc:creator>
  <dc:description/>
  <cp:keywords/>
  <dc:language>en-US</dc:language>
  <cp:lastModifiedBy>k.wrobel@wup.opole.local</cp:lastModifiedBy>
  <cp:lastPrinted>2024-09-03T12:39:00Z</cp:lastPrinted>
  <dcterms:modified xsi:type="dcterms:W3CDTF">2024-12-02T08:00:00Z</dcterms:modified>
  <cp:revision>7</cp:revision>
  <dc:subject/>
  <dc:title>Załącznik nr 11</dc:title>
</cp:coreProperties>
</file>