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399300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77153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95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18870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296503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10733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799806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470379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88506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