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0254931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6788132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4865490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6690895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5282329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5136030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5447520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0945498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4770991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