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918166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56277748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84937106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90235512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8666934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5987195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3625040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3856164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7781534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