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1204918856"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142158878"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76075395"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1294927569"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