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03365261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262218985"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346806694"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685970706"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