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1399372814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550950061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949182914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1968126755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1586089321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1164454225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