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1288987651"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976648687"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1779929455"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1218993671"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1522857333"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786643273"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