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1612928030"/>
            <w:bookmarkStart w:id="2" w:name="__Fieldmark__0_1612928030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612928030"/>
            <w:bookmarkStart w:id="4" w:name="__Fieldmark__1_1612928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1612928030"/>
            <w:bookmarkStart w:id="6" w:name="__Fieldmark__2_1612928030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1612928030"/>
            <w:bookmarkStart w:id="8" w:name="__Fieldmark__3_1612928030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1612928030"/>
            <w:bookmarkStart w:id="10" w:name="__Fieldmark__4_1612928030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1612928030"/>
            <w:bookmarkStart w:id="12" w:name="__Fieldmark__5_1612928030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1548982707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316066830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1233589590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639802030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27004401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329151905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46696125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1611275367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1612928030"/>
            <w:bookmarkStart w:id="14" w:name="__Fieldmark__6_1612928030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1612928030"/>
            <w:bookmarkStart w:id="16" w:name="__Fieldmark__7_1612928030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1612928030"/>
            <w:bookmarkStart w:id="18" w:name="__Fieldmark__8_1612928030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1612928030"/>
            <w:bookmarkStart w:id="20" w:name="__Fieldmark__9_1612928030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