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84027841"/>
            <w:bookmarkStart w:id="1" w:name="__Fieldmark__0_198402784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84027841"/>
            <w:bookmarkStart w:id="3" w:name="__Fieldmark__1_198402784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84027841"/>
            <w:bookmarkStart w:id="5" w:name="__Fieldmark__2_198402784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84027841"/>
            <w:bookmarkStart w:id="7" w:name="__Fieldmark__3_198402784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84027841"/>
            <w:bookmarkStart w:id="9" w:name="__Fieldmark__4_198402784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84027841"/>
            <w:bookmarkStart w:id="11" w:name="__Fieldmark__5_198402784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84027841"/>
            <w:bookmarkStart w:id="13" w:name="__Fieldmark__6_198402784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84027841"/>
            <w:bookmarkStart w:id="15" w:name="__Fieldmark__7_198402784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84027841"/>
            <w:bookmarkStart w:id="17" w:name="__Fieldmark__8_1984027841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84027841"/>
            <w:bookmarkStart w:id="19" w:name="__Fieldmark__9_198402784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84027841"/>
            <w:bookmarkStart w:id="21" w:name="__Fieldmark__10_198402784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84027841"/>
            <w:bookmarkStart w:id="23" w:name="__Fieldmark__11_198402784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84027841"/>
            <w:bookmarkStart w:id="25" w:name="__Fieldmark__12_198402784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84027841"/>
            <w:bookmarkStart w:id="27" w:name="__Fieldmark__13_198402784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84027841"/>
            <w:bookmarkStart w:id="29" w:name="__Fieldmark__14_1984027841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84027841"/>
            <w:bookmarkStart w:id="31" w:name="__Fieldmark__15_198402784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84027841"/>
            <w:bookmarkStart w:id="33" w:name="__Fieldmark__16_198402784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84027841"/>
            <w:bookmarkStart w:id="35" w:name="__Fieldmark__17_198402784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84027841"/>
            <w:bookmarkStart w:id="37" w:name="__Fieldmark__18_198402784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84027841"/>
            <w:bookmarkStart w:id="39" w:name="__Fieldmark__19_1984027841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84027841"/>
            <w:bookmarkStart w:id="41" w:name="__Fieldmark__20_1984027841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84027841"/>
            <w:bookmarkStart w:id="43" w:name="__Fieldmark__21_198402784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84027841"/>
            <w:bookmarkStart w:id="45" w:name="__Fieldmark__22_198402784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84027841"/>
            <w:bookmarkStart w:id="47" w:name="__Fieldmark__23_198402784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84027841"/>
            <w:bookmarkStart w:id="49" w:name="__Fieldmark__24_198402784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84027841"/>
            <w:bookmarkStart w:id="51" w:name="__Fieldmark__25_198402784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84027841"/>
            <w:bookmarkStart w:id="53" w:name="__Fieldmark__26_1984027841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84027841"/>
            <w:bookmarkStart w:id="55" w:name="__Fieldmark__27_198402784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84027841"/>
            <w:bookmarkStart w:id="57" w:name="__Fieldmark__28_198402784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84027841"/>
            <w:bookmarkStart w:id="59" w:name="__Fieldmark__29_198402784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84027841"/>
            <w:bookmarkStart w:id="61" w:name="__Fieldmark__30_198402784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84027841"/>
            <w:bookmarkStart w:id="63" w:name="__Fieldmark__31_198402784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84027841"/>
            <w:bookmarkStart w:id="65" w:name="__Fieldmark__32_198402784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84027841"/>
            <w:bookmarkStart w:id="67" w:name="__Fieldmark__33_198402784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84027841"/>
            <w:bookmarkStart w:id="69" w:name="__Fieldmark__34_198402784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84027841"/>
            <w:bookmarkStart w:id="71" w:name="__Fieldmark__35_198402784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84027841"/>
            <w:bookmarkStart w:id="73" w:name="__Fieldmark__36_198402784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84027841"/>
            <w:bookmarkStart w:id="75" w:name="__Fieldmark__37_198402784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84027841"/>
            <w:bookmarkStart w:id="77" w:name="__Fieldmark__38_1984027841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84027841"/>
            <w:bookmarkStart w:id="79" w:name="__Fieldmark__39_1984027841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84027841"/>
            <w:bookmarkStart w:id="81" w:name="__Fieldmark__40_198402784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84027841"/>
            <w:bookmarkStart w:id="83" w:name="__Fieldmark__41_198402784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84027841"/>
            <w:bookmarkStart w:id="85" w:name="__Fieldmark__42_198402784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84027841"/>
            <w:bookmarkStart w:id="87" w:name="__Fieldmark__43_198402784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84027841"/>
            <w:bookmarkStart w:id="89" w:name="__Fieldmark__44_1984027841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84027841"/>
            <w:bookmarkStart w:id="91" w:name="__Fieldmark__45_198402784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84027841"/>
            <w:bookmarkStart w:id="93" w:name="__Fieldmark__46_198402784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84027841"/>
            <w:bookmarkStart w:id="95" w:name="__Fieldmark__47_198402784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84027841"/>
            <w:bookmarkStart w:id="97" w:name="__Fieldmark__48_198402784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84027841"/>
            <w:bookmarkStart w:id="99" w:name="__Fieldmark__49_198402784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84027841"/>
            <w:bookmarkStart w:id="101" w:name="__Fieldmark__50_1984027841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84027841"/>
            <w:bookmarkStart w:id="103" w:name="__Fieldmark__51_198402784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84027841"/>
            <w:bookmarkStart w:id="105" w:name="__Fieldmark__52_198402784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84027841"/>
            <w:bookmarkStart w:id="107" w:name="__Fieldmark__53_198402784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84027841"/>
            <w:bookmarkStart w:id="109" w:name="__Fieldmark__54_198402784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84027841"/>
            <w:bookmarkStart w:id="111" w:name="__Fieldmark__55_198402784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84027841"/>
            <w:bookmarkStart w:id="113" w:name="__Fieldmark__56_1984027841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84027841"/>
            <w:bookmarkStart w:id="115" w:name="__Fieldmark__57_1984027841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84027841"/>
            <w:bookmarkStart w:id="117" w:name="__Fieldmark__58_1984027841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