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85735250"/>
            <w:bookmarkStart w:id="7" w:name="__Fieldmark__4_85735250"/>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85735250"/>
            <w:bookmarkStart w:id="9" w:name="__Fieldmark__5_85735250"/>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85735250"/>
            <w:bookmarkStart w:id="11" w:name="__Fieldmark__6_85735250"/>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85735250"/>
            <w:bookmarkStart w:id="13" w:name="__Fieldmark__7_8573525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85735250"/>
            <w:bookmarkStart w:id="15" w:name="__Fieldmark__8_8573525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85735250"/>
            <w:bookmarkStart w:id="17" w:name="__Fieldmark__9_8573525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85735250"/>
            <w:bookmarkStart w:id="19" w:name="__Fieldmark__10_8573525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85735250"/>
            <w:bookmarkStart w:id="21" w:name="__Fieldmark__11_8573525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85735250"/>
            <w:bookmarkStart w:id="23" w:name="__Fieldmark__12_8573525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85735250"/>
            <w:bookmarkStart w:id="25" w:name="__Fieldmark__13_8573525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85735250"/>
            <w:bookmarkStart w:id="27" w:name="__Fieldmark__14_8573525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85735250"/>
            <w:bookmarkStart w:id="29" w:name="__Fieldmark__15_8573525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85735250"/>
            <w:bookmarkStart w:id="31" w:name="__Fieldmark__16_8573525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