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3"/>
      </w:tblGrid>
      <w:tr>
        <w:trPr>
          <w:trHeight w:val="680" w:hRule="exact"/>
          <w:cantSplit w:val="true"/>
        </w:trPr>
        <w:tc>
          <w:tcPr>
            <w:tcW w:w="1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79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0160</wp:posOffset>
                      </wp:positionH>
                      <wp:positionV relativeFrom="margin">
                        <wp:posOffset>840740</wp:posOffset>
                      </wp:positionV>
                      <wp:extent cx="1619885" cy="117475"/>
                      <wp:effectExtent l="6350" t="0" r="635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17360"/>
                                <a:chOff x="0" y="0"/>
                                <a:chExt cx="1620000" cy="11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304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8pt;margin-top:66.2pt;width:127.5pt;height:9.2pt" coordorigin="16,1324" coordsize="2550,184">
                      <v:line id="shape_0" from="16,1324" to="16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99,1324" to="299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583,1324" to="58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6,1324" to="866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0,1324" to="115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3,1324" to="1433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7,1324" to="1717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0,1324" to="2000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4,1324" to="2284,1508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7,1324" to="2567,1508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,1502" to="2566,1502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4    1    1    1   4    4    0    1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2 do sprawozdania MPiPS - 01</w:t>
            </w:r>
          </w:p>
          <w:p>
            <w:pPr>
              <w:pStyle w:val="Tekstpodstawowy2"/>
              <w:spacing w:lineRule="auto" w:line="24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rodzaju działalności</w:t>
              <w:br/>
              <w:t>ostatniego miejsca pracy oraz oferty pracy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71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kazać/wysłać do 10. dnia roboczego w lipcu 2009 r. z danymi za I półrocze i do 10. dnia roboczego w styczniu 2010 r. z danymi za II półrocze 2009 r. </w:t>
            </w:r>
            <w:r>
              <w:rPr>
                <w:rFonts w:cs="Arial" w:ascii="Arial" w:hAnsi="Arial"/>
                <w:spacing w:val="-2"/>
                <w:sz w:val="18"/>
              </w:rPr>
              <w:t>do wojewódzkiego urzędu pracy</w:t>
            </w:r>
          </w:p>
        </w:tc>
      </w:tr>
      <w:tr>
        <w:trPr>
          <w:trHeight w:val="795" w:hRule="exac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caps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Stan za I półrocze 2009 roku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caps/>
                <w:sz w:val="18"/>
              </w:rPr>
            </w:pPr>
            <w:r>
              <w:rPr>
                <w:rFonts w:cs="Arial" w:ascii="Arial" w:hAnsi="Arial"/>
                <w:caps/>
                <w:sz w:val="18"/>
              </w:rPr>
            </w:r>
          </w:p>
        </w:tc>
      </w:tr>
    </w:tbl>
    <w:p>
      <w:pPr>
        <w:pStyle w:val="Normal"/>
        <w:spacing w:before="2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40"/>
              <w:ind w:left="0" w:hanging="0"/>
              <w:jc w:val="center"/>
              <w:rPr/>
            </w:pPr>
            <w:r>
              <w:rPr>
                <w:sz w:val="16"/>
              </w:rPr>
              <w:t>zgłoszo-nych</w:t>
              <w:br/>
              <w:t>w okresie sprawoz-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-du</w:t>
            </w:r>
            <w:r>
              <w:rPr>
                <w:sz w:val="16"/>
              </w:rPr>
              <w:t xml:space="preserve">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pacing w:val="-4"/>
                <w:sz w:val="16"/>
              </w:rPr>
            </w:pPr>
            <w:r>
              <w:rPr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Rolnictwo, leśnictwo, łowiectwo 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i ryba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Górnictwo i wydobywani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Przetwórstwo przemysłow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Wytwarzanie i zaopatrywanie w energię elektryczną, gaz, parę  wodną, gorącą wodę i powietrze do układów klimatyzacyjnych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72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ostawa wody; gospodarowanie ściekami i odpadami oraz działalność związana z rekultywacj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87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Budownictwo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7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 w:before="0" w:after="30"/>
              <w:ind w:left="0" w:hanging="0"/>
              <w:jc w:val="left"/>
              <w:rPr/>
            </w:pPr>
            <w:r>
              <w:rPr>
                <w:sz w:val="18"/>
              </w:rPr>
              <w:t>Handel hurtowy i detaliczny; naprawa pojazdów samochodowych, włączając motocykl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trHeight w:val="434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z w:val="18"/>
              </w:rPr>
              <w:t xml:space="preserve">Działalność związana z zakwaterowaniem i usługami gastronomicznymi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403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rPr/>
            </w:pPr>
            <w:r>
              <w:rPr>
                <w:sz w:val="18"/>
              </w:rPr>
              <w:t>Transport i gospodarka magazynow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Informacja i komuni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tbl>
      <w:tblPr>
        <w:tblW w:w="150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454"/>
        <w:gridCol w:w="397"/>
        <w:gridCol w:w="737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4"/>
        <w:gridCol w:w="968"/>
      </w:tblGrid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  <w:p>
            <w:pPr>
              <w:pStyle w:val="TextBodyIndent"/>
              <w:spacing w:lineRule="auto" w:line="240" w:before="80" w:after="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r  – razem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k – kobiety</w:t>
            </w:r>
          </w:p>
        </w:tc>
        <w:tc>
          <w:tcPr>
            <w:tcW w:w="9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arejestrowani bezrobotni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czba ofert pracy</w:t>
            </w:r>
          </w:p>
        </w:tc>
      </w:tr>
      <w:tr>
        <w:trPr>
          <w:trHeight w:val="28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okresie sprawozdawczym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dawczego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głoszo-nych w okresie sprawoz-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awczym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w końcu okresu sprawoz-dawczego</w:t>
            </w:r>
          </w:p>
        </w:tc>
      </w:tr>
      <w:tr>
        <w:trPr>
          <w:trHeight w:val="520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6"/>
              </w:rPr>
            </w:pPr>
            <w:r>
              <w:rPr>
                <w:sz w:val="16"/>
              </w:rPr>
              <w:t>pracujący poprzednio w sektorze publicznym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gółem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cujący poprzednio</w:t>
              <w:br/>
              <w:t>w sektorze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pacing w:val="-4"/>
                <w:sz w:val="16"/>
              </w:rPr>
              <w:t>ze zwolnień dotyczą-cych zakładu pracy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edług czasu pozostawania bez pracy w miesiącach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6"/>
              </w:rPr>
            </w:pPr>
            <w:r>
              <w:rPr>
                <w:rFonts w:cs="Arial" w:ascii="Arial" w:hAnsi="Arial"/>
                <w:spacing w:val="-4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ubliczny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ywatnym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12</w:t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</w:tr>
      <w:tr>
        <w:trPr>
          <w:trHeight w:val="26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Działalność  finansowa i ubezpieczeniow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2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 xml:space="preserve">Działalność  związana  z obsługą rynku nieruchomości 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ziałalność profesjonalna, naukowa i techni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Działalność w zakresie usług administrowania i działalność wspierając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26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Administracja publiczna i obrona narodowa; obowiązkowe zabezpieczenia społeczne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40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Edukacj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trHeight w:val="24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Opieka zdrowotna i pomoc społecz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ziałalność  związana z kulturą, rozrywką i rekreacją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została działalność usługowa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>
          <w:trHeight w:val="5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ospodarstwa domowe zatrudniające pracowników; gospodarstwa domowe produkujące wyroby i świadczące usługi na własne potrzeby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rganizacje i zespoły eksterytorialne</w:t>
            </w:r>
          </w:p>
        </w:tc>
        <w:tc>
          <w:tcPr>
            <w:tcW w:w="4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169" w:hRule="atLeast"/>
          <w:cantSplit w:val="true"/>
        </w:trPr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sz w:val="18"/>
              </w:rPr>
              <w:t>Działalność niezidentyfikowana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194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Razem (w. od 01 do 22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964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9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13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8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5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964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>
              <w:top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Dotychczas niepracujący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Ogółem (w. 23+24)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r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2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2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3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2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96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64</w:t>
            </w:r>
          </w:p>
        </w:tc>
        <w:tc>
          <w:tcPr>
            <w:tcW w:w="9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</w:tr>
      <w:tr>
        <w:trPr>
          <w:trHeight w:val="17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</w:p>
        </w:tc>
        <w:tc>
          <w:tcPr>
            <w:tcW w:w="7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36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4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59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67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907" w:gutter="0" w:header="0" w:top="3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7:04:00Z</dcterms:created>
  <dc:creator>Ewa</dc:creator>
  <dc:description/>
  <cp:keywords/>
  <dc:language>en-US</dc:language>
  <cp:lastModifiedBy>x</cp:lastModifiedBy>
  <cp:lastPrinted>2009-07-13T18:16:00Z</cp:lastPrinted>
  <dcterms:modified xsi:type="dcterms:W3CDTF">2009-07-14T06:17:00Z</dcterms:modified>
  <cp:revision>5</cp:revision>
  <dc:subject/>
  <dc:title>MINISTERSTWO PRACY I POLITYKI SOCJALNEJ</dc:title>
</cp:coreProperties>
</file>