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jc w:val="left"/>
        <w:rPr/>
      </w:pPr>
      <w:r>
        <w:rPr>
          <w:rFonts w:ascii="Arial" w:hAnsi="Arial"/>
          <w:b/>
        </w:rPr>
        <w:t>1.2. Bilans bezrobotnych (dok.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40"/>
        <w:gridCol w:w="340"/>
        <w:gridCol w:w="341"/>
        <w:gridCol w:w="3940"/>
        <w:gridCol w:w="370"/>
        <w:gridCol w:w="1134"/>
        <w:gridCol w:w="1134"/>
        <w:gridCol w:w="1134"/>
        <w:gridCol w:w="1133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7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2</w:t>
            </w:r>
          </w:p>
        </w:tc>
        <w:tc>
          <w:tcPr>
            <w:tcW w:w="113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</w:tr>
      <w:tr>
        <w:trPr>
          <w:trHeight w:val="64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djęcia pracy w m-cu sprawozdawczym (w. 18+20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</w:tr>
      <w:tr>
        <w:trPr>
          <w:trHeight w:val="32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iesubsydiowanej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</w:tr>
      <w:tr>
        <w:trPr>
          <w:trHeight w:val="342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tym pracy sezonowe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subsydiowanej (w. 21 do 23+w. 26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rac interwencyjn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robót publiczn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 tytułu udzielonej pożyczki (w. 24+25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odatkowego miejsca pracy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inn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rozpoczęcia szkolenia lub stażu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ie potwierdzenia gotowości do pracy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obrowolnej rezygnacji ze statusu bezrobotnego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djęcia nauki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tym podjęcia dalszej nauki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ukończenia 60/65 lat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abycia praw emerytalnych lub rentow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inn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</w:tr>
      <w:tr>
        <w:trPr>
          <w:trHeight w:val="600" w:hRule="exact"/>
          <w:cantSplit w:val="true"/>
        </w:trPr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(w. 09+10-16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61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91</w:t>
            </w:r>
          </w:p>
        </w:tc>
      </w:tr>
      <w:tr>
        <w:trPr>
          <w:trHeight w:val="600" w:hRule="exact"/>
          <w:cantSplit w:val="true"/>
        </w:trPr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70" w:hanging="0"/>
              <w:jc w:val="left"/>
              <w:rPr/>
            </w:pPr>
            <w:r>
              <w:rPr>
                <w:rFonts w:ascii="Arial" w:hAnsi="Arial"/>
                <w:sz w:val="18"/>
              </w:rPr>
              <w:t>w tym zarejestrowani po raz pierwszy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5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68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witzerlandLight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</w:pPr>
    <w:rPr>
      <w:rFonts w:ascii="SwitzerlandLight" w:hAnsi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jc w:val="both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/>
      <w:ind w:left="851" w:hanging="851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0</Characters>
  <CharactersWithSpaces>1097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05:00Z</dcterms:created>
  <dc:creator>Ewa</dc:creator>
  <dc:description/>
  <dc:language>en-US</dc:language>
  <cp:lastModifiedBy/>
  <cp:lastPrinted>2002-01-04T09:04:00Z</cp:lastPrinted>
  <dcterms:modified xsi:type="dcterms:W3CDTF">2002-01-04T09:04:00Z</dcterms:modified>
  <cp:revision>8</cp:revision>
  <dc:subject/>
  <dc:title>MINISTERSTWO PRACY I POLITYKI SOCJ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deusz</vt:lpwstr>
  </property>
</Properties>
</file>