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402"/>
      </w:tblGrid>
      <w:tr>
        <w:trPr>
          <w:trHeight w:val="718" w:hRule="exac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robotni według czasu pozostawania bez pracy, wieku, poziomu wykształcenia i stażu pracy</w:t>
              <w:br/>
              <w:t xml:space="preserve">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  <w:bCs/>
              </w:rPr>
              <w:t>Stan w końcu IV kwartału 2006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margin">
                        <wp:posOffset>60515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47.65pt;width:127.5pt;height:14.1pt" coordorigin="30,953" coordsize="2550,282">
                      <v:line id="shape_0" from="30,953" to="30,123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,953" to="313,123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,953" to="597,123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0,953" to="880,123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4,953" to="1164,123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7,953" to="1447,123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1,953" to="1731,123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4,953" to="2014,123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8,953" to="2298,123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953" to="2581,123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,1226" to="2580,122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 1   1  1  4  4  0   1  1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  <w:bCs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/>
            </w:pPr>
            <w:r>
              <w:rPr>
                <w:sz w:val="16"/>
              </w:rPr>
              <w:t>zawodo-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  <w:bCs/>
        </w:rPr>
        <w:t>2. Bezrobotne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06:00Z</dcterms:created>
  <dc:creator>PC050</dc:creator>
  <dc:description/>
  <cp:keywords/>
  <dc:language>en-US</dc:language>
  <cp:lastModifiedBy>x</cp:lastModifiedBy>
  <cp:lastPrinted>2005-10-13T17:25:00Z</cp:lastPrinted>
  <dcterms:modified xsi:type="dcterms:W3CDTF">2007-01-05T06:29:00Z</dcterms:modified>
  <cp:revision>3</cp:revision>
  <dc:subject/>
  <dc:title>Wyszczególnienie</dc:title>
</cp:coreProperties>
</file>