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1.2. Bilans bezrobotnych (dok.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40"/>
        <w:gridCol w:w="340"/>
        <w:gridCol w:w="341"/>
        <w:gridCol w:w="3940"/>
        <w:gridCol w:w="370"/>
        <w:gridCol w:w="1134"/>
        <w:gridCol w:w="1134"/>
        <w:gridCol w:w="1134"/>
        <w:gridCol w:w="1133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113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</w:tr>
      <w:tr>
        <w:trPr>
          <w:trHeight w:val="6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 (w. 18+20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</w:tr>
      <w:tr>
        <w:trPr>
          <w:trHeight w:val="32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trHeight w:val="34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subsydiowanej (w. 21 do 23+w. 2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 (w. 24+2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datkowego miejsca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kończenia 60/65 la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praw emerytalnych lub rentow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09+10-1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56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zarejestrowani po raz pierwsz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5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0</Characters>
  <CharactersWithSpaces>109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5:00Z</dcterms:created>
  <dc:creator>Ewa</dc:creator>
  <dc:description/>
  <dc:language>en-US</dc:language>
  <cp:lastModifiedBy/>
  <cp:lastPrinted>2002-12-05T07:52:00Z</cp:lastPrinted>
  <dcterms:modified xsi:type="dcterms:W3CDTF">2003-04-01T14:52:00Z</dcterms:modified>
  <cp:revision>19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