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8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8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 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Warszawi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Młynarska 16, 01-205 Warszaw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2) 578-44-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2) 578-44-07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up@wup.mazowsze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lanta Janowsk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dział Monitoringu i Pomocy Technicznej</w:t>
              <w:br/>
              <w:t xml:space="preserve">Zespół ds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onitoringu</w:t>
              <w:br/>
              <w:t>Tel. (22_ 578-44-22</w:t>
              <w:br/>
              <w:t>E-mail: j.janowska@wup.mazowsze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671"/>
        <w:gridCol w:w="13"/>
        <w:gridCol w:w="9"/>
        <w:gridCol w:w="10"/>
        <w:gridCol w:w="69"/>
        <w:gridCol w:w="6"/>
        <w:gridCol w:w="472"/>
        <w:gridCol w:w="370"/>
        <w:gridCol w:w="375"/>
        <w:gridCol w:w="421"/>
        <w:gridCol w:w="9"/>
        <w:gridCol w:w="358"/>
        <w:gridCol w:w="517"/>
        <w:gridCol w:w="18"/>
        <w:gridCol w:w="25"/>
        <w:gridCol w:w="13"/>
        <w:gridCol w:w="646"/>
        <w:gridCol w:w="626"/>
        <w:gridCol w:w="610"/>
        <w:gridCol w:w="555"/>
        <w:gridCol w:w="46"/>
        <w:gridCol w:w="671"/>
        <w:gridCol w:w="586"/>
        <w:gridCol w:w="485"/>
      </w:tblGrid>
      <w:tr>
        <w:trPr>
          <w:trHeight w:val="386" w:hRule="atLeast"/>
        </w:trPr>
        <w:tc>
          <w:tcPr>
            <w:tcW w:w="390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165" w:type="dxa"/>
            <w:gridSpan w:val="1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ind w:left="39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e 1.2 Wsparcie osób młodych pozostających bez pracy na     regionalnym rynku pracy</w:t>
            </w:r>
          </w:p>
          <w:p>
            <w:pPr>
              <w:pStyle w:val="Normal"/>
              <w:spacing w:before="120" w:after="120"/>
              <w:ind w:left="1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2.1 Wsparcie udzielane z Europejskiego Funduszu Społecznego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58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większenie możliwości zatrudnienia osób młodych do 29 roku życia w tym w szczególności osób bez pracy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5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II Trwała integracja na rynku pracy ludzi młodych w szczególności tych, którzy nie pracują, nie kształcą się ani nie szkolą, w tym ludzi młodych zagrożonych wykluczeniem społecznym </w:t>
              <w:br/>
              <w:t>i ludzi młodych wywodzących się ze środowisk marginalizowanych, także poprzez wdrażanie gwarancji dla młodzieży.</w:t>
            </w:r>
          </w:p>
        </w:tc>
      </w:tr>
      <w:tr>
        <w:trPr>
          <w:trHeight w:val="545" w:hRule="atLeast"/>
        </w:trPr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0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49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49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6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realizacji konkursu</w:t>
            </w:r>
          </w:p>
        </w:tc>
        <w:tc>
          <w:tcPr>
            <w:tcW w:w="1995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zielony na rundy)</w:t>
            </w:r>
          </w:p>
        </w:tc>
        <w:tc>
          <w:tcPr>
            <w:tcW w:w="2007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ty</w:t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995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2007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5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 000.000,00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3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 %</w:t>
            </w:r>
          </w:p>
        </w:tc>
      </w:tr>
      <w:tr>
        <w:trPr>
          <w:trHeight w:val="680" w:hRule="atLeast"/>
        </w:trPr>
        <w:tc>
          <w:tcPr>
            <w:tcW w:w="14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5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Wsparcie indywidualnej i kompleksowej aktywizacji zawodowo-edukacyjnej osób młodych (bezrobotnych, biernych zawodowo oraz poszukujących pracy, w tym także osób niezarejestrowanych w urzędzie pracy) poprzez: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b/>
                <w:bCs/>
                <w:sz w:val="18"/>
                <w:szCs w:val="18"/>
              </w:rPr>
              <w:t xml:space="preserve"> Instrumenty i usługi rynku pracy służące indywidualizacji wsparcia oraz pomocy </w:t>
              <w:br/>
              <w:t>w zakresie określenia ścieżki zawodowej (obligatoryjne):</w:t>
            </w:r>
          </w:p>
          <w:p>
            <w:pPr>
              <w:pStyle w:val="Default"/>
              <w:numPr>
                <w:ilvl w:val="0"/>
                <w:numId w:val="4"/>
              </w:numPr>
              <w:ind w:left="2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yfikacja potrzeb osób młodych oraz diagnozowanie możliwości w zakresie doskonalenia zawodowego, w tym identyfikacja stopnia oddalenia od rynku pracy osób młodych, </w:t>
            </w:r>
          </w:p>
          <w:p>
            <w:pPr>
              <w:pStyle w:val="Default"/>
              <w:numPr>
                <w:ilvl w:val="0"/>
                <w:numId w:val="4"/>
              </w:numPr>
              <w:ind w:left="2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. </w:t>
            </w:r>
          </w:p>
        </w:tc>
      </w:tr>
      <w:tr>
        <w:trPr>
          <w:trHeight w:val="680" w:hRule="atLeas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left="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bCs/>
                <w:sz w:val="18"/>
                <w:szCs w:val="18"/>
              </w:rPr>
              <w:t xml:space="preserve"> 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tynuacja nauki dla osób młodych, u których zdiagnozowano potrzebę uzupełnienia edukacji formalnej lub potrzebę potwierdzenia kwalifikacji m.in. poprzez odpowiednie egzaminy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</w:tc>
      </w:tr>
      <w:tr>
        <w:trPr>
          <w:trHeight w:val="680" w:hRule="atLeas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Instrumenty i usługi rynku pracy służące zdobyciu doświadczenia zawodowego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maganego przez pracodawców (obligatoryjne): </w:t>
            </w:r>
          </w:p>
          <w:p>
            <w:pPr>
              <w:pStyle w:val="Default"/>
              <w:numPr>
                <w:ilvl w:val="0"/>
                <w:numId w:val="2"/>
              </w:numPr>
              <w:ind w:left="309" w:firstLine="51"/>
              <w:jc w:val="both"/>
              <w:rPr/>
            </w:pPr>
            <w:r>
              <w:rPr>
                <w:sz w:val="18"/>
                <w:szCs w:val="18"/>
              </w:rPr>
              <w:t xml:space="preserve">nabywanie lub uzupełnianie doświadczenia zawodowego oraz praktycznych umiejętności w zakresie wykonywania danego zawodu, m.in. poprzez staże i praktyki, spełniające standardy wskazane w Europejskiej Ramie Jakości Praktyk i Staży, </w:t>
            </w:r>
          </w:p>
          <w:p>
            <w:pPr>
              <w:pStyle w:val="Default"/>
              <w:numPr>
                <w:ilvl w:val="0"/>
                <w:numId w:val="2"/>
              </w:numPr>
              <w:ind w:left="309" w:firstLine="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zatrudnienia osoby młodej u przedsiębiorcy lub innego pracodawcy stanowiące zachętę do zatrudnienia, m.in. poprzez pokrycie kosztów subsydiowania zatrudnienia dla osób, u których zidentyfikowano adekwatność tej formy wsparcia, refundację wyposażenia lub doposażenia stanowiska. </w:t>
            </w:r>
          </w:p>
        </w:tc>
      </w:tr>
      <w:tr>
        <w:trPr>
          <w:trHeight w:val="680" w:hRule="atLeas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b/>
                <w:sz w:val="18"/>
                <w:szCs w:val="18"/>
              </w:rPr>
              <w:t>Instrumenty i usługi rynku pracy służące wsparciu mobilności międzysektorowej o geograficznej (z wyłączeniem mobilności zawodowej na europejskim rynku pracy za pośrednictwem sieci EURES):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  <w:szCs w:val="18"/>
              </w:rPr>
              <w:t>wsparcie mobilności geograficznej dla osób młodych, u których zidentyfikowano problem z zatrudnieniem w miejscu zamieszkania, m.in. poprzez pokrycie kosztów dojazdu do pracy m.in. poprzez finansowanie kosztów dojazdu.</w:t>
            </w:r>
          </w:p>
        </w:tc>
      </w:tr>
      <w:tr>
        <w:trPr>
          <w:trHeight w:val="680" w:hRule="atLeas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 xml:space="preserve">Instrumenty i usługi rynku pracy skierowane do osób niepełnosprawnych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welowanie barier na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834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238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834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834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83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poniżej 30 lat, które uzyskały kwalifikacje po opuszczeniu programu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834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238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834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834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83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Liczba osób bezrobotnych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łącznie z długotrwale bezrobotnymi) objętych wsparciem w programie</w:t>
            </w:r>
          </w:p>
        </w:tc>
        <w:tc>
          <w:tcPr>
            <w:tcW w:w="42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spacing w:before="120" w:after="120"/>
              <w:ind w:left="-131" w:firstLine="18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483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Liczba osób długotrwale bezrobotnych  objętych wsparciem w </w:t>
            </w:r>
            <w:r>
              <w:rPr>
                <w:rFonts w:cs="Arial" w:ascii="Arial" w:hAnsi="Arial"/>
                <w:sz w:val="18"/>
                <w:szCs w:val="18"/>
              </w:rPr>
              <w:t xml:space="preserve"> programie</w:t>
            </w:r>
          </w:p>
        </w:tc>
        <w:tc>
          <w:tcPr>
            <w:tcW w:w="42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483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Liczba osób biernych zawodowo, nieuczestniczących </w:t>
              <w:br/>
              <w:t xml:space="preserve">w kształceniu lub szkoleniu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bjętych wsparciem </w:t>
              <w:br/>
              <w:t>w programie</w:t>
            </w:r>
          </w:p>
        </w:tc>
        <w:tc>
          <w:tcPr>
            <w:tcW w:w="423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656</w:t>
            </w:r>
          </w:p>
        </w:tc>
      </w:tr>
      <w:tr>
        <w:trPr>
          <w:trHeight w:val="567" w:hRule="atLeast"/>
        </w:trPr>
        <w:tc>
          <w:tcPr>
            <w:tcW w:w="483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osób pracujących, znajdujących się w trudnej sytuacji na rynku pracy, objętych wsparciem w programie</w:t>
            </w:r>
          </w:p>
        </w:tc>
        <w:tc>
          <w:tcPr>
            <w:tcW w:w="423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1. Uczestnikami projektu są osoby młode, w tym osoby z niepełnosprawnościami, w wieku 15-29 lat, z następujących grup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) osoby bierne zawodowo lub osoby bezrobotne niezarejestrowane w urzędzie pracy, które nie uczestniczą w kształceniu i szkoleniu – tzw. młodzież NEET (z wyłączeniem grupy określonej dla trybu konkursowego w poddziałaniu 1.3.1.), zgodnie z definicją osoby z kategorii NEET przyjętą w Programie Operacyjnym Wiedza Edukacja Rozwój 2014-2020, które stanowią co najmniej 60% uczestników projektu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) osoby z następujących grup docelowych: imigranci, reemigranci, osoby odchodzące z rolnictwa i ich rodziny, tzw. ubodzy pracujący, osoby zatrudnione na umowach krótkoterminowych oraz pracujący w ramach umów cywilno-prawnych, zgodnie z definicjami zawartymi w Wytycznych w zakresie realizacji przedsięwzięć z udziałem środków Europejskiego Funduszu Społecznego w obszarze rynku pracy na lata 2014-2020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wynika z konieczności osiągnięcia określonych wskaźników produktów w ramach projektów oraz objęcia wsparciem grup znajdujących się w szczególnie trudnej sytuacji na rynku pracy, określonych dla Poddziałania 1.2.1 w ramach znowelizowanego Programu Operacyjnego Wiedza Edukacja Rozwój na lata 2014-2020. Rozszerzenie grupy docelowej wsparcia wynika z diagnozy określonej w przyjętym przez Radę Ministrów 14 lutego 2017 r. dokumencie pn. </w:t>
            </w:r>
            <w:r>
              <w:rPr>
                <w:rFonts w:cs="Arial" w:ascii="Arial" w:hAnsi="Arial"/>
                <w:i/>
                <w:sz w:val="18"/>
                <w:szCs w:val="18"/>
              </w:rPr>
              <w:t>Strategia na rzecz odpowiedzialnego Rozwoju.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z nowych grup docelowych nie mogą stanowić więcej niż 40% uczestników projektów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będzie weryfikowane na podstawie treści zawartych we wniosku o dofinansowanie. </w:t>
            </w:r>
          </w:p>
        </w:tc>
        <w:tc>
          <w:tcPr>
            <w:tcW w:w="3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>
          <w:trHeight w:val="559" w:hRule="atLeast"/>
        </w:trPr>
        <w:tc>
          <w:tcPr>
            <w:tcW w:w="907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Beneficjent zapewnia możliwość skorzystania ze wsparcia byłym uczestnikom projektów z zakresu włączenia społecznego realizowanych w ramach celu tematycznego 9 w RPO, których wiek nie przekroczył 29 r. życia. </w:t>
            </w:r>
          </w:p>
        </w:tc>
      </w:tr>
      <w:tr>
        <w:trPr/>
        <w:tc>
          <w:tcPr>
            <w:tcW w:w="21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przyczyni się do zwiększenia efektywności projektów finansowanych z EFS. Zapewnienie możliwości skorzystania ze wsparcia byłym uczestnikom projektów z CT9 RPO ułatwi tym osobom rozpoczęcie aktywności zawodowej bądź powrót na rynek pracy. Wiek uczestników został określony zgodnie z założeniami Osi I PO WER. Gotowość do podjęcia pracy byłych uczestników z CT 9 RPO będzie weryfikowana na podstawie ich pisemnej deklaracji oraz oceny tej gotowości przez beneficjent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zawartych we wniosku o dofinansowanie.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Projekt jest skierowany wyłącznie do osób z obszaru województwa mazowieckiego (osób fizycznych, które pracują lub zamieszkują na obszarze województwa mazowieckiego w rozumieniu przepisów kodeksu cywilnego) – kryterium nie ma zastosowania w sytuacji kierowania wsparcia do osób należących do kategorii imigrantów i reemigrantów.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projektów na rzecz mieszkańców województwa mazowieckiego ma na celu zagwarantowanie, że działania projektowe będą wspierały rozwój zasobów ludzkich w regionie oraz będą oddziaływały na poprawę sytuacji społeczno – gospodarczej województw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yterium nie ma zastosowania w przypadku realizacji wsparcia skierowanego do imigrantów i reemigrantów zamierzających przybyć do Polski w celu osiedlenia się i którzy wyrażają chęć udziału w projekcie EFS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pl-PL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zawartych we wniosku o dofinansowanie.</w:t>
            </w:r>
          </w:p>
        </w:tc>
        <w:tc>
          <w:tcPr>
            <w:tcW w:w="3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W przypadku osób pozostających bez pracy w momencie przystąpienia do projektu, w projekcie zakłada się realizację minimalnych poziomów efektywności zatrudnieniowej dla poszczególnych grup docelowych.</w:t>
            </w:r>
          </w:p>
        </w:tc>
      </w:tr>
      <w:tr>
        <w:trPr/>
        <w:tc>
          <w:tcPr>
            <w:tcW w:w="21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5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dostępu w postaci wskaźnika efektywności zatrudnieniowej ma na celu zapewnienie trwałości rezultatów oraz zapewnienie, że w ramach projektu prowadzone będą działania na rzecz poprawy zdolności do zatrudnienia oraz podnoszenia poziomu aktywności zawodowej uczestników projektu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i po jego zakończeniu, zgodnie ze znowelizowanymi  Wytycznymi w zakresie realizacji przedsięwzięć z udziałem Europejskiego Funduszu Społecznego w obszarze rynku pracy na lata 2014-2020. Zastosowane w projekcie minimalne progi efektywności zatrudnieniowej dla poszczególnych grup docelowych będą zgodne z obowiązującymi progami efektywności określonymi w komunikacie IZ POWER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zawartych we wniosku o dofinansowanie.</w:t>
            </w:r>
          </w:p>
        </w:tc>
        <w:tc>
          <w:tcPr>
            <w:tcW w:w="31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W przypadku osób pracujących w momencie przystąpienia do projektu, w projekcie zakłada się realizację minimalnego poziomu efektywności zawodowej.</w:t>
            </w:r>
          </w:p>
        </w:tc>
      </w:tr>
      <w:tr>
        <w:trPr/>
        <w:tc>
          <w:tcPr>
            <w:tcW w:w="21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5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dostępu w postaci wskaźnika efektywności zawodowej ma na celu zapewnienie trwałości rezultatów oraz zapewnienie, że w ramach projektu prowadzone będą działania na rzecz poprawy sytuacji na rynku pracy. Spełnienie kryterium będzie weryfikowane w okresie realizacji projektu i po jego zakończeniu, zgodnie ze znowelizowanymi  Wytycznymi w zakresie realizacji przedsięwzięć z udziałem środków Europejskiego funduszu Społecznego w obszarze rynku pracy na lata 2014-2020. Zastosowany w projekcie minimalny próg efektywności zawodowej będzie określony w regulaminie konkursu. IŻ PO WER wystosuje do IP PO WER pismo, w którym przedstawi minimalny próg efektywności  zawodowej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zawartych we wniosku o dofinansowanie.</w:t>
            </w:r>
          </w:p>
        </w:tc>
        <w:tc>
          <w:tcPr>
            <w:tcW w:w="31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Wsparcie zakładane w projekcie ma charakter indywidualnej i kompleksowej aktywizacji zawodowo-edukacyjnej i opiera się na co najmniej trzech elementach pomocy wybranych spośród form wsparcia wskazanych w PO WER, w tym obligatoryjnie identyfikacji potrzeb (poprzez opracowanie lub aktualizację Indywidualnego Planu Działania lub innego dokumentu pełniącego analogiczną funkcję) i pośrednictwa pracy lub poradnictwa zawodowego oraz zostało dostosowane do specyficznych potrzeb grupy docelowej. Trzecia i kolejne formy wsparcia zostaną dostosowane do potrzeb uczestnika projektu, zgodnie z opracowanym dla niego Indywidualnym Planem Działania.</w:t>
            </w:r>
          </w:p>
        </w:tc>
      </w:tr>
      <w:tr>
        <w:trPr/>
        <w:tc>
          <w:tcPr>
            <w:tcW w:w="21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ryterium pozwoli na przeprowadzenie pełnej </w:t>
              <w:br/>
              <w:t xml:space="preserve">i rzetelnej pomocy osobom młodym, które z różnych przyczyn znajdują się w niekorzystnej sytuacji na rynku pracy. Kompleksowa analiza potrzeb, oddalenia od rynku pracy i oczekiwań uczestników zaowocuje właściwym dopasowaniem kolejnych form wsparcia do ich indywidualnych potrzeb. W efekcie zapewni to większą efektywność podejmowanych działań </w:t>
              <w:br/>
              <w:t xml:space="preserve">i wpłynie na realną poprawę sytuacji uczestników projektu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zawartych we wniosku o dofinansowanie.</w:t>
            </w:r>
          </w:p>
        </w:tc>
        <w:tc>
          <w:tcPr>
            <w:tcW w:w="31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Wsparcie dla osób młodych do 29 r. życia, które są bezrobotne niezarejestrowane w urzędzie pracy lub bierne zawodowo jest udzielane w projekcie zgodnie ze standardami określonymi w Planie realizacji Gwarancji dla młodzieży w Polsce, tzn. w ciągu czterech miesięcy od dnia przystąpienia do projektu osobom młodym zostanie zapewniona wysokiej jakości oferta zatrudnienia, dalszego kształcenia, przyuczenia do zawodu, stażu lub inna forma pomocy prowadząca do aktywizacji zawodowej.</w:t>
            </w:r>
          </w:p>
        </w:tc>
      </w:tr>
      <w:tr>
        <w:trPr/>
        <w:tc>
          <w:tcPr>
            <w:tcW w:w="21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sze kryterium służy praktycznej realizacji działań na rzecz jak najszybszego odwrócenia negatywnej tendencji na rynku pracy w zatrudnianiu młodzież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zawartych we wniosku o dofinansowanie.</w:t>
            </w:r>
          </w:p>
        </w:tc>
        <w:tc>
          <w:tcPr>
            <w:tcW w:w="31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Średni koszt przypadający w projekcie na jednego uczestnika projektu nie może przekraczać 18 600 PLN (do średniego kosztu przypadającego na jednego uczestnika projektu nie wlicza się kosztów racjonalnych usprawnień w przypadku zaistnienia w trakcie realizacji projektu potrzeby ich zastosowania w celu umożliwienia udziału w projekcie osobom z niepełnosprawnościami).</w:t>
            </w:r>
          </w:p>
        </w:tc>
      </w:tr>
      <w:tr>
        <w:trPr/>
        <w:tc>
          <w:tcPr>
            <w:tcW w:w="21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talenie średniego poziomu kosztu przypadającego na uczestnika przyczyni się do osiągnięcia określonych wskaźników produktu w ramach projektów, a jednocześnie pozwoli na indywidualny dobór form wsparcia pod zróżnicowane potrzeby uczestników. Wskazane kryterium będzie weryfikowane na podstawie kosztu przypadającego na jednego uczestnika wskazanego w budżecie projektu. W ramach ww. kosztu nie są brane pod uwagę ewentualne koszty racjonalnych usprawnień, o których mowa w Wytycznych w zakresie realizacji zasady równości szans i niedyskryminacji, w tym dostępności dla osób z niepełnosprawnościami oraz zasady równości kobiet i mężczyzn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zawartych we wniosku o dofinansowanie.</w:t>
            </w:r>
          </w:p>
        </w:tc>
        <w:tc>
          <w:tcPr>
            <w:tcW w:w="31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Szkolenia oferowane w projekcie są zgodne ze zdiagnozowanymi potrzebami i potencjałem uczestnika projektu oraz zdiagnozowanymi potrzebami właściwego lokalnego lub regionalnego rynku pracy.</w:t>
            </w:r>
          </w:p>
        </w:tc>
      </w:tr>
      <w:tr>
        <w:trPr/>
        <w:tc>
          <w:tcPr>
            <w:tcW w:w="22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m wprowadze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 W przypadku realizacji szkoleń dotyczących kompetencji społecznych wspierane będą działania nakierowane na wszechstronny rozwój wszystkich kompetencji społecznych wymienionych w klasyfikacji ESCO, niemniej  muszą one wynikać wyłącznie ze zdiagnozowanych potrzeb i potencjału daneg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czestnika projektu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zostałe szkolenia muszą być zgodne ze zdiagnozowanymi potrzebami właściwego lokalnego lub regionalnego rynku pracy. W ramach kryterium ocenie podlega, czy szkolenia prowadzą do zdobycia kwalifikacji lub kompetencji w zawodach oczekiwanych przez pracodawców w województwie lub powiecie/powiatach, z których pochodzą uczestnicy projektu lub w których planują podjąć zatrudnienie ( w oparciu o najbardziej aktualną na dzień składania wniosku o dofinansowanie wersję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Barometru zawodó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lub analizę ofert pracodawców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dwukrotnie. Pierwszy raz w trakcie oceny projektu na podstawie treści zawartych we wniosku o dofinansowanie. Drugi raz przed podpisaniem umowy o dofinansowanie projektu. W tym czasie Wnioskodawca będzie zobligowany do przedstawienia własnej analizy zapotrzebowania na dany zawód oraz ofert pracy.</w:t>
            </w:r>
          </w:p>
        </w:tc>
        <w:tc>
          <w:tcPr>
            <w:tcW w:w="321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Staże realizowane w ramach projektów są zgodne z tematyką szkoleń oferowanych w projekcie na rzecz uczestnika lub posiadanymi przez niego kwalifikacjami lub kompetencjami.</w:t>
            </w:r>
          </w:p>
        </w:tc>
      </w:tr>
      <w:tr>
        <w:trPr/>
        <w:tc>
          <w:tcPr>
            <w:tcW w:w="226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9DDAB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lem kryterium jest powiązanie staży z oferowanym w projekcie wsparciem szkoleniowym. Powyższe pozwoli n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cie bardziej efektywnych rezultatów proponowanego wsparcia</w:t>
            </w:r>
            <w:r>
              <w:rPr>
                <w:rFonts w:cs="Arial" w:ascii="Arial" w:hAnsi="Arial"/>
                <w:sz w:val="18"/>
                <w:szCs w:val="18"/>
              </w:rPr>
              <w:t xml:space="preserve"> Zgodność tematyki stażu z oferowanym wsparciem szkoleniowym potwierdza w projekcie doradca zawodowy. Kryterium ma zastosowanie wyłącznie w przypadku osób, dla których przewidziano (w oparciu o przeprowadzony Indywidualny Plan Działania) w projekcie te formy wsparc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zawartych we wniosku o dofinansowanie.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9DDAB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Efektem szkolenia jest uzyskanie kwalifikacji lub nabycie kompetencji w rozumieniu Wytycznych w zakresie monitorowania postępu rzeczowego realizacji programów operacyjnych na lata 2014-2020.</w:t>
            </w:r>
          </w:p>
        </w:tc>
      </w:tr>
      <w:tr>
        <w:trPr/>
        <w:tc>
          <w:tcPr>
            <w:tcW w:w="22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– zgodnie z Wytycznymi w zakresie realizacji przedsięwzięć z udziałem środków EFS w obszarze rynku pracy na lata2014-2020 –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 Poprzez uzyskanie kwalifikacji należy rozumieć formalny wynik oceny i walidacji uzyskany w momencie potwierdzenia przez upoważnioną do tego instytucję, że dana osoba uzyskała efekty uczenia się spełniające określone standardy (patrz załącznik nr 8 do Wytycznych w zakresie monitorowania postępu rzeczowego realizacji programów operacyjnych na lata 2014-2020)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cie kompetencji odbywać się będzie zgodnie z Wytycznymi w zakresie monitorowania postępu rzeczowego realizacji programów operacyjnych na lata 2014-2020 (załącznik nr 2 Wspólna Lista Wskaźników Kluczowych – definicja wskaźnika dotycząca kompetencji)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zawartych we wniosku o dofinansowanie.</w:t>
            </w:r>
          </w:p>
        </w:tc>
        <w:tc>
          <w:tcPr>
            <w:tcW w:w="321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Projektodawca w okresie realizacji projektu prowadzi biuro projektu (lub posiada siedzibę, filię, delegaturę, oddział czy inną prawnie dozwoloną formę organizacyjną działalności podmiotu) na terenie województwa mazowieckiego z możliwością udostępnienia pełnej dokumentacji wdrażanego projektu oraz zapewniając uczestnikom projektu możliwość osobistego kontaktu z kadrą projektu.</w:t>
            </w:r>
          </w:p>
        </w:tc>
      </w:tr>
      <w:tr>
        <w:trPr/>
        <w:tc>
          <w:tcPr>
            <w:tcW w:w="22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biura projektu na terenie realizacji projektu przez Projektodawcę jest uzasadnione regionalnym charakterem wsparcia. Prowadzenie biura przez Beneficjenta na terenie realizacji projektu pozytywnie wpłynie na efektywność realizacji projektu, w szczególności na kwestie organizacyjne przedsięwzięcia i dostępność dla grup docelowych objętych wsparciem, jak również ułatwi współpracę z instytucjami zaangażowanymi w proces wdrażania i działania monitorująco-kontrolne. Jednocześnie kryterium nie wyklucza jako partnerów w projekcie podmiotów spoza województwa mazowieckiego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na podstawie treści zawartych we wniosku o dofinansowanie</w:t>
            </w:r>
          </w:p>
        </w:tc>
        <w:tc>
          <w:tcPr>
            <w:tcW w:w="321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. Jeden podmiot (działając jako Beneficjent lub Partner) składa nie więcej niż 1 wniosek w ramach przedmiotowego konkursu. </w:t>
            </w:r>
          </w:p>
        </w:tc>
      </w:tr>
      <w:tr>
        <w:trPr/>
        <w:tc>
          <w:tcPr>
            <w:tcW w:w="22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zostało wprowadzone aby ograniczyć liczbę podobnych projektów składanych przez Wnioskodawców. Kryterium ułatwi dostęp większej liczbie Wnioskodawców. Ograniczenie liczby projektów przyczyni się do różnorodności projektów realizowanych w ramach konkursu i wyższej jakości składanych wniosków o dofinansowanie w województwie mazowieckim. W przypadku złożenia więcej niż 1 wniosku przez Projektodawcę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jako Lider lub Partner),</w:t>
            </w:r>
            <w:r>
              <w:rPr>
                <w:rFonts w:cs="Arial" w:ascii="Arial" w:hAnsi="Arial"/>
                <w:sz w:val="18"/>
                <w:szCs w:val="18"/>
              </w:rPr>
              <w:t xml:space="preserve"> Instytucja Organizująca Konkurs odrzuca wszystkie złożone przez niego wnioski o dofinansowanie, w związku z niespełnieniem przez Projektodawcę kryterium dostępu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ryfikacja spełnienia kryterium będzie odbywać się na podstawie rejestru wniosków złożonych na dany konkurs. </w:t>
            </w:r>
          </w:p>
        </w:tc>
        <w:tc>
          <w:tcPr>
            <w:tcW w:w="321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479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jest skierowany w co najmniej 20% do osób z niepełnosprawnościami i/lub osób długotrwale bezrobotnych i/lub osób o niskich kwalifikacjach.</w:t>
            </w:r>
          </w:p>
        </w:tc>
        <w:tc>
          <w:tcPr>
            <w:tcW w:w="3210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pozwoli na objęcie wsparciem osób znajdujących się w szczególnie trudnej sytuacji życiowej i ciężkim położeniu na rynku pracy. Mimo poprawy sytuacji osób z niepełnosprawnościami, osób długotrwale bezrobotnych oraz osób o niskich kwalifikacjach na rynku pracy, nadal mają one duże problemy ze znalezieniem zatrudnienia. Nierzadko są dyskryminowane przez pracodawców, m.in. poprzez niesłuszne przekonanie, że takie osoby nie będą pracownikami w pełni wartościowymi. Powyższe sprawia, że osoby z ww. grup niechętnie są zatrudniane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ramach przedmiotowego kryterium niezbędna jest kompleksowa analiza potrzeb, oddalenia </w:t>
              <w:br/>
              <w:t xml:space="preserve">od rynku pracy, oczekiwań </w:t>
              <w:br/>
              <w:t xml:space="preserve">i możliwości ww. os. biorących udział w projekcie. Dodatkowo powinna zostać przeprowadzona analiza oczekiwań lokalnych pracodawców, która umożliwi dostosowanie kwalifikacji uczestników projektu do sytuacji panującej na rynku pracy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zawartych we wniosku o dofinansowanie</w:t>
            </w:r>
          </w:p>
        </w:tc>
        <w:tc>
          <w:tcPr>
            <w:tcW w:w="3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791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jest skierowany w co najmniej 20 % do osób objętych Lokalnym Programem Rewitalizacji (LPR)</w:t>
            </w:r>
          </w:p>
        </w:tc>
        <w:tc>
          <w:tcPr>
            <w:tcW w:w="32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jest skierowane do osób zamieszkujących na obszarach objętych Lokalnym Programem Rewitalizacji lub do osób, które musiały przeprowadzić się z obszaru objętego LPR. 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Kryterium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owadzi do polepszenia jakości życia mieszkańców, w tym zwiększenia ich szans na zatrudnienie. Celem LPR jest bowiem pobudzenie aktywności środowisk lokalnych i stymulowanie współpracy na rzecz rozwoju społeczno-gospodarcz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zawartych we wniosku o dofinansowanie.</w:t>
            </w:r>
          </w:p>
        </w:tc>
        <w:tc>
          <w:tcPr>
            <w:tcW w:w="3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791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   Projekt jest skierowany w co najmniej 40% do osób         zamieszkujących (w rozumieniu przepisów Kodeksu cywilnego) miasta średnie lub miasta tracące funkcje społeczno-gospodarcze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) miasta tracące funkcje – 20 pkt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b) miasta średnie dla których liczba spełnionych kryteriów utraty funkcji wynosi 4-5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  <w:r>
              <w:rPr>
                <w:rFonts w:cs="Arial" w:ascii="Arial" w:hAnsi="Arial"/>
                <w:sz w:val="18"/>
                <w:szCs w:val="18"/>
              </w:rPr>
              <w:t>pk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 miasta średnie dla których liczba spełnionych kryteriów utraty funkcji wynosi 3 – 10 pk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 miasta średnie dla których liczba spełnionych kryteriów utraty funkcji wynosi 1-2 – 5 pkt.</w:t>
            </w:r>
          </w:p>
        </w:tc>
        <w:tc>
          <w:tcPr>
            <w:tcW w:w="32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ma na celu rozwój potencjału poszczególnych terytoriów województwa mazowieckiego w tym aktywizację potencjału miast średnich tracących funkcje społeczno-gospodarcze. Waga punktowa za spełnienie kryterium wynika ze zróżnicowania społeczno-gospodarczego danego obszaru. Najwyżej premiowane są te miasta w których zgodnie z analizą dokonaną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rategii na rzecz odpowiedzialnego rozwoju </w:t>
            </w:r>
            <w:r>
              <w:rPr>
                <w:rFonts w:cs="Arial" w:ascii="Arial" w:hAnsi="Arial"/>
                <w:sz w:val="18"/>
                <w:szCs w:val="18"/>
              </w:rPr>
              <w:t>wykazano najwięcej spełnionych kryteriów utraty funkcji. Zgodnie z definicją przyjętą w SOR za miasta średnie uznaje się miasta powyżej 20 tyś mieszkańców z wyłączeniem miast wojewódzkich oraz mniejsze, z liczbą ludności pomiędzy 15-20 tyś mieszkańców będące stolicami powiatów (tzw. miasta tracące funkcje społeczno-gospodarcze). Lista ww. miast stanowi załącznik do dokumentacji konkursowej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zawartych we wniosku o dofinansowanie.</w:t>
            </w:r>
          </w:p>
        </w:tc>
        <w:tc>
          <w:tcPr>
            <w:tcW w:w="3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dawca lub partner na dzień złożenia wniosku o dofinansowanie posiada co najmniej 3-letnie doświadczenie w prowadzeniu działalności w zakresie aktywizacji zawodowej osób młodych do 29 roku życia.</w:t>
            </w:r>
          </w:p>
        </w:tc>
        <w:tc>
          <w:tcPr>
            <w:tcW w:w="3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DAB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ma na celu zapewnienie wysokiej jakości usług aktywizacyjnych wśród osób wymagających intensywnego wsparcia. Kryterium zostanie uznane za spełnione w sytuacji udowodnienia przez Wnioskodawcę w treści wniosku o dofinansowanie, iż jego działania w ciągu 3 lat przyczyniły się do poprawy i zmiany sytuacji zawodowej osób biorących udział w jego projektach. Wnioskodawca w treści wniosku o dofinansowanie musi wskazać liczbę osób, które zakończyły udział w projekcie zgodnie z zaplanowaną ścieżką oraz liczbę osób, które znalazły zatrudnienie. W  ramach przedmiotowego kryterium IOK uzna jedynie te doświadczenie, które zostało zdobyte przez Wnioskodawcę od 2011 r. Przedmiotowe kryterium będzie weryfikowane zgodnie z efektywnością zatrudnieniową obowiązującą w latach ubiegłych, której poziomy określało Ministerstwo Rozwoju. Celem powyższego jest zapewnienie aktualnego doświadczenia Wnioskodawcy w aktywizacji zawodowej osób młodych, które będzie adekwatne do potrzeb współczesnego rynku pracy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zawartych we wniosku o dofinansowanie.</w:t>
            </w:r>
          </w:p>
        </w:tc>
        <w:tc>
          <w:tcPr>
            <w:tcW w:w="3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DAB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Projekt zapewnia wykorzystanie zwalidowanych rezultatów PIW EQAUL i/lub rozwiązań wypracowanych w projektach innowacyjnych PO KL zgromadzonych przez Krajową Instytucję Wspomagającą w bazie dostępnej na stronie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kiw-pokl.org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DAB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efekcie projektów realizowanych w ramach EQUAL oraz projektów innowacyjnych realizowanych w ramach PO KL wypracowane zostały innowacyjne modele i metody (rezultaty), które powinny być wprowadzone do powszechnego zastosowania na rynku pracy. Wśród tych rezultatów są również metody w zakresie aktywizacji zawodowej osób pozostających bez zatrudnienia, których zastosowanie będzie premiowane dodatkowymi punktami w ramach niniejszego kryterium. Wybór odpowiedniej metody bądź modelu zależy od specyfiki i charakteru przygotowywanego przez beneficjenta projektu.  W sytuacji gdy Wnioskodawca zdecyduje się objąć wsparciem w ramach projektu osoby z niepełnosprawnościami może skorzystać z doświadczeń wypracowanych w ramach Poddziałania 1.3.6 PO KL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treści wniosku o dofinansowanie. Beneficjent musi wskazać we wniosku o dofinansowanie konkretną innowacyjną metodę bądź model (rezultat) EQUAL z którego korzysta.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DAB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6 R. POZ. 217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7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Możliwość realizacji nowych form wsparcia oraz kierowania wsparcia do nowych grup będzie możliwe  dopiero po wejściu w życie zmienionych zapisów Programu Operacyjnego Wiedza Edukacja Rozwój 2014-2020 oraz wprowadzeniu zmian w Szczegółowym Opisie Osi Priorytetowych PO WE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w-pokl.org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08:00Z</dcterms:created>
  <dc:creator>Pawel Szymanski</dc:creator>
  <dc:description/>
  <cp:keywords/>
  <dc:language>en-US</dc:language>
  <cp:lastModifiedBy>Joanna Maciukiewicz</cp:lastModifiedBy>
  <cp:lastPrinted>2017-08-09T07:56:00Z</cp:lastPrinted>
  <dcterms:modified xsi:type="dcterms:W3CDTF">2017-11-24T14:10:00Z</dcterms:modified>
  <cp:revision>6</cp:revision>
  <dc:subject/>
  <dc:title/>
</cp:coreProperties>
</file>