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280967565"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637291280"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83000979"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559941071"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