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5655190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104706719"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70601776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83539021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