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305928671"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501289293"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554458528"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78254547"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558986034"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