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1999899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2020554797"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339735474"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727884939"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593722825"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