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1582728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491729319"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84374840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670640062"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1233530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