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3262114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965466608"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848099115"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184112115"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460180094"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