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adania 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przez Powiatowy Urząd Pracy w Jędrzejowie                                               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ramach Powiatowego Programu Promocji Zatrudnienia oraz Aktywizacji Lokalnego Rynku Pracy na 2016r.</w:t>
      </w:r>
    </w:p>
    <w:tbl>
      <w:tblPr>
        <w:tblW w:w="150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377"/>
        <w:gridCol w:w="77"/>
        <w:gridCol w:w="3300"/>
        <w:gridCol w:w="1324"/>
        <w:gridCol w:w="1866"/>
        <w:gridCol w:w="2811"/>
        <w:gridCol w:w="1699"/>
      </w:tblGrid>
      <w:tr>
        <w:trPr>
          <w:trHeight w:val="57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osób realizacji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lanowane rezultaty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84" w:firstLine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fekt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trudnieniowe </w:t>
            </w:r>
            <w:r>
              <w:rPr>
                <w:rFonts w:cs="Times New Roman" w:ascii="Times New Roman" w:hAnsi="Times New Roman"/>
                <w:b/>
              </w:rPr>
              <w:t>w 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powiedzialn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kłady finansowe w zł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anowane zadania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fekty jakościowe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1" w:hRule="atLeast"/>
        </w:trPr>
        <w:tc>
          <w:tcPr>
            <w:tcW w:w="15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el I. Kompleksowe wsparcie osób bezrobotnych ze wskazaniem na grupy szczególnego ryzyka i korzystające z pomocy społecznej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05" w:leader="none"/>
              </w:tabs>
              <w:spacing w:before="0" w:after="0"/>
              <w:ind w:left="0" w:hanging="79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ktywizacja zawodowa bezrobotnych poprzez realizację  instrumentów      i usług wymienionych w ustawie o promocji zatrudnienia i instytucjach rynku pracy, w ramach środków Funduszu Pracy przyznanych algorytme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ęcie wsparciem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3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0 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</w:t>
            </w:r>
          </w:p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 657 306,00 zł </w:t>
            </w:r>
            <w:r>
              <w:rPr>
                <w:rFonts w:cs="Times New Roman" w:ascii="Times New Roman" w:hAnsi="Times New Roman"/>
              </w:rPr>
              <w:t>(Fundusz Pracy)</w:t>
            </w:r>
          </w:p>
        </w:tc>
      </w:tr>
      <w:tr>
        <w:trPr>
          <w:trHeight w:val="6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e interwencyjn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miejsc pracy dla osób bezrobot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 publiczn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miejsc pracy dla osób bezrobot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ż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erowanie bezrobotnych do odbycia stażu u organizato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leni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szkolenie bezrobotnych </w:t>
              <w:br/>
              <w:t>i innych uprawnionych osó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ista ds. rozwoju zawodowego – 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olenia osób pobierających rentę szkoleniową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zeszkolenie osób uprawnionych do renty szkoleniowej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ista ds. rozwoju zawodowego – 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sowanie kosztów studiów podyplomow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rzyznanie osobom bezrobotnym dofinansowania na pokrycie kosztów studiów podyplomow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41" w:hanging="67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ista ds. rozwoju zawodowego – 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sowanie kosztów egzaminów lub uzyskania licencj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znanie osobom bezrobotnym dofinansowania na pokrycie kosztów egzaminów/licencj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41" w:hanging="6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ista ds. rozwoju zawodowego – 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e społecznie użyteczn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erowanie bezrobotnych bez prawa do zasiłku, korzystających ze świadczeń pomocy społecznej  do wykonywania  prac społecznie użytecz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2" w:hanging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znanie stypendium za okres nauk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rzyznanie bezrobotnym świadczeń z tytułu podjęcia nauk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gram Aktywizacja i Integracja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Skierowanie bezrobotnych bez prawa do zasiłku, korzystających ze świadczeń pomocy społecznej  do wykonywania  prac społecznie użytecznych w ramach programu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0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n stażow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ierowanie bezrobotnych do 30 roku życia do odbycia stażu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ramach bonu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n szkoleniow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zkolenie bezrobotnych do 30 roku życ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n zatrudnieniow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miejsc pracy dla osób bezrobotnych do 30 roku życ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n na zasiedleni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znanie osobom bezrobotnym do 30 roku życia dofinansowania związku z podjęciem, poza miejscem dotychczasowego zamieszkania, zatrudnienia, innej pracy zarobkowej lub działalności gospodarczej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undacja składek na ubezpieczenia społeczne bezrobotnych do 30 roku życia podejmujących zatrudnienie po raz pierwsz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miejsc pracy dla osób bezrobotnych do 30 roku życ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finansowanie wynagrodzenia za zatrudnienie skierowanego bezrobotnego, który ukończył 50 rok życi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miejsc pracy dla osób bezrobotnych powyżej 50 roku życ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iadczenie aktywizacyjn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miejsca pracy dla bezrobotnego rodzica powracającego na rynek pracy</w:t>
            </w:r>
            <w:r>
              <w:rPr>
                <w:rStyle w:val="Kkursywa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 przerwie związanej z wychowywaniem dziecka</w:t>
            </w:r>
            <w:r>
              <w:rPr>
                <w:rStyle w:val="Kkursywa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ub bezrobotnego sprawującego opiekę nad osobą zależną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Finansowanie kosztów przejazdu     (na szkolenia, staż, przygotowanie zawodowe dorosłych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sowanie na wniosek uprawnionych osób kosztów przejazdu z miejsca zamieszkania i powrotu do miejsca odbywania szkolenia, stażu, przygotowania zawodowego dorosłych w związku ze skierowaniem przez powiatowy urząd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 - do wysokości limitu FP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06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9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sowanie kosztów badań lekarski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nansowanie kosztów badań lekarskich lub psychologicznych przeprowadzanych na wniosek powiatowego urzędu pracy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 - do wysokości limitu FP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sowanie dodatków aktywizacyjn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rzyznawanie i wypłata dodatków na wniosek uprawnionych osó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miarę potrzeb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wysokości faktycznych potrzeb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ktywizacja zawodowa bezrobotnych do 30 roku życia poprzez refundację pracodawcy lub przedsiębiorcy przez okres 12 miesięcy części kosztów poniesionych na wynagrodzenia, nagrody oraz składki na ubezpieczenia społeczne skierowanych bezrobotnych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Objęcie wsparciem</w:t>
            </w:r>
            <w:r>
              <w:rPr>
                <w:rFonts w:cs="Times New Roman" w:ascii="Times New Roman" w:hAnsi="Times New Roman"/>
                <w:b/>
              </w:rPr>
              <w:t xml:space="preserve"> 115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Efektywność zatrudnieniowa będzie liczona po upływie zatrudnienia wynikającym z ustawy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 470 700,00 z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izacja zawodowa bezrobotnych powyżej 50 roku życia w ramach programu finansowanego z dodatkowych środków Funduszu Pracy pozyskanych z „rezerwy” Ministra poprzez realizację poniższych form wsparc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Objęcie wsparciem</w:t>
            </w:r>
            <w:r>
              <w:rPr>
                <w:rFonts w:cs="Times New Roman" w:ascii="Times New Roman" w:hAnsi="Times New Roman"/>
                <w:b/>
              </w:rPr>
              <w:t xml:space="preserve"> 4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 000,00 zł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5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publiczn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5" w:hanging="3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ż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firstLine="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Aktywizacja zawodowa bezrobotnych do 29 roku życia w ramach projektu pozakonkursowego </w:t>
            </w:r>
            <w:r>
              <w:rPr>
                <w:rFonts w:cs="Times New Roman" w:ascii="Times New Roman" w:hAnsi="Times New Roman"/>
                <w:b/>
              </w:rPr>
              <w:t>„Aktywizacja osób młodych pozostających bez pracy w powiecie jędrzejowskim (II)”</w:t>
            </w:r>
            <w:r>
              <w:rPr>
                <w:rFonts w:cs="Times New Roman" w:ascii="Times New Roman" w:hAnsi="Times New Roman"/>
              </w:rPr>
              <w:t xml:space="preserve"> współfinansowanego ze środków Europejskiego Funduszu Społecznego w ramach Programu Operacyjnego Wiedza Edukacja Rozwój poprzez realizację poniższych form wsparcia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jęcie wsparciem </w:t>
            </w:r>
            <w:r>
              <w:rPr>
                <w:rFonts w:cs="Times New Roman" w:ascii="Times New Roman" w:hAnsi="Times New Roman"/>
                <w:b/>
              </w:rPr>
              <w:t>248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5,3 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  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 182 670,00 zł </w:t>
            </w:r>
            <w:r>
              <w:rPr>
                <w:rFonts w:cs="Times New Roman" w:ascii="Times New Roman" w:hAnsi="Times New Roman"/>
              </w:rPr>
              <w:t>(EFS -kwota dofinansowania na 2016r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Staż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erowanie bezrobotnych do odbycia stażu u organizato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race interwencyjn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miejsc pracy dla osób bezrobot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n na zasiedleni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erowanie bezrobotnych do odbycia stażu w ramach bonu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tywizacja zawodowa bezrobotnych powyżej 29  roku życia w ramach projektu pozakonkursowego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„Aktywizacja zawodowa osób powyżej 29 roku życia pozostających bez pracy w powiecie jędrzejowskim </w:t>
            </w:r>
            <w:r>
              <w:rPr>
                <w:rFonts w:cs="Times New Roman" w:ascii="Times New Roman" w:hAnsi="Times New Roman"/>
                <w:b/>
              </w:rPr>
              <w:t>(II)”</w:t>
            </w:r>
            <w:r>
              <w:rPr>
                <w:rFonts w:cs="Times New Roman" w:ascii="Times New Roman" w:hAnsi="Times New Roman"/>
              </w:rPr>
              <w:t xml:space="preserve"> współfinansowanego ze środków Unii Europejskiej w ramach Europejskiego Funduszu Społecznego w ramach Regionalnego Programu Operacyjnego Województwa Świętokrzyskiego poprzez realizację </w:t>
            </w:r>
            <w:r>
              <w:rPr>
                <w:rFonts w:cs="Times New Roman" w:ascii="Times New Roman" w:hAnsi="Times New Roman"/>
                <w:b/>
              </w:rPr>
              <w:t>stażu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,3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owiatowy Urząd Pracy</w:t>
            </w:r>
          </w:p>
          <w:p>
            <w:pPr>
              <w:pStyle w:val="Normal"/>
              <w:spacing w:before="0" w:after="0"/>
              <w:ind w:left="-132" w:right="-13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w Jędrzejowie – Centrum</w:t>
            </w:r>
          </w:p>
          <w:p>
            <w:pPr>
              <w:pStyle w:val="Normal"/>
              <w:spacing w:before="0" w:after="0"/>
              <w:ind w:left="-132" w:right="-13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Aktywizacji Zawodowej (CAZ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443 325,00 zł </w:t>
            </w:r>
            <w:r>
              <w:rPr>
                <w:rFonts w:cs="Times New Roman" w:ascii="Times New Roman" w:hAnsi="Times New Roman"/>
              </w:rPr>
              <w:t>(EFS -kwota dofinansowania na 2016r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ynuacja projektu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„Aktywizacja zawodowa osób powyżej 29 roku życia pozostających bez pracy w powiecie jędrzejowskim </w:t>
            </w:r>
            <w:r>
              <w:rPr>
                <w:rFonts w:cs="Times New Roman" w:ascii="Times New Roman" w:hAnsi="Times New Roman"/>
                <w:b/>
              </w:rPr>
              <w:t>(I)”</w:t>
            </w:r>
            <w:r>
              <w:rPr>
                <w:rFonts w:cs="Times New Roman" w:ascii="Times New Roman" w:hAnsi="Times New Roman"/>
              </w:rPr>
              <w:t xml:space="preserve"> współfinansowanego ze środków Unii Europejskiej w ramach Europejskiego Funduszu Społecznego w ramach Regionalnego Programu Operacyjnego Województwa Świętokrzyskiego </w:t>
            </w:r>
            <w:r>
              <w:rPr>
                <w:rFonts w:cs="Times New Roman" w:ascii="Times New Roman" w:hAnsi="Times New Roman"/>
                <w:b/>
              </w:rPr>
              <w:t>– kontynuacja odbywania stażu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owiatowy Urząd Pracy</w:t>
            </w:r>
          </w:p>
          <w:p>
            <w:pPr>
              <w:pStyle w:val="Normal"/>
              <w:spacing w:before="0" w:after="0"/>
              <w:ind w:left="-132" w:right="-13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w Jędrzejowie – Centrum</w:t>
            </w:r>
          </w:p>
          <w:p>
            <w:pPr>
              <w:pStyle w:val="Normal"/>
              <w:spacing w:before="0" w:after="0"/>
              <w:ind w:left="-132" w:right="-13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Aktywizacji Zawodowej (CAZ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37 022,00 zł </w:t>
            </w:r>
            <w:r>
              <w:rPr>
                <w:rFonts w:cs="Times New Roman" w:ascii="Times New Roman" w:hAnsi="Times New Roman"/>
              </w:rPr>
              <w:t>(EFS -kwota dofinansowania na 2016r.)</w:t>
            </w:r>
          </w:p>
        </w:tc>
      </w:tr>
      <w:tr>
        <w:trPr>
          <w:trHeight w:val="461" w:hRule="atLeast"/>
        </w:trPr>
        <w:tc>
          <w:tcPr>
            <w:tcW w:w="150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l II. Tworzenie korzystnych warunków rozwoju przedsiębiorczości</w:t>
            </w:r>
          </w:p>
        </w:tc>
      </w:tr>
      <w:tr>
        <w:trPr>
          <w:trHeight w:val="80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izacja zawodowa bezrobotnych poprzez realizację  instrumentów      i usług wymienionych w ustawie o promocji zatrudnienia i instytucjach rynku pracy, w ramach środków Funduszu Pracy przyznanych algorytme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jęcie wsparciem    </w:t>
            </w:r>
            <w:r>
              <w:rPr>
                <w:rFonts w:cs="Times New Roman" w:ascii="Times New Roman" w:hAnsi="Times New Roman"/>
                <w:b/>
              </w:rPr>
              <w:t>71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 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  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81100,00 zł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</w:rPr>
              <w:t>Fundusz Pracy)</w:t>
            </w:r>
          </w:p>
        </w:tc>
      </w:tr>
      <w:tr>
        <w:trPr>
          <w:trHeight w:val="16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Refundacja kosztów wyposażenia lub doposażenia stanowiska pracy dla skierowanego bezrobotnego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orzenie dodatkowych miejsc pracy w ramach refundacji pracodawcom kosztów wyposażenia lub doposażenia stanowiska pracy dla skierowanego bezrobotneg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rzyznanie jednorazowo środków  na podjęcie działalności gospodarczej wraz z pomocą prawną i doradztwem   w tym zakresi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zielanie bezrobotnym i innym uprawnionym osobom pomocy </w:t>
            </w:r>
          </w:p>
          <w:p>
            <w:pPr>
              <w:pStyle w:val="Normal"/>
              <w:spacing w:before="0" w:after="0"/>
              <w:ind w:left="2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odejmowaniu działalności na własny rachunek poprzez przyznawanie jednorazowo środków na jej podjęc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rzyznanie jednorazowo środków na podjęcie działalności na zasadach określonych dla spółdzielni socjaln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zielanie bezrobotnym i innym uprawnionym osobom pomocy </w:t>
            </w:r>
          </w:p>
          <w:p>
            <w:pPr>
              <w:pStyle w:val="Normal"/>
              <w:spacing w:before="0" w:after="0"/>
              <w:ind w:left="2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odejmowaniu działalności  poprzez przyznawanie jednorazowo środków na jej podjęc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nt na utworzenie stanowiska pracy w ramach teleprac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worzenie dodatkowego miejsca pracy dla skierowanego bezrobotnego rodzica powracającego na rynek pracy, posiadającego co najmniej jedno dziecko w wieku do 6 lat, lub bezrobotnego sprawującego opiekę nad osobą zależną, który </w:t>
            </w:r>
          </w:p>
          <w:p>
            <w:pPr>
              <w:pStyle w:val="Normal"/>
              <w:spacing w:before="0" w:after="0"/>
              <w:ind w:left="2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okresie 3 lat przed rejestracją w urzędzie pracy jako bezrobotny zrezygnował z zatrudnienia lub innej pracy zarobkowej z uwagi na konieczność wychowywania dziecka lub sprawowania opieki nad osobą zależną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sob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firstLine="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Aktywizacja zawodowa bezrobotnych do 29 roku życia w ramach projektu pozakonkursowego </w:t>
            </w:r>
            <w:r>
              <w:rPr>
                <w:rFonts w:cs="Times New Roman" w:ascii="Times New Roman" w:hAnsi="Times New Roman"/>
                <w:b/>
              </w:rPr>
              <w:t>„Aktywizacja osób młodych pozostających bez pracy w powiecie jędrzejowskim (II)”</w:t>
            </w:r>
            <w:r>
              <w:rPr>
                <w:rFonts w:cs="Times New Roman" w:ascii="Times New Roman" w:hAnsi="Times New Roman"/>
              </w:rPr>
              <w:t xml:space="preserve"> współfinansowanego ze środków Europejskiego Funduszu Społecznego w ramach Programu Operacyjnego Wiedza Edukacja Rozwój poprzez </w:t>
            </w:r>
            <w:r>
              <w:rPr>
                <w:rFonts w:cs="Times New Roman" w:ascii="Times New Roman" w:hAnsi="Times New Roman"/>
                <w:b/>
              </w:rPr>
              <w:t>przyznanie jednorazowo środków na podjęcie działalności gospodarczej wraz z pomocą prawną i doradztwem w tym zakres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Objęcie wsparciem    </w:t>
            </w:r>
            <w:r>
              <w:rPr>
                <w:rFonts w:cs="Times New Roman" w:ascii="Times New Roman" w:hAnsi="Times New Roman"/>
                <w:b/>
              </w:rPr>
              <w:t>3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owiatowy Urząd Pracy</w:t>
            </w:r>
          </w:p>
          <w:p>
            <w:pPr>
              <w:pStyle w:val="Normal"/>
              <w:spacing w:before="0" w:after="0"/>
              <w:ind w:left="-132" w:right="-13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w Jędrzejowie – Centrum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Aktywizacji Zawodowej (CAZ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60 000,00 zł</w:t>
            </w:r>
            <w:r>
              <w:rPr>
                <w:rFonts w:cs="Times New Roman" w:ascii="Times New Roman" w:hAnsi="Times New Roman"/>
              </w:rPr>
              <w:t xml:space="preserve"> (EFS -kwota dofinansowania na 2016r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tywizacja zawodowa bezrobotnych powyżej 29  roku życia w ramach projektu pozakonkursowego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„Aktywizacja zawodowa osób powyżej 29 roku życia pozostających bez pracy w powiecie jędrzejowskim </w:t>
            </w:r>
            <w:r>
              <w:rPr>
                <w:rFonts w:cs="Times New Roman" w:ascii="Times New Roman" w:hAnsi="Times New Roman"/>
                <w:b/>
              </w:rPr>
              <w:t>(II)”</w:t>
            </w:r>
            <w:r>
              <w:rPr>
                <w:rFonts w:cs="Times New Roman" w:ascii="Times New Roman" w:hAnsi="Times New Roman"/>
              </w:rPr>
              <w:t xml:space="preserve"> współfinansowanego ze środków Unii Europejskiej w ramach Europejskiego Funduszu Społecznego w ramach Regionalnego Programu Operacyjnego Województwa Świętokrzyskieg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20"/>
              <w:ind w:left="82" w:hanging="8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Objęcie wsparciem    </w:t>
            </w:r>
            <w:r>
              <w:rPr>
                <w:rFonts w:cs="Times New Roman" w:ascii="Times New Roman" w:hAnsi="Times New Roman"/>
                <w:b/>
              </w:rPr>
              <w:t>5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ind w:left="0" w:right="-13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owiatowy Urząd Pracy</w:t>
            </w:r>
          </w:p>
          <w:p>
            <w:pPr>
              <w:pStyle w:val="Normal"/>
              <w:spacing w:before="0" w:after="0"/>
              <w:ind w:left="-132" w:right="-13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w Jędrzejowie – Centrum</w:t>
            </w:r>
          </w:p>
          <w:p>
            <w:pPr>
              <w:pStyle w:val="Normal"/>
              <w:spacing w:before="0" w:after="120"/>
              <w:ind w:left="-132" w:right="-108" w:firstLine="13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Aktywizacji Zawodowej (CAZ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 099 077,00 zł</w:t>
            </w:r>
            <w:r>
              <w:rPr>
                <w:rFonts w:cs="Times New Roman" w:ascii="Times New Roman" w:hAnsi="Times New Roman"/>
              </w:rPr>
              <w:t xml:space="preserve"> (EFS -kwota dofinansowania na 2016r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undacja kosztów wyposażenia lub doposażenia stanowiska pracy dla skierowanego bezrobotneg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znanie jednorazowo środków na podjęcie działalności gospodarczej wraz z pomocą prawną i doradztwem w tym zakres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ształcenie ustawiczne pracowników i pracodawcy </w:t>
            </w:r>
          </w:p>
          <w:p>
            <w:pPr>
              <w:pStyle w:val="Normal"/>
              <w:spacing w:before="0" w:after="0"/>
              <w:ind w:left="2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ramach Krajowego Funduszu Szkoleniowego (KFS)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Wsparcie kształcenia ustawicznego osób pracujących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41" w:right="-108" w:hanging="6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</w:t>
            </w:r>
          </w:p>
          <w:p>
            <w:pPr>
              <w:pStyle w:val="Normal"/>
              <w:spacing w:before="0" w:after="0"/>
              <w:ind w:left="641" w:right="-108" w:hanging="641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trzeb</w:t>
            </w:r>
          </w:p>
          <w:p>
            <w:pPr>
              <w:pStyle w:val="Normal"/>
              <w:spacing w:before="0" w:after="120"/>
              <w:ind w:left="641" w:right="-108" w:hanging="64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33 600,00 zł</w:t>
            </w:r>
          </w:p>
        </w:tc>
      </w:tr>
      <w:tr>
        <w:trPr/>
        <w:tc>
          <w:tcPr>
            <w:tcW w:w="15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l III. Aktywizacja zawodowa grup osób marginalizowanych na rynku pra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arcie osób niepełnosprawnych zarejestrowanych w Powiatowym Urzędzie Pracy w Jędrzejowie jako bezrobotne bądź poszukujące pracy nie pozostające w zatrudnieniu poprzez realizację następujących form wsparcia finansowanych ze środków PFRON przyznanych algorytme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Objęcie wsparciem    </w:t>
            </w:r>
            <w:r>
              <w:rPr>
                <w:rFonts w:cs="Times New Roman" w:ascii="Times New Roman" w:hAnsi="Times New Roman"/>
                <w:b/>
              </w:rPr>
              <w:t>4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,0%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 </w:t>
            </w:r>
          </w:p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0 000,00 zł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FRON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rzyznanie jednorazowo środków  na podjęcie działalności gospodarczej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Udzielanie osobom niepełnosprawnym pomocy w podejmowaniu działalności na własny rachunek poprzez przyznawanie jednorazowo środków na jej podjęc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Z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undacja kosztów wyposażenia lub doposażenia stanowiska prac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Tworzenie dodatkowych miejsc pracy dla osób niepełnosprawnych w ramach refundacji pracodawcom kosztów wyposażenia lub doposażenia stanowiska pracy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adnictwo zawodowe dla osób niepełnosprawn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zielanie porad zawodowych oraz informacji zawodowych indywidualnych i grupowych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a zawodowy – 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85" w:hanging="88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l IV. Dostosowanie usług pośrednictwa pracy i poradnictwa zawodowego do potrzeb lokalnego rynku prac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9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two pracy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owy Urząd Pracy    </w:t>
            </w:r>
          </w:p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w Jędrzejow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 Centrum Aktywizacji Zawodowej (CAZ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pracodawcom pomocy w pozyskaniu pracowników o poszukiwanych kwalifikacjach zawodowych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63" w:hanging="2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yskanie pracodawców do współ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codawców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osowanie pomocy do potrzeb osób bezrobotnych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 pracodawców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5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63" w:hanging="229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zyskanie ofert pracy  niesubsydiowa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 ofert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53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icjowanie i organizowanie kontaktów osób bezrobotnych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poszukujących pracy </w:t>
              <w:br/>
              <w:t>z pracodawcam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2" w:hanging="29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Organizacja/Współorganizacja targów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co najmniej 1 raz w roku 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77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2" w:hanging="29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Organizacja giełd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miarę potrzeb, 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 najmniej 1 raz 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kwartale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CAZ</w:t>
            </w:r>
          </w:p>
          <w:p>
            <w:pPr>
              <w:pStyle w:val="Normal"/>
              <w:spacing w:before="0" w:after="120"/>
              <w:ind w:lef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adnictwo zawodowe 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osowanie pomocy do potrzeb osób bezrobotnych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 pracodawców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2" w:right="-138" w:firstLine="13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wiatowy Urząd Pracy         </w:t>
            </w:r>
          </w:p>
          <w:p>
            <w:pPr>
              <w:pStyle w:val="Normal"/>
              <w:spacing w:before="0" w:after="0"/>
              <w:ind w:left="-132" w:right="-138" w:firstLine="1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Jędrzejowie – Centrum Aktywizacji Zawodowej (CAZ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bez nakładów</w:t>
            </w:r>
          </w:p>
        </w:tc>
      </w:tr>
      <w:tr>
        <w:trPr>
          <w:trHeight w:val="574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4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adnictwo zawodowe dla osób bezrobotnych i innych uprawnionych osób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porad indywidual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0 osó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a zawodowy–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) Objęcie grupowymi poradami zawodowymi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0 osób 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a zawodowy–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c)  Udzielanie uprawnionym osobom indywidualnych i grupowych informacji o zawodach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 osó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a zawodowy–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pracodawcom w doborze kandydatów do prac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zielanie pracodawcom pomocy w doborze kandydatów,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szczególności poprzez udzielanie informacji i doradztwo w tym zakres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wniosek pracodawcy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a zawodowy–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pracodawcom we wspieraniu rozwoju zawodowego pracodawcy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jego pracowników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zielanie indywidualnych porad zawodowych pracodawcom i ich pracownikom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wniosek pracodawcy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a zawodowy–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105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spółpraca z pracodawcami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rozwiązywania lub złagodzenia problemów związanych z planowanymi zwolnieniami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czyn dotyczących zakładu pracy (w tym zwolnieniami monitorowanymi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Spotkania z osobami przewidzianymi do zwolnienia     w celu zapoznania z usługami rynk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a zawodowy + pośrednicy pracy– 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140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zwolnień monitorowanych: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) uzgodnienie z pracodawcą zakresu i formy pomocy ze strony powiatowego urzęd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a zawodowy + pośrednicy pracy– 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136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półpraca z pracodawcami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w realizacji programu mającego na celu zapewnienie pracownikom przewidzianym do zwolnienia usług rynk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a zawodowy– 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5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tkania informacyjne w szkołach ponadpodstawow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z aktualną sytuacja na lokalnym rynk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Doradca zawodowy– CAZ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136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anie profilu pomocy dla osób bezrobotn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e profilu oraz przygotowywanie i realizacja Indywidualnego Planu Działania przy współpracy osoby bezrobotnej z  doradcą klient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zyscy bezrobotni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g potrzeb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Indywidualne podejście do klienta pozwoli na dobór działań adekwatnych do jego potrzeb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radcy Klienta – CAZ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685" w:hRule="atLeast"/>
        </w:trPr>
        <w:tc>
          <w:tcPr>
            <w:tcW w:w="15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l V. Doskonalenie  obsługi rynku pracy</w:t>
            </w:r>
          </w:p>
        </w:tc>
      </w:tr>
      <w:tr>
        <w:trPr>
          <w:trHeight w:val="8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wyższanie kwalifikacji pracowników PUP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a potrzeb szkoleniowych  pracowników PUP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konalenie jakości świadczonych usług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PUP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 000,00 zł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undusz Pracy – na zadania fakultatywne)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kształcenie pracowników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bieżąca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PUP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cja usług świadczonych przez PUP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ieszczanie i wydruk jednej strony artykułów i informacji prasowych w miesięczniku „Powiat Jędrzejowski”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raz 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esiącu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eting usług świadczonych przez PUP oraz wzrost dostępności usług i instrumentów rynku pracy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PUP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 904,00 zł</w:t>
            </w:r>
            <w:r>
              <w:rPr>
                <w:rFonts w:cs="Times New Roman" w:ascii="Times New Roman" w:hAnsi="Times New Roman"/>
              </w:rPr>
              <w:t xml:space="preserve"> (Fundusz Pracy – na zadania fakultatywne)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łpraca z lokalnymi mediam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PUP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Udzielanie informacji w trakcie bezpośrednich rozmów oraz </w:t>
              <w:br/>
              <w:t>w trakcie wizyt u pracodawców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PUP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Wykorzystanie własnej strony internetowej, Infokiosków, tablic informacyjnych oraz monitorów LCD w budynku PUP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bieżąca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PUP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0" w:hanging="0"/>
        <w:rPr/>
      </w:pPr>
      <w:r>
        <w:rPr>
          <w:rFonts w:cs="Times New Roman" w:ascii="Times New Roman" w:hAnsi="Times New Roman"/>
        </w:rPr>
        <w:t>Jędrzejów, dnia 23.05.2016r.</w:t>
      </w:r>
    </w:p>
    <w:sectPr>
      <w:headerReference w:type="default" r:id="rId2"/>
      <w:type w:val="nextPage"/>
      <w:pgSz w:orient="landscape" w:w="16838" w:h="11906"/>
      <w:pgMar w:left="1134" w:right="1134" w:gutter="0" w:header="709" w:top="1077" w:footer="0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732155</wp:posOffset>
              </wp:positionH>
              <wp:positionV relativeFrom="page">
                <wp:posOffset>5544185</wp:posOffset>
              </wp:positionV>
              <wp:extent cx="2183765" cy="4095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83760" cy="409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120"/>
                            <w:ind w:left="641" w:hanging="357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29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7.7pt;margin-top:436.55pt;width:171.9pt;height:32.2pt;mso-wrap-style:square;v-text-anchor:middle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120"/>
                      <w:ind w:left="641" w:hanging="357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2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641" w:hanging="357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pacing w:val="16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Kkursywa">
    <w:name w:val="_K_ – kursywa"/>
    <w:qFormat/>
    <w:rPr>
      <w:i/>
      <w:iCs w:val="fal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ind w:left="0" w:hanging="0"/>
      <w:jc w:val="both"/>
    </w:pPr>
    <w:rPr>
      <w:rFonts w:ascii="Times New Roman" w:hAnsi="Times New Roman" w:eastAsia="Times New Roman" w:cs="Times New Roman"/>
      <w:b/>
      <w:spacing w:val="16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2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14:00Z</dcterms:created>
  <dc:creator>pup</dc:creator>
  <dc:description/>
  <cp:keywords/>
  <dc:language>en-US</dc:language>
  <cp:lastModifiedBy>PUP</cp:lastModifiedBy>
  <cp:lastPrinted>2015-04-30T08:12:00Z</cp:lastPrinted>
  <dcterms:modified xsi:type="dcterms:W3CDTF">2016-05-23T07:17:00Z</dcterms:modified>
  <cp:revision>108</cp:revision>
  <dc:subject/>
  <dc:title/>
</cp:coreProperties>
</file>