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/>
      </w:pPr>
      <w:r>
        <w:rPr/>
        <w:t xml:space="preserve">       </w:t>
      </w:r>
      <w:r>
        <w:rPr/>
        <w:t>TABELA  2</w:t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3686"/>
        <w:gridCol w:w="636"/>
        <w:gridCol w:w="1842"/>
        <w:gridCol w:w="1842"/>
      </w:tblGrid>
      <w:tr>
        <w:trPr>
          <w:cantSplit w:val="true"/>
        </w:trPr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yszczególnien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Okres</w:t>
            </w:r>
          </w:p>
        </w:tc>
      </w:tr>
      <w:tr>
        <w:trPr>
          <w:cantSplit w:val="true"/>
        </w:trPr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"/>
              <w:rPr/>
            </w:pPr>
            <w:r>
              <w:rPr/>
              <w:t xml:space="preserve">01.01.2010 – 31.12.201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"/>
              <w:rPr/>
            </w:pPr>
            <w:r>
              <w:rPr/>
              <w:t>01.01.2011 – 31.12.2011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zarejestrowanych bezrobot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45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pierws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15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az kole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30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 tym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 wiersza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interwen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robotach publ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po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6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pracach społecznie użyte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 szkoleni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osób wyłączonych z ewidencj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72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z te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iczba podjęć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5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zkol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 w:val="false"/>
              </w:rPr>
              <w:t>58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zpoczęcia staż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iepotwierdzenia gotowości do pra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23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browolnej rezygnacji ze status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6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mowa bez uzasadnionej przyczyny przyjęcia propozycji odpowiedniej pracy lub innej formy pomo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2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bycia praw emerytalnych lub rent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inne przyczy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1</w:t>
            </w:r>
          </w:p>
        </w:tc>
      </w:tr>
    </w:tbl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ind w:left="-709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073"/>
        <w:gridCol w:w="1612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10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1.12.2011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.    Wiek  w  latach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shd w:fill="D6E3BC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.    Wykształceni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liceal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średnie zawodow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aln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III.    Według czasu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.     Według stażu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/>
      </w:pPr>
      <w:r>
        <w:rPr>
          <w:b/>
          <w:sz w:val="24"/>
        </w:rPr>
        <w:t>NA SZKOLENIA W 2011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1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szko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w tym 28 osób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ramach kursów indywidualnych za uprawdopodobnieniem zatrudnienia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osób, które ukończyły szkole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osoba z 2010r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Przecięt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Liczba bezrobotnych, którzy po zakończeniu szkolenia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OKRESIE OD 01.01.2011r. DO 31.12.2011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1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d 01.01.2011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 31.12.2011r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w zł.  )</w:t>
            </w:r>
          </w:p>
        </w:tc>
      </w:tr>
      <w:tr>
        <w:trPr>
          <w:trHeight w:val="24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iłki dla bezrobot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971.473</w:t>
            </w:r>
          </w:p>
        </w:tc>
      </w:tr>
      <w:tr>
        <w:trPr>
          <w:trHeight w:val="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okres nau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9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datki aktywiz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7.7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kolenia i przekwalifikowani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7.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6.71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ki na podjęcie działalności gospodarcze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54.68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0.27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staż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171.2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ypendia za przygotowanie zawod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.5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posażenie i doposażenie stanowisk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.38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ace społecznie użyte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66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ładka KR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dania lekarskie </w:t>
            </w:r>
            <w:r>
              <w:rPr>
                <w:i/>
              </w:rPr>
              <w:t>(in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rady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zawodowej, poradnictwa                          i pośrednictw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84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informacji o usługach i partnerach rynk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.0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ystemu teleinformatycz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6.0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wyposażenia i działalności klubu prac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1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zkolenia kadr służb zatrudnieni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.08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y studiów podyplomow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4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związane z obsługą osób bezrobotn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koszty wezwań i zawiadomień, prowizja bankowa, usługi pocztowe i telekomunikacyjne, obsługa rachunku bankowego, druki i formularze itp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6.6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związane z organizowaniem partnerstwa lokalne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6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ki do wynagrodzeń dla pracowników  zatrudnionych na kluczowych stanowiskach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.65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przeprowadzenia ewaluacji projektów POKL Poddziałanie 6.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779.119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 7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LIMITY I WYDATKOWANIE ŚRODKÓW Z FUNDUSZU PRAC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AKTYWNE FORMY PRZECIWDZIAŁANIA BEZROBOCIU W OKRESIE 01.01.2011 – 31.12.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"/>
        <w:gridCol w:w="1837"/>
        <w:gridCol w:w="1842"/>
        <w:gridCol w:w="1843"/>
        <w:gridCol w:w="2126"/>
        <w:gridCol w:w="1985"/>
        <w:gridCol w:w="1843"/>
        <w:gridCol w:w="2126"/>
      </w:tblGrid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ind w:right="-7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38" w:hanging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ind w:right="-738" w:hanging="0"/>
              <w:rPr/>
            </w:pPr>
            <w:r>
              <w:rPr/>
            </w:r>
          </w:p>
          <w:p>
            <w:pPr>
              <w:pStyle w:val="Heading6"/>
              <w:spacing w:lineRule="auto" w:line="240"/>
              <w:rPr/>
            </w:pPr>
            <w:r>
              <w:rPr/>
              <w:t>Wyszczególnienie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8"/>
              <w:spacing w:lineRule="auto" w:line="240"/>
              <w:rPr/>
            </w:pPr>
            <w:r>
              <w:rPr/>
              <w:t>Limitowane programy przeciwdziałania bezrobociu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   </w:t>
            </w:r>
            <w:r>
              <w:rPr/>
              <w:t>Wykorzystanie środków w okresie od 01.01.2011 do 31.12.20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w zł. 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ind w:right="-73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ind w:right="-73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Algoryt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EFS 6.1.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42.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04.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8.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37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04.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3.36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interwen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0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60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56.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56.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Roboty publ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23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23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20.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20.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ypendium za okres</w:t>
            </w:r>
          </w:p>
          <w:p>
            <w:pPr>
              <w:pStyle w:val="Normal"/>
              <w:ind w:right="-738" w:hanging="0"/>
              <w:rPr/>
            </w:pPr>
            <w:r>
              <w:rPr/>
              <w:t xml:space="preserve"> </w:t>
            </w:r>
            <w:r>
              <w:rPr/>
              <w:t>na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taż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91.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60.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30.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171.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47.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424.05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zygotowanie</w:t>
            </w:r>
          </w:p>
          <w:p>
            <w:pPr>
              <w:pStyle w:val="Normal"/>
              <w:ind w:right="-738" w:hanging="0"/>
              <w:rPr/>
            </w:pPr>
            <w:r>
              <w:rPr/>
              <w:t>zawod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8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8.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8.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8.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Środki na podjęcie</w:t>
            </w:r>
          </w:p>
          <w:p>
            <w:pPr>
              <w:pStyle w:val="Normal"/>
              <w:ind w:right="-738" w:hanging="0"/>
              <w:rPr/>
            </w:pPr>
            <w:r>
              <w:rPr/>
              <w:t>działaln. gos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56.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18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38.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54.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18.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36.57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Wyposażenie </w:t>
            </w:r>
          </w:p>
          <w:p>
            <w:pPr>
              <w:pStyle w:val="Normal"/>
              <w:ind w:right="-738" w:hanging="0"/>
              <w:rPr/>
            </w:pPr>
            <w:r>
              <w:rPr/>
              <w:t>i doposażenie</w:t>
            </w:r>
          </w:p>
          <w:p>
            <w:pPr>
              <w:pStyle w:val="Normal"/>
              <w:ind w:right="-738" w:hanging="0"/>
              <w:rPr/>
            </w:pPr>
            <w:r>
              <w:rPr/>
              <w:t>stanowisk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7.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77.3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Prace społecznie-</w:t>
            </w:r>
          </w:p>
          <w:p>
            <w:pPr>
              <w:pStyle w:val="Normal"/>
              <w:ind w:right="-738" w:hanging="0"/>
              <w:rPr/>
            </w:pPr>
            <w:r>
              <w:rPr/>
              <w:t>użyt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4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4.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3.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3.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Składka KR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</w:t>
            </w:r>
          </w:p>
          <w:p>
            <w:pPr>
              <w:pStyle w:val="Normal"/>
              <w:ind w:right="-738" w:hanging="0"/>
              <w:rPr/>
            </w:pPr>
            <w:r>
              <w:rPr/>
              <w:t>kosztów opi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dojazdu</w:t>
            </w:r>
          </w:p>
          <w:p>
            <w:pPr>
              <w:pStyle w:val="Normal"/>
              <w:ind w:right="-738" w:hanging="0"/>
              <w:rPr/>
            </w:pPr>
            <w:r>
              <w:rPr/>
              <w:t>- 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 xml:space="preserve">Refundacja skł. na </w:t>
            </w:r>
          </w:p>
          <w:p>
            <w:pPr>
              <w:pStyle w:val="Normal"/>
              <w:ind w:right="-738" w:hanging="0"/>
              <w:rPr/>
            </w:pPr>
            <w:r>
              <w:rPr/>
              <w:t>Ubezp. Spo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/>
              <w:t>Koszty studiów</w:t>
            </w:r>
          </w:p>
          <w:p>
            <w:pPr>
              <w:pStyle w:val="Normal"/>
              <w:ind w:right="-738" w:hanging="0"/>
              <w:rPr/>
            </w:pPr>
            <w:r>
              <w:rPr/>
              <w:t>podyplom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.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3.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życzki </w:t>
            </w:r>
          </w:p>
          <w:p>
            <w:pPr>
              <w:pStyle w:val="Normal"/>
              <w:rPr/>
            </w:pPr>
            <w:r>
              <w:rPr/>
              <w:t>szkoleni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a lekar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7"/>
              <w:spacing w:lineRule="auto" w:line="240"/>
              <w:rPr/>
            </w:pPr>
            <w:r>
              <w:rPr/>
              <w:t xml:space="preserve">        </w:t>
            </w:r>
            <w:r>
              <w:rPr/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3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2.017.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307.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3.287.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993.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right="-738" w:hanging="0"/>
              <w:rPr>
                <w:sz w:val="18"/>
              </w:rPr>
            </w:pPr>
            <w:r>
              <w:rPr>
                <w:sz w:val="18"/>
              </w:rPr>
              <w:t>1.293.989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A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ZROBOTNI BĘDĄCY W SZCZEGÓLNEJ SYTUACJI NA RYNKU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Stan na 31.12.2010r.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Stan na 31.12.2011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zrost/spadek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do ogólnej liczby bezrobot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liczbach bezwzględnych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do 25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58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długotrwale pozostający bez prac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,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8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powyżej 50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107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Kobiety, które nie podjęły zatrudnienia po urodzeniu dzieck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3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bez kwalifikacji zawod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,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39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bez doświadczenia zawodow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,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6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bez wykształcenia średni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6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samotnie wychowujący dziecko do 18 roku życ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, którzy po odbyciu kary pozbawienia wolności nie podjęły zatrudni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Bezrobotni niepełnospraw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A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cja o zrealizowanych zadaniach w 2011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61"/>
        <w:gridCol w:w="1061"/>
        <w:gridCol w:w="931"/>
        <w:gridCol w:w="1256"/>
        <w:gridCol w:w="996"/>
        <w:gridCol w:w="876"/>
        <w:gridCol w:w="996"/>
        <w:gridCol w:w="876"/>
        <w:gridCol w:w="876"/>
        <w:gridCol w:w="576"/>
        <w:gridCol w:w="756"/>
        <w:gridCol w:w="656"/>
        <w:gridCol w:w="1276"/>
      </w:tblGrid>
      <w:tr>
        <w:trPr>
          <w:trHeight w:val="24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ce interwencyj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boty publicz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zygotowanie zawodow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aże pra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zkoleni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udia podyplomow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tacje na rozpoczęcie działalnośc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fundacja kosztów stanowis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ace społecznie użytecz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ładka K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ypendium za kontynuację nauk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ne badania lekar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8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wniosków wpływającyc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8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zawartych umó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</w:t>
            </w:r>
          </w:p>
        </w:tc>
      </w:tr>
      <w:tr>
        <w:trPr>
          <w:trHeight w:val="155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 objętych programem (wraz z osobami objętymi programami z EFS i osobami kontynującymi  aktywizację z 2010r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</w:t>
            </w:r>
          </w:p>
        </w:tc>
      </w:tr>
      <w:tr>
        <w:trPr>
          <w:trHeight w:val="107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owane środki (w tys. zł) w ty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.7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.2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5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71.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.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4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.6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.3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6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87.762</w:t>
            </w:r>
          </w:p>
        </w:tc>
      </w:tr>
      <w:tr>
        <w:trPr>
          <w:trHeight w:val="84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ramach EF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.0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.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.5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93.77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73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-73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right="-738" w:hanging="0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5:00Z</dcterms:created>
  <dc:creator>Renata Kałowska</dc:creator>
  <dc:description/>
  <cp:keywords/>
  <dc:language>en-US</dc:language>
  <cp:lastModifiedBy>Kinga</cp:lastModifiedBy>
  <cp:lastPrinted>2012-01-27T15:21:00Z</cp:lastPrinted>
  <dcterms:modified xsi:type="dcterms:W3CDTF">2012-01-27T14:22:00Z</dcterms:modified>
  <cp:revision>36</cp:revision>
  <dc:subject/>
  <dc:title>TABELA  2</dc:title>
</cp:coreProperties>
</file>