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09" w:hanging="0"/>
        <w:rPr/>
      </w:pPr>
      <w:r>
        <w:rPr/>
        <w:t xml:space="preserve">       </w:t>
      </w:r>
      <w:r>
        <w:rPr/>
        <w:t>TABELA  2</w:t>
      </w:r>
    </w:p>
    <w:p>
      <w:pPr>
        <w:pStyle w:val="Heading"/>
        <w:ind w:left="-709" w:hanging="0"/>
        <w:rPr/>
      </w:pPr>
      <w:r>
        <w:rPr/>
      </w:r>
    </w:p>
    <w:p>
      <w:pPr>
        <w:pStyle w:val="Heading"/>
        <w:ind w:left="-709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ILANS BEZROBOTNY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3686"/>
        <w:gridCol w:w="636"/>
        <w:gridCol w:w="1842"/>
        <w:gridCol w:w="1842"/>
      </w:tblGrid>
      <w:tr>
        <w:trPr>
          <w:cantSplit w:val="true"/>
        </w:trPr>
        <w:tc>
          <w:tcPr>
            <w:tcW w:w="55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Wyszczególnienie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Okres</w:t>
            </w:r>
          </w:p>
        </w:tc>
      </w:tr>
      <w:tr>
        <w:trPr>
          <w:cantSplit w:val="true"/>
        </w:trPr>
        <w:tc>
          <w:tcPr>
            <w:tcW w:w="55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rPr/>
            </w:pPr>
            <w:r>
              <w:rPr/>
              <w:t xml:space="preserve">01.01.2009 – 31.12.2009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rPr/>
            </w:pPr>
            <w:r>
              <w:rPr/>
              <w:t>01.01.2010 – 31.12.2010</w:t>
            </w:r>
          </w:p>
        </w:tc>
      </w:tr>
      <w:tr>
        <w:trPr>
          <w:cantSplit w:val="true"/>
        </w:trPr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Liczba zarejestrowanych bezrobot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7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707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 raz pierwsz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90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 raz kolejn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9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917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w tym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 wiersza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 pracach interwencyj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 robotach publicz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1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po staż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46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Po odbyciu przygotowania zawodowego dorosł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 szkoleni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63</w:t>
            </w:r>
          </w:p>
        </w:tc>
      </w:tr>
      <w:tr>
        <w:trPr>
          <w:cantSplit w:val="true"/>
        </w:trPr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Liczba osób wyłączonych z ewidencj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6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585</w:t>
            </w:r>
          </w:p>
        </w:tc>
      </w:tr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z teg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Liczba podjęć prac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118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acy stałe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55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ac interwencyj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1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obót publicz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45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ozpoczęcia szkole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63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ozpoczęcia staż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45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zygotowanie zawodowe dorosł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iepotwierdzenia gotowości do prac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8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898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browolnej rezygnacji ze status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48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djęcia nauk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ukończenia 60 / 65 la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abycia praw emerytalnych lub rentow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</w:tr>
    </w:tbl>
    <w:p>
      <w:pPr>
        <w:pStyle w:val="Heading"/>
        <w:ind w:left="-709" w:hanging="0"/>
        <w:rPr/>
      </w:pPr>
      <w:r>
        <w:rPr/>
      </w:r>
    </w:p>
    <w:p>
      <w:pPr>
        <w:pStyle w:val="Heading"/>
        <w:ind w:left="-709" w:hanging="0"/>
        <w:rPr/>
      </w:pPr>
      <w:r>
        <w:rPr/>
      </w:r>
    </w:p>
    <w:p>
      <w:pPr>
        <w:pStyle w:val="Heading"/>
        <w:ind w:left="-709" w:hanging="0"/>
        <w:rPr/>
      </w:pPr>
      <w:r>
        <w:rPr/>
      </w:r>
    </w:p>
    <w:p>
      <w:pPr>
        <w:pStyle w:val="Heading"/>
        <w:ind w:left="-709" w:hanging="0"/>
        <w:rPr/>
      </w:pPr>
      <w:r>
        <w:rPr/>
      </w:r>
    </w:p>
    <w:p>
      <w:pPr>
        <w:pStyle w:val="Heading"/>
        <w:ind w:left="-709" w:hanging="0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ABELA 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ZROBOTNI WG WIEKU, POZIOMU WYKSZTAŁCENIA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ZASU POZOSTAWANIA BEZ PRACY I STAŻU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073"/>
        <w:gridCol w:w="1612"/>
        <w:gridCol w:w="1985"/>
        <w:gridCol w:w="134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12.2009r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truktur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12.2010r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ktur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%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I.    Wiek  w  latach</w:t>
            </w:r>
          </w:p>
        </w:tc>
        <w:tc>
          <w:tcPr>
            <w:tcW w:w="2073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– 2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– 3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,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 – 4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 – 5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,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i powyżej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II.    Wykształcenie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ższ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5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olicealn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 średnie zawodow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,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Średnie ogólnokszt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adnicz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imnazjaln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III.    Według czasu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wania  bez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y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 1 miesiąc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3 miesięcy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– 6 miesięcy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– 12 miesięcy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. 12 miesięcy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,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V.     Według stażu 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y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o 1 roku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3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– 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– 2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– 3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lat i więcej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z stażu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 bezrobotnych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8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ABELA  5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NALIZA EFEKTYWNOŚCI BEZROBOTNYCH SKIEROWANYCH </w:t>
      </w:r>
    </w:p>
    <w:p>
      <w:pPr>
        <w:pStyle w:val="Normal"/>
        <w:jc w:val="center"/>
        <w:rPr/>
      </w:pPr>
      <w:r>
        <w:rPr>
          <w:b/>
          <w:sz w:val="24"/>
        </w:rPr>
        <w:t>NA SZKOLENIA W 2010 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77"/>
        <w:gridCol w:w="1417"/>
        <w:gridCol w:w="1418"/>
        <w:gridCol w:w="26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a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9r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wag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zba osób skierowanych na szkol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w tym 58 osób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ramach kursów indywidualnych za uprawdopodobnieniem zatrudnienia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Liczba osób, które ukończyły szkolenie –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ciętny, miesięczny koszt szkolenia jednego bezrobot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8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Liczba bezrobotnych, którzy po zakończeniu szkolenia podjęli prac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dział bezrobotnych, którzy uzyskali zatrudnienie w stosunku do przekwalifikowa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8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/>
      </w:pPr>
      <w:r>
        <w:rPr/>
        <w:t>TABELA   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ZIOM I STRUKTURA WYDATKÓW Z FUNDUSZU PRA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W OKRESIE OD 01.01.2010r. DO 31.12.2010r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677"/>
        <w:gridCol w:w="347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center"/>
              <w:rPr/>
            </w:pPr>
            <w:r>
              <w:rPr/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d 01.01.2010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Do 31.12.2010r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 w zł.  )</w:t>
            </w:r>
          </w:p>
        </w:tc>
      </w:tr>
      <w:tr>
        <w:trPr>
          <w:trHeight w:val="24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siłki dla bezrobotnych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.303.050</w:t>
            </w:r>
          </w:p>
        </w:tc>
      </w:tr>
      <w:tr>
        <w:trPr>
          <w:trHeight w:val="22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ypendia za okres nauki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2.24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datki aktywizacyj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4.87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zkolenia i przekwalifikowania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71.46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ace interwencyj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6.85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Środki na podjęcie działalności gospodarczej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359.79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boty publicz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102.50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ypendia stażow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961.19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ypendia za przygotowanie zawodow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.58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yposażenie i doposażenie stanowisk pracy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34.09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ace społecznie użytecz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.44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kładka KRU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83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adania lekarskie </w:t>
            </w:r>
            <w:r>
              <w:rPr>
                <w:i/>
              </w:rPr>
              <w:t>(inne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rady zatrudnieni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informacji zawodowej, poradnictwa                          i pośrednictw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.02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informacji o usługach i partnerach rynku pracy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5.28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systemu teleinformatycznego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16.38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wyposażenia i działalności klubu pracy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szkolenia kadr służb zatrudnieni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7.79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studiów podyplomowych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3.59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e wydatki związane z obsługą osób bezrobotnych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koszty wezwań i zawiadomień, prowizja bankowa, usługi pocztowe i telekomunikacyjne, obsługa rachunku bankowego, druki i formularze itp.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1.09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tworzenia CAZ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4.99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y związane z organizowaniem partnerstwa lokalnego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.76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datki do wynagrodzeń dla pracowników  zatrudnionych na kluczowych stanowiskach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8.11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y przeprowadzenia ewaluacji projektów POKL Poddziałanie 6.1.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.19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.098.329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ABELA  7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LIMITY I WYDATKOWANIE ŚRODKÓW Z FUNDUSZU PRACY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NA AKTYWNE FORMY PRZECIWDZIAŁANIA BEZROBOCIU W OKRESIE 01.01.2010 – 31.12.20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"/>
        <w:gridCol w:w="1837"/>
        <w:gridCol w:w="1842"/>
        <w:gridCol w:w="1843"/>
        <w:gridCol w:w="2126"/>
        <w:gridCol w:w="1985"/>
        <w:gridCol w:w="1843"/>
        <w:gridCol w:w="2126"/>
      </w:tblGrid>
      <w:tr>
        <w:trPr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73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38" w:hanging="0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738" w:hanging="0"/>
              <w:rPr/>
            </w:pPr>
            <w:r>
              <w:rPr/>
            </w:r>
          </w:p>
          <w:p>
            <w:pPr>
              <w:pStyle w:val="Heading6"/>
              <w:spacing w:lineRule="auto" w:line="240"/>
              <w:rPr/>
            </w:pPr>
            <w:r>
              <w:rPr/>
              <w:t>Wyszczególnienie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8"/>
              <w:spacing w:lineRule="auto" w:line="240"/>
              <w:rPr/>
            </w:pPr>
            <w:r>
              <w:rPr/>
              <w:t>Limitowane programy przeciwdziałania bezrobociu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w zł. 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spacing w:lineRule="auto" w:line="240"/>
              <w:rPr/>
            </w:pPr>
            <w:r>
              <w:rPr/>
              <w:t xml:space="preserve">   </w:t>
            </w:r>
            <w:r>
              <w:rPr/>
              <w:t>Wykorzystanie środków w okresie od 01.01.2010 do 31.12.201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w zł. )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73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73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Algoryt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EFS 6.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Algoryt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EFS 6.1.3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Szkol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573.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573.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571.4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571.4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Prace interwencyj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07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07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06.8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06.8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Roboty publi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.122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.122.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.102.5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.102.5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Stypendium za okres</w:t>
            </w:r>
          </w:p>
          <w:p>
            <w:pPr>
              <w:pStyle w:val="Normal"/>
              <w:ind w:right="-738" w:hanging="0"/>
              <w:rPr/>
            </w:pPr>
            <w:r>
              <w:rPr/>
              <w:t xml:space="preserve"> </w:t>
            </w:r>
            <w:r>
              <w:rPr/>
              <w:t>nau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5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2.2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2.2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Staż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.973.8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.432.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541.6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.961.1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.422.2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538.92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Przygotowanie</w:t>
            </w:r>
          </w:p>
          <w:p>
            <w:pPr>
              <w:pStyle w:val="Normal"/>
              <w:ind w:right="-738" w:hanging="0"/>
              <w:rPr/>
            </w:pPr>
            <w:r>
              <w:rPr/>
              <w:t>zawod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7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7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5.5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5.5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Środki na podjęcie</w:t>
            </w:r>
          </w:p>
          <w:p>
            <w:pPr>
              <w:pStyle w:val="Normal"/>
              <w:ind w:right="-738" w:hanging="0"/>
              <w:rPr/>
            </w:pPr>
            <w:r>
              <w:rPr/>
              <w:t>działaln. gos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.363.6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995.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.368.3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.359.7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991.6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.368.111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 xml:space="preserve">Wyposażenie </w:t>
            </w:r>
          </w:p>
          <w:p>
            <w:pPr>
              <w:pStyle w:val="Normal"/>
              <w:ind w:right="-738" w:hanging="0"/>
              <w:rPr/>
            </w:pPr>
            <w:r>
              <w:rPr/>
              <w:t>i doposażenie</w:t>
            </w:r>
          </w:p>
          <w:p>
            <w:pPr>
              <w:pStyle w:val="Normal"/>
              <w:ind w:right="-738" w:hanging="0"/>
              <w:rPr/>
            </w:pPr>
            <w:r>
              <w:rPr/>
              <w:t>stanowisk pra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44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44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434.0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434.0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Prace społecznie-</w:t>
            </w:r>
          </w:p>
          <w:p>
            <w:pPr>
              <w:pStyle w:val="Normal"/>
              <w:ind w:right="-738" w:hanging="0"/>
              <w:rPr/>
            </w:pPr>
            <w:r>
              <w:rPr/>
              <w:t>użyte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6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6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5.4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5.4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Składka KR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5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.8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.8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 xml:space="preserve">Refundacja </w:t>
            </w:r>
          </w:p>
          <w:p>
            <w:pPr>
              <w:pStyle w:val="Normal"/>
              <w:ind w:right="-738" w:hanging="0"/>
              <w:rPr/>
            </w:pPr>
            <w:r>
              <w:rPr/>
              <w:t>kosztów opie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Koszty dojazdu</w:t>
            </w:r>
          </w:p>
          <w:p>
            <w:pPr>
              <w:pStyle w:val="Normal"/>
              <w:ind w:right="-738" w:hanging="0"/>
              <w:rPr/>
            </w:pPr>
            <w:r>
              <w:rPr/>
              <w:t>- in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 xml:space="preserve">Refundacja skł. Na </w:t>
            </w:r>
          </w:p>
          <w:p>
            <w:pPr>
              <w:pStyle w:val="Normal"/>
              <w:ind w:right="-738" w:hanging="0"/>
              <w:rPr/>
            </w:pPr>
            <w:r>
              <w:rPr/>
              <w:t>Ubezp. Spo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Koszty studiów</w:t>
            </w:r>
          </w:p>
          <w:p>
            <w:pPr>
              <w:pStyle w:val="Normal"/>
              <w:ind w:right="-738" w:hanging="0"/>
              <w:rPr/>
            </w:pPr>
            <w:r>
              <w:rPr/>
              <w:t>podyplom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5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55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53.5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53.5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ożyczki </w:t>
            </w:r>
          </w:p>
          <w:p>
            <w:pPr>
              <w:pStyle w:val="Normal"/>
              <w:rPr/>
            </w:pPr>
            <w:r>
              <w:rPr/>
              <w:t>szkoleni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adania lekarsk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 xml:space="preserve">        </w:t>
            </w:r>
            <w:r>
              <w:rPr/>
              <w:t>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6.899.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4.989.0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.910.0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6.835.7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4.928.7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.907.031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ELA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EZROBOTNI BĘDĄCY W SZCZEGÓLNEJ SYTUACJI NA RYNKU PRAC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357"/>
        <w:gridCol w:w="2357"/>
        <w:gridCol w:w="2357"/>
        <w:gridCol w:w="2357"/>
        <w:gridCol w:w="2357"/>
      </w:tblGrid>
      <w:tr>
        <w:trPr>
          <w:cantSplit w:val="true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szczególnienie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Stan na 31.12.2009r.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Stan na 31.12.2010r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zrost/spadek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liczbach bezwzględn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do ogólnej liczby bezrobotn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liczbach bezwzględn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do ogólnej liczby bezrobotn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liczbach bezwzględnych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robotni do 25 roku życ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,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,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66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robotni długotrwale pozostający bez prac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,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,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237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robotni powyżej 50 roku życ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,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5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,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64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, które nie podjęły zatrudnienia po urodzeniu dzieck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8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robotni bez kwalifikacji zawodow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,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,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80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robotni bez doświadczenia zawodoweg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,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,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29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robotni bez wykształcenia średnieg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2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,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8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,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58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robotni samotnie wychowujący dziecko do 18 roku życ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,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,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25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robotni, którzy po odbyciu kary pozbawienia wolności nie podjęły zatrudnie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29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robotni niepełnosprawn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6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1.%2."/>
      <w:lvlJc w:val="left"/>
      <w:pPr>
        <w:tabs>
          <w:tab w:val="num" w:pos="907"/>
        </w:tabs>
        <w:ind w:left="907" w:hanging="9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right="-738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right="-738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right="-738" w:hanging="0"/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05:00Z</dcterms:created>
  <dc:creator>Renata Kałowska</dc:creator>
  <dc:description/>
  <cp:keywords/>
  <dc:language>en-US</dc:language>
  <cp:lastModifiedBy>Kinga</cp:lastModifiedBy>
  <cp:lastPrinted>2011-02-17T13:35:00Z</cp:lastPrinted>
  <dcterms:modified xsi:type="dcterms:W3CDTF">2011-02-23T08:41:00Z</dcterms:modified>
  <cp:revision>30</cp:revision>
  <dc:subject/>
  <dc:title>TABELA  2</dc:title>
</cp:coreProperties>
</file>