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TABELA   1</w:t>
      </w:r>
    </w:p>
    <w:p>
      <w:pPr>
        <w:pStyle w:val="Normal"/>
        <w:jc w:val="center"/>
        <w:rPr/>
      </w:pPr>
      <w:r>
        <w:rPr/>
        <w:t>STRUKTURA BEZROBOTNYCH W PODZIALE NA POSZCZEGÓLNE GMINY</w:t>
      </w:r>
    </w:p>
    <w:tbl>
      <w:tblPr>
        <w:tblW w:w="14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992"/>
        <w:gridCol w:w="1417"/>
        <w:gridCol w:w="1418"/>
        <w:gridCol w:w="1559"/>
        <w:gridCol w:w="1559"/>
        <w:gridCol w:w="1276"/>
        <w:gridCol w:w="1418"/>
        <w:gridCol w:w="1417"/>
        <w:gridCol w:w="1167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F5F5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5F5F5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5F5F5F" w:val="clear"/>
          </w:tcPr>
          <w:p>
            <w:pPr>
              <w:pStyle w:val="Heading1"/>
              <w:rPr/>
            </w:pPr>
            <w:r>
              <w:rPr/>
              <w:t xml:space="preserve">R E J O N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5F5F5F" w:val="clear"/>
          </w:tcPr>
          <w:p>
            <w:pPr>
              <w:pStyle w:val="Heading1"/>
              <w:rPr/>
            </w:pPr>
            <w:r>
              <w:rPr/>
              <w:t>O T W O C K 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5F5F5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5F5F5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5F5F5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F5F5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A.   31.12.2000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1.12.2001r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 xml:space="preserve">Miasto </w:t>
            </w:r>
          </w:p>
          <w:p>
            <w:pPr>
              <w:pStyle w:val="Normal"/>
              <w:jc w:val="center"/>
              <w:rPr/>
            </w:pPr>
            <w:r>
              <w:rPr/>
              <w:t>Otwo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Miasto</w:t>
            </w:r>
          </w:p>
          <w:p>
            <w:pPr>
              <w:pStyle w:val="Normal"/>
              <w:jc w:val="center"/>
              <w:rPr/>
            </w:pPr>
            <w:r>
              <w:rPr/>
              <w:t>Józef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Miasto i Gmina</w:t>
            </w:r>
          </w:p>
          <w:p>
            <w:pPr>
              <w:pStyle w:val="Normal"/>
              <w:jc w:val="center"/>
              <w:rPr/>
            </w:pPr>
            <w:r>
              <w:rPr/>
              <w:t>Karcz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Wiązow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Celestyn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Osiec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Kołbiel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Sobienie Jezior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robotni ogółem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3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9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8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lwenci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walidzi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olnieni z przyczyn dot. zakładu prac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y bez prawa do zasiłku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5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4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9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3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6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TABELA 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ILANS ABSOLWENTÓW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260"/>
        <w:gridCol w:w="1843"/>
        <w:gridCol w:w="1701"/>
        <w:gridCol w:w="1701"/>
        <w:gridCol w:w="1701"/>
        <w:gridCol w:w="1418"/>
        <w:gridCol w:w="170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1.12.2000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ktur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rPr/>
            </w:pPr>
            <w:r>
              <w:rPr/>
              <w:t>Udział zarejestrow. absolwentów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ogólnej liczbie bezrob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1.12.2001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ktur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Udział zarejestrow. absolwentów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ogólnej liczbie bezrob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zrobotni 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3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2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solwenci ogółem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 ze szkół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wyższych</w:t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policealnych i średnich zawodow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-     liceów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ogólnokształcących</w:t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zasadniczych zawodow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9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4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,6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,1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6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6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9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TABELA  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ZROBOTNI  WG  OSTATNIEGO  MIEJSCA  PRA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394"/>
        <w:gridCol w:w="2552"/>
        <w:gridCol w:w="1842"/>
        <w:gridCol w:w="2694"/>
        <w:gridCol w:w="1739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 bezrobotnych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1.12.2000r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 bezrobotnych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1.12.2001r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gół bezrobotnych w tym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Pracujący ostatnio w sektorz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publiczny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prywatnym</w:t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zrobotni dotychczas niepracując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    kobie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3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8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4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8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5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77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19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2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,4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8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,5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,5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,83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7123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09:07:00Z</dcterms:created>
  <dc:creator>Beata Romsicka</dc:creator>
  <dc:description/>
  <dc:language>en-US</dc:language>
  <cp:lastModifiedBy>Beata Romsicka</cp:lastModifiedBy>
  <dcterms:modified xsi:type="dcterms:W3CDTF">2002-01-24T09:42:00Z</dcterms:modified>
  <cp:revision>7</cp:revision>
  <dc:subject/>
  <dc:title>TABELA   1</dc:title>
</cp:coreProperties>
</file>