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/>
      </w:pPr>
      <w:r>
        <w:rPr/>
        <w:t>TABELA  2</w:t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3686"/>
        <w:gridCol w:w="636"/>
        <w:gridCol w:w="1842"/>
        <w:gridCol w:w="1842"/>
      </w:tblGrid>
      <w:tr>
        <w:trPr>
          <w:cantSplit w:val="true"/>
        </w:trPr>
        <w:tc>
          <w:tcPr>
            <w:tcW w:w="5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Okres</w:t>
            </w:r>
          </w:p>
        </w:tc>
      </w:tr>
      <w:tr>
        <w:trPr>
          <w:cantSplit w:val="true"/>
        </w:trPr>
        <w:tc>
          <w:tcPr>
            <w:tcW w:w="5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 xml:space="preserve">01.01.2006 – 31.12.2006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01.01.2007 – 31.12.2007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zarejestrowanych bezrobot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30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pierws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27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kole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03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 tym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wiersza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pracach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obotach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po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7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odbyciu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szkoleni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3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osób wyłączonych z ewidencj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254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podjęć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5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y stał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2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robót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zkol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3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2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epotwierdzenia gotowości do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46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browolnej rezygnacji ze status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2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jęcia nau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kończenia 60 / 65 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bycia praw emerytalnych lub rent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45</w:t>
            </w:r>
          </w:p>
        </w:tc>
      </w:tr>
    </w:tbl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6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7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ceal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 2007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w tym 47 osób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za uprawdopodobnieniem zatrudnieni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OKRESIE OD 01.01.2007r. DO 31.12.2007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 01.01.2007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 31.12.2007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w zł.  )</w:t>
            </w:r>
          </w:p>
        </w:tc>
      </w:tr>
      <w:tr>
        <w:trPr>
          <w:trHeight w:val="24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iłki dla bezrobot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809.302</w:t>
            </w:r>
          </w:p>
        </w:tc>
      </w:tr>
      <w:tr>
        <w:trPr>
          <w:trHeight w:val="2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70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1.10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31.9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0.76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124.09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82.4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628.9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.1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5.64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społecznie użyte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.9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ładka KR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5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dania lekarskie </w:t>
            </w:r>
            <w:r>
              <w:rPr>
                <w:i/>
              </w:rPr>
              <w:t>(wstęp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3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rady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zawodowej i poradnictw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92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o usługach i partnerach rynk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27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ystemu informatycz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.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wyposażenia i działalności klub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87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zkolenia kadr służb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5.38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dy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47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zostałe wydatki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koszty wezwań i zawiadomień, prowizja bankowa, usługi pocztowe i telekomunikacyjne, obsługa rachunku bankowego, zasiłki i świadczenia przedemerytalne, druki i formularze, refundacje dodatków do wynagrodzeń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0.2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008.255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 6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IMITY I WYDATKOWANIE ŚRODKÓW Z FUNDUSZU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AKTYWNE FORMY PRZECIWDZIAŁANIA BEZROBOCIU W OKRESIE 01.01.2007 – 31.12.20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863"/>
        <w:gridCol w:w="863"/>
        <w:gridCol w:w="863"/>
        <w:gridCol w:w="863"/>
        <w:gridCol w:w="864"/>
        <w:gridCol w:w="863"/>
        <w:gridCol w:w="846"/>
        <w:gridCol w:w="17"/>
        <w:gridCol w:w="863"/>
        <w:gridCol w:w="863"/>
        <w:gridCol w:w="864"/>
        <w:gridCol w:w="863"/>
        <w:gridCol w:w="863"/>
        <w:gridCol w:w="863"/>
        <w:gridCol w:w="864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3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Wyszczególnienie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40"/>
              <w:rPr/>
            </w:pPr>
            <w:r>
              <w:rPr/>
              <w:t>Limitowane programy przeciwdziałania bezroboci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  <w:tc>
          <w:tcPr>
            <w:tcW w:w="60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   </w:t>
            </w:r>
            <w:r>
              <w:rPr/>
              <w:t>Wykorzystanie środków w okresie od 01.01.2007 do 31.12.20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Mazows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IK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Praca dla 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młod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EFS 1.2 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06/0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1.3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06/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Mazows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IK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Praca dla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Młod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1.2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06/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1.3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06/0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zkoleni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824.4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13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7.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9.8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5.42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78.6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31.9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85.8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2.7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5.8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6.7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0.0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30.64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interwencyj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02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02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80.7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80.7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oboty publicz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12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12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82.4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82.4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aż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691.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254.9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8.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87.53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628.9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202.5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4.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82.3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zygotowanie</w:t>
            </w:r>
          </w:p>
          <w:p>
            <w:pPr>
              <w:pStyle w:val="Normal"/>
              <w:ind w:right="-738" w:hanging="0"/>
              <w:rPr/>
            </w:pPr>
            <w:r>
              <w:rPr/>
              <w:t>zawodow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5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5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5.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5.1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Środki na podjęcie</w:t>
            </w:r>
          </w:p>
          <w:p>
            <w:pPr>
              <w:pStyle w:val="Normal"/>
              <w:ind w:right="-738" w:hanging="0"/>
              <w:rPr/>
            </w:pPr>
            <w:r>
              <w:rPr/>
              <w:t>działaln. gosp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34.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41.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3.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.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.4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86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24.0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40.4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3.3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.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.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77.16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Wyposażenie </w:t>
            </w:r>
          </w:p>
          <w:p>
            <w:pPr>
              <w:pStyle w:val="Normal"/>
              <w:ind w:right="-738" w:hanging="0"/>
              <w:rPr/>
            </w:pPr>
            <w:r>
              <w:rPr/>
              <w:t>i doposażenie</w:t>
            </w:r>
          </w:p>
          <w:p>
            <w:pPr>
              <w:pStyle w:val="Normal"/>
              <w:ind w:right="-738" w:hanging="0"/>
              <w:rPr/>
            </w:pPr>
            <w:r>
              <w:rPr/>
              <w:t>stanowisk prac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88.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88.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85.6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85.6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społecznie-</w:t>
            </w:r>
          </w:p>
          <w:p>
            <w:pPr>
              <w:pStyle w:val="Normal"/>
              <w:ind w:right="-738" w:hanging="0"/>
              <w:rPr/>
            </w:pPr>
            <w:r>
              <w:rPr/>
              <w:t>użytecz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5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5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4.9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4.9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kładka KRU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9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9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5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5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Refundacja </w:t>
            </w:r>
          </w:p>
          <w:p>
            <w:pPr>
              <w:pStyle w:val="Normal"/>
              <w:ind w:right="-738" w:hanging="0"/>
              <w:rPr/>
            </w:pPr>
            <w:r>
              <w:rPr/>
              <w:t>kosztów opiek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dojazdu</w:t>
            </w:r>
          </w:p>
          <w:p>
            <w:pPr>
              <w:pStyle w:val="Normal"/>
              <w:ind w:right="-738" w:hanging="0"/>
              <w:rPr/>
            </w:pPr>
            <w:r>
              <w:rPr/>
              <w:t>- in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Audy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7.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4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2.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2.0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3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.747</w:t>
            </w:r>
          </w:p>
        </w:tc>
      </w:tr>
      <w:tr>
        <w:trPr>
          <w:trHeight w:val="42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studiów</w:t>
            </w:r>
          </w:p>
          <w:p>
            <w:pPr>
              <w:pStyle w:val="Normal"/>
              <w:ind w:right="-738" w:hanging="0"/>
              <w:rPr/>
            </w:pPr>
            <w:r>
              <w:rPr/>
              <w:t>podyplomow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053.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395.4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7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6.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94.75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876.7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.828.5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260.3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60.2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5.8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3.4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84.1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814.557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73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73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right="-738" w:hanging="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54:00Z</dcterms:created>
  <dc:creator>Renata Kałowska</dc:creator>
  <dc:description/>
  <cp:keywords/>
  <dc:language>en-US</dc:language>
  <cp:lastModifiedBy>Godoń</cp:lastModifiedBy>
  <cp:lastPrinted>2008-01-30T11:48:00Z</cp:lastPrinted>
  <dcterms:modified xsi:type="dcterms:W3CDTF">2008-04-16T08:09:00Z</dcterms:modified>
  <cp:revision>17</cp:revision>
  <dc:subject/>
  <dc:title>TABELA  2</dc:title>
</cp:coreProperties>
</file>