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/>
      </w:pPr>
      <w:r>
        <w:rPr/>
        <w:t>TABELA  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3686"/>
        <w:gridCol w:w="636"/>
        <w:gridCol w:w="1842"/>
        <w:gridCol w:w="1842"/>
      </w:tblGrid>
      <w:tr>
        <w:trPr/>
        <w:tc>
          <w:tcPr>
            <w:tcW w:w="5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yszczególnien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Okres</w:t>
            </w:r>
          </w:p>
        </w:tc>
      </w:tr>
      <w:tr>
        <w:trPr/>
        <w:tc>
          <w:tcPr>
            <w:tcW w:w="5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 xml:space="preserve">01.01.2006 – 30.06.2006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01.01.2007 – 30.06.2007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zarejestrowanych bezrobot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01</w:t>
            </w:r>
          </w:p>
        </w:tc>
      </w:tr>
      <w:tr>
        <w:trPr/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pierws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63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kole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38</w:t>
            </w:r>
          </w:p>
        </w:tc>
      </w:tr>
      <w:tr>
        <w:trPr/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 tym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wiersza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pracach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obotach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po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odbyciu przygotowania zawodow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szkoleni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9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osób wyłączonych z ewidencj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037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podjęć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5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y stał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0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robót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zkol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przygotowania zawodow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epotwierdzenia gotowości do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browolnej rezygnacji ze status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7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jęcia nau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kończenia 60 / 65 la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bycia praw emerytalnych lub rent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6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7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iceal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śred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wania  be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TABELA  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PRZYUCZENIE DO ZAWODU LUB PRZEKWALIFIKOWA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I  PÓŁROCZU  2007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półrocze 2007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skierowanych na przyuczenie do zawodu lub przekwalifi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w tym 32 osoby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w ramach kursów indywidualnych za uprawdopodobnieniem zatrudnieni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osób, które ukończyły przyuczenie do zawodu lub przekwalifikowa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s.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0,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, którzy po zakończeniu przyuczenia do zawodu lub przekwalifik.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OKRESIE OD 01.01.2007r. DO 30.06.2007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360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 01.01.2007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o 30.06.2007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w zł.  )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siłki dla bezrobot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617.428 </w:t>
            </w:r>
          </w:p>
        </w:tc>
      </w:tr>
      <w:tr>
        <w:trPr>
          <w:trHeight w:val="22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okres nau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777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datki aktywiz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.375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zkolenia i przekwalifikowani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6.423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4.090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ki na podjęcie działalności gospodarcz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0.723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7.300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staż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60.013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przygotowanie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285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posażenie i doposażenie stanowisk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społecznie użyte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352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ładka KR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50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dania lekarskie </w:t>
            </w:r>
            <w:r>
              <w:rPr>
                <w:i/>
              </w:rPr>
              <w:t>(wstępn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17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rady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zawodowej i poradnictw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o usługach i partnerach rynk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33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ystemu informatyczne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04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wyposażenia i działalności klub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6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zkolenia kadr służb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.02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zostałe wydatki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koszty wezwań i zawiadomień, prowizja bankowa, usługi pocztowe i telekomunikacyjne, obsługa rachunku bankowego, zasiłki i świadczenia przedemerytalne, druki i formularze, refundacje dodatków do wynagrodzeń itp.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5.63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358.569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 6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LIMITY I WYDATKOWANIE ŚRODKÓW Z FUNDUSZU PRAC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 AKTYWNE FORMY PRZECIWDZIAŁANIA BEZROBOCIU W OKRESIE 01.01.2007 – 30.06.20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1276"/>
        <w:gridCol w:w="1275"/>
        <w:gridCol w:w="1134"/>
        <w:gridCol w:w="1134"/>
        <w:gridCol w:w="1206"/>
        <w:gridCol w:w="1204"/>
        <w:gridCol w:w="1276"/>
        <w:gridCol w:w="1276"/>
        <w:gridCol w:w="1134"/>
        <w:gridCol w:w="1170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38"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/>
            </w:pPr>
            <w:r>
              <w:rPr/>
            </w:r>
          </w:p>
          <w:p>
            <w:pPr>
              <w:pStyle w:val="Heading6"/>
              <w:spacing w:lineRule="auto" w:line="240"/>
              <w:rPr/>
            </w:pPr>
            <w:r>
              <w:rPr/>
              <w:t>Wyszczególnienie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40"/>
              <w:rPr/>
            </w:pPr>
            <w:r>
              <w:rPr/>
              <w:t>Limitowane programy przeciwdziałania bezroboci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spacing w:lineRule="auto" w:line="240"/>
              <w:rPr/>
            </w:pPr>
            <w:r>
              <w:rPr/>
              <w:t xml:space="preserve">   </w:t>
            </w:r>
            <w:r>
              <w:rPr/>
              <w:t>Wykorzystanie środków w okresie od 01.01.2007 do 30.06.20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Algory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Mazow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2</w:t>
            </w:r>
          </w:p>
          <w:p>
            <w:pPr>
              <w:pStyle w:val="Normal"/>
              <w:ind w:right="-738" w:hanging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 1.3</w:t>
            </w:r>
          </w:p>
          <w:p>
            <w:pPr>
              <w:pStyle w:val="Normal"/>
              <w:ind w:right="-738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Algoryt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Mazow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2</w:t>
            </w:r>
          </w:p>
          <w:p>
            <w:pPr>
              <w:pStyle w:val="Normal"/>
              <w:ind w:right="-738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 1.3</w:t>
            </w:r>
          </w:p>
          <w:p>
            <w:pPr>
              <w:pStyle w:val="Normal"/>
              <w:ind w:right="-738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67.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7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5.7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14.6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76.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9.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0.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6.66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interwe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8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8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4.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4.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oboty pub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6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6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7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7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taż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657.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199.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1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96.6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60.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53.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06.6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zygotowanie</w:t>
            </w:r>
          </w:p>
          <w:p>
            <w:pPr>
              <w:pStyle w:val="Normal"/>
              <w:ind w:right="-738" w:hanging="0"/>
              <w:rPr/>
            </w:pPr>
            <w:r>
              <w:rPr/>
              <w:t>zawo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.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.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Środki na podjęcie</w:t>
            </w:r>
          </w:p>
          <w:p>
            <w:pPr>
              <w:pStyle w:val="Normal"/>
              <w:ind w:right="-738" w:hanging="0"/>
              <w:rPr/>
            </w:pPr>
            <w:r>
              <w:rPr/>
              <w:t>działaln. gos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970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9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0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40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10.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91.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9.7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Wyposażenie </w:t>
            </w:r>
          </w:p>
          <w:p>
            <w:pPr>
              <w:pStyle w:val="Normal"/>
              <w:ind w:right="-738" w:hanging="0"/>
              <w:rPr/>
            </w:pPr>
            <w:r>
              <w:rPr/>
              <w:t>i doposażenie</w:t>
            </w:r>
          </w:p>
          <w:p>
            <w:pPr>
              <w:pStyle w:val="Normal"/>
              <w:ind w:right="-738" w:hanging="0"/>
              <w:rPr/>
            </w:pPr>
            <w:r>
              <w:rPr/>
              <w:t>stanowisk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społecznie-</w:t>
            </w:r>
          </w:p>
          <w:p>
            <w:pPr>
              <w:pStyle w:val="Normal"/>
              <w:ind w:right="-738" w:hanging="0"/>
              <w:rPr/>
            </w:pPr>
            <w:r>
              <w:rPr/>
              <w:t>użyt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8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.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.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kładka KR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.9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.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efundacja kosztów</w:t>
            </w:r>
          </w:p>
          <w:p>
            <w:pPr>
              <w:pStyle w:val="Normal"/>
              <w:ind w:right="-738" w:hanging="0"/>
              <w:rPr/>
            </w:pPr>
            <w:r>
              <w:rPr/>
              <w:t>opie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Koszty dojazdu </w:t>
            </w:r>
          </w:p>
          <w:p>
            <w:pPr>
              <w:pStyle w:val="Normal"/>
              <w:ind w:right="-738" w:hanging="0"/>
              <w:rPr/>
            </w:pPr>
            <w:r>
              <w:rPr/>
              <w:t>-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dy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.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2.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zty studiów</w:t>
            </w:r>
          </w:p>
          <w:p>
            <w:pPr>
              <w:pStyle w:val="Normal"/>
              <w:rPr/>
            </w:pPr>
            <w:r>
              <w:rPr/>
              <w:t>podyplo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.921.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.380.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94.7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76.7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621.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068.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16.9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36.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73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right="-73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right="-738" w:hanging="0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19:00Z</dcterms:created>
  <dc:creator>Renata Kałowska</dc:creator>
  <dc:description/>
  <dc:language>en-US</dc:language>
  <cp:lastModifiedBy>Renata Kałowska</cp:lastModifiedBy>
  <cp:lastPrinted>2007-08-31T13:24:00Z</cp:lastPrinted>
  <dcterms:modified xsi:type="dcterms:W3CDTF">2007-08-31T11:26:00Z</dcterms:modified>
  <cp:revision>15</cp:revision>
  <dc:subject/>
  <dc:title>TABELA  2</dc:title>
</cp:coreProperties>
</file>