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 xml:space="preserve">       </w:t>
      </w: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ŁYW I ODPŁYW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2198"/>
        <w:gridCol w:w="1985"/>
        <w:gridCol w:w="1912"/>
      </w:tblGrid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O k r e 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5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1.12.2005r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01.01.2006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31.12.2006r.</w:t>
            </w:r>
          </w:p>
        </w:tc>
      </w:tr>
      <w:tr>
        <w:trPr/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robotni zarejestrowani w urzędz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3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 raz pierw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6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 raz kolejny (od 1990r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7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y wyłączone z ewidencji bezrobot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43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 t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z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yczyn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7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 tego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subsydiow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1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ydiow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  <w:t>z teg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ramach refundacji kosztów zatrudnienia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potwierdzenia gotowości d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wolnej rezygnacji ze statusu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na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kończenia 60 / 6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praw emeryt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częcia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częcia staz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częcia przygotowania zawodowego w miejscu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5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06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/>
      </w:pPr>
      <w:r>
        <w:rPr>
          <w:b/>
          <w:sz w:val="24"/>
        </w:rPr>
        <w:t>W   2006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6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w tym 54 osob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.250,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6r. DO 31.12.2006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01.01.2006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o 31.12.2006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176.999 </w:t>
            </w:r>
          </w:p>
        </w:tc>
      </w:tr>
      <w:tr>
        <w:trPr>
          <w:trHeight w:val="22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391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788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.14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6.62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759.905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1.29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289.128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.051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1.900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.301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20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wstęp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45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5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 i pora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5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15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3.77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24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.98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zostałe wydatki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zasiłki i świadczenia przedemerytalne, druki i formularze, refundacje dodatków do wynagrodzeń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8.33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307.752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6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06 – 31.12.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993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spacing w:lineRule="auto" w:line="240"/>
              <w:jc w:val="center"/>
              <w:rPr/>
            </w:pPr>
            <w:r>
              <w:rPr/>
              <w:t xml:space="preserve">   </w:t>
            </w:r>
            <w:r>
              <w:rPr/>
              <w:t>Wykorzystanie środków w okresie od 01.01.2006 do 31.12.2006</w:t>
            </w:r>
          </w:p>
          <w:p>
            <w:pPr>
              <w:pStyle w:val="Normal"/>
              <w:spacing w:lineRule="auto" w:line="240"/>
              <w:jc w:val="center"/>
              <w:rPr>
                <w:rStyle w:val="Domylnaczcionkaakapitu"/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rStyle w:val="Domylnaczcionkaakapitu"/>
                <w:i/>
                <w:i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EFS 1.2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Ogół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Algoryt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EFS 1.2 </w:t>
            </w:r>
          </w:p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5/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1.2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738" w:hanging="0"/>
              <w:rPr/>
            </w:pPr>
            <w:r>
              <w:rPr/>
              <w:t>EFS  1.3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 </w:t>
            </w:r>
            <w:r>
              <w:rPr/>
              <w:t>06/0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53.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53.9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4.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8.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6.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0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20.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9.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9.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5.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4.7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10.47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68.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94.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3.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56.6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8.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8.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9.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3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3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1.2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81.2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313.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24.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2.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6.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289.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.015.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2.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0.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.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.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0.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.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3.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85.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87.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98.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59.9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86.3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73.56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2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2.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1.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1.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2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1.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1.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.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.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.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efundacje kosztów</w:t>
            </w:r>
          </w:p>
          <w:p>
            <w:pPr>
              <w:pStyle w:val="Normal"/>
              <w:ind w:right="-738" w:hanging="0"/>
              <w:rPr/>
            </w:pPr>
            <w:r>
              <w:rPr/>
              <w:t>Opie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Koszty dojazdu 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835.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650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1.6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1.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62.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19.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.734.5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.615.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4.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4.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45.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84.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12:00Z</dcterms:created>
  <dc:creator>Renata Kałowska</dc:creator>
  <dc:description/>
  <dc:language>en-US</dc:language>
  <cp:lastModifiedBy>Renata Kałowska</cp:lastModifiedBy>
  <cp:lastPrinted>2007-01-30T11:23:00Z</cp:lastPrinted>
  <dcterms:modified xsi:type="dcterms:W3CDTF">2007-01-31T11:33:00Z</dcterms:modified>
  <cp:revision>11</cp:revision>
  <dc:subject/>
  <dc:title>TABELA  2</dc:title>
</cp:coreProperties>
</file>