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ABELA  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TRUKTURA BEZROBOTNYCH W PODZIALE NA POSZCZEGÓLNE GMIN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>
          <w:trHeight w:val="37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F5F5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5F5F5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5F5F5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R E J O N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5F5F5F" w:val="clea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O T W O C K 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5F5F5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5F5F5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5F5F5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1.12.2001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.12.2002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Miasto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 i 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wenci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walidzi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sz w:val="24"/>
        </w:rPr>
        <w:t>TABELA 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LANS ABSOLWENT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1843"/>
        <w:gridCol w:w="1701"/>
        <w:gridCol w:w="1701"/>
        <w:gridCol w:w="1701"/>
        <w:gridCol w:w="1418"/>
        <w:gridCol w:w="17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gółem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>31.12.2001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rPr/>
            </w:pPr>
            <w:r>
              <w:rPr>
                <w:b w:val="false"/>
              </w:rPr>
              <w:t>Udział zarejestrow. absolwentów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ogólnej liczbie bezro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gółem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>31.12.200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Udział zarejestrow. absolwentów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ogólnej liczbie bezrob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robotni 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9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solwenci ogółem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 ze szkó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wyższych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policealnych i średnich zawod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    liceów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ogólnokształcących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zasadniczych zawod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6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9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5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9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TABELA  5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ZROBOTNI  WG  OSTATNIEGO  MIEJSCA  PRA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2552"/>
        <w:gridCol w:w="1842"/>
        <w:gridCol w:w="2694"/>
        <w:gridCol w:w="173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szczególn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gół bezrobotnych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>31.12.2001r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gół bezrobotnych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>31.12.2002r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ół bezrobotnych 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acujący ostatnio w sektorz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ubliczny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rywatnym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robotni dotychczas niepracują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    kobie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77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19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72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,4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8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,5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5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40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70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5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0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3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6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6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6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9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7123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9:07:00Z</dcterms:created>
  <dc:creator>Beata Romsicka</dc:creator>
  <dc:description/>
  <dc:language>en-US</dc:language>
  <cp:lastModifiedBy>Małgorzata Dymowlok</cp:lastModifiedBy>
  <dcterms:modified xsi:type="dcterms:W3CDTF">2003-01-30T09:04:00Z</dcterms:modified>
  <cp:revision>13</cp:revision>
  <dc:subject/>
  <dc:title>TABELA   1</dc:title>
</cp:coreProperties>
</file>