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łącznik nr 3</w:t>
      </w:r>
    </w:p>
    <w:p>
      <w:pPr>
        <w:pStyle w:val="Normal"/>
        <w:jc w:val="righ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do wniosku o przyznanie bezrobotnemu jednorazowo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środków na podjęcie działalności gospodarczej 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…………………………………</w:t>
      </w:r>
      <w:r>
        <w:rPr>
          <w:sz w:val="24"/>
        </w:rPr>
        <w:t>.</w:t>
        <w:tab/>
        <w:tab/>
        <w:tab/>
        <w:tab/>
        <w:t>Lipsko, dn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/nazwisko i imię wnioskodawcy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/dokładny adres zamieszkania 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Oświadczenie Wnioskodawcy </w:t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a niżej podpisany (a)……………………………………………………………..…………….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oświadczam, iż: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sz w:val="24"/>
        </w:rPr>
        <w:t>pozostaję w związku małżeńskim: TAK/NIE*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sz w:val="24"/>
        </w:rPr>
        <w:t>pozostaję w ustawowej wspólności  małżeńskiej majątkowej: TAK/NIE/NIE DOTYCZY*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jc w:val="both"/>
        <w:rPr/>
      </w:pPr>
      <w:r>
        <w:rPr>
          <w:sz w:val="24"/>
        </w:rPr>
        <w:t>posiadam orzeczoną separację przez sąd TAK/NIE/NIE DOTYCZY*</w:t>
      </w:r>
    </w:p>
    <w:p>
      <w:pPr>
        <w:pStyle w:val="Normal"/>
        <w:numPr>
          <w:ilvl w:val="0"/>
          <w:numId w:val="1"/>
        </w:numPr>
        <w:spacing w:lineRule="auto" w:line="360"/>
        <w:ind w:left="360" w:hanging="360"/>
        <w:rPr>
          <w:sz w:val="24"/>
        </w:rPr>
      </w:pPr>
      <w:r>
        <w:rPr>
          <w:sz w:val="24"/>
        </w:rPr>
        <w:t>stan cywilny:panna/kawaler/wdowa/wdowiec/rozwiedziona/rozwiedziony/żonaty/zamężna*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Uwaga: W przypadku gdy Wnioskodawca posiada orzeczoną separację przez sąd lub ustanowioną rozdzielność małżeńską majątkowa, należy złożyć odpowiedni dokument do wglądu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dane zawarte w niniejszym oświadczeniu są zgodne z prawdą. Jestem świadomy odpowiedzialności karnej za składanie fałszywego oświadczenia.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Oświadczam, że jestem świadomy/a, iż wymagana jest pisemna zgoda mojego współmałżonka (w przypadku pozostawania w związku małżeńskim oraz pozostawania w ustawowej wspólności małżeńskiej majątkowej) na poręczenie przyznanych środków w razie niedotrzymania warunków umowy wyrażona podpisem złożonym osobiście </w:t>
        <w:br/>
        <w:t>w siedzibie Urzędu i w obecności pracownika Urzędu w dniu podpisania umowy albo notarialnie. Obowiązują druki Urzęd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3" w:firstLine="708"/>
        <w:rPr>
          <w:sz w:val="24"/>
        </w:rPr>
      </w:pPr>
      <w:r>
        <w:rPr>
          <w:sz w:val="24"/>
        </w:rPr>
        <w:t>……………………………………</w:t>
      </w:r>
      <w:r>
        <w:rPr>
          <w:sz w:val="24"/>
        </w:rPr>
        <w:t>..</w:t>
      </w:r>
    </w:p>
    <w:p>
      <w:pPr>
        <w:pStyle w:val="Normal"/>
        <w:ind w:left="4111" w:firstLine="137"/>
        <w:rPr>
          <w:sz w:val="24"/>
        </w:rPr>
      </w:pPr>
      <w:r>
        <w:rPr>
          <w:sz w:val="24"/>
        </w:rPr>
      </w:r>
    </w:p>
    <w:p>
      <w:pPr>
        <w:pStyle w:val="Normal"/>
        <w:ind w:left="4111" w:firstLine="137"/>
        <w:rPr/>
      </w:pPr>
      <w:r>
        <w:rPr>
          <w:sz w:val="24"/>
        </w:rPr>
        <w:t>/czytelny podpis Wnioskodawcy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nioskodawca w dniu………………………przedstawił do wglądu …………………...…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Normal"/>
        <w:jc w:val="both"/>
        <w:rPr/>
      </w:pPr>
      <w:r>
        <w:rPr>
          <w:sz w:val="24"/>
          <w:szCs w:val="24"/>
        </w:rPr>
        <w:t>celem weryfikacji danych zawartych w punkcie  b lub c  niniejszego oświadcze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/data i podpis pracownika PU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7T11:35:00Z</dcterms:created>
  <dc:creator>1</dc:creator>
  <dc:description/>
  <cp:keywords/>
  <dc:language>en-US</dc:language>
  <cp:lastModifiedBy>Katarzyna Rogoś</cp:lastModifiedBy>
  <cp:lastPrinted>2024-01-10T11:04:00Z</cp:lastPrinted>
  <dcterms:modified xsi:type="dcterms:W3CDTF">2024-07-31T05:31:00Z</dcterms:modified>
  <cp:revision>21</cp:revision>
  <dc:subject/>
  <dc:title>Zał</dc:title>
</cp:coreProperties>
</file>