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333291648"/>
      <w:bookmarkStart w:id="6" w:name="__Fieldmark__0_2333291648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333291648"/>
      <w:bookmarkStart w:id="8" w:name="__Fieldmark__1_2333291648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333291648"/>
      <w:bookmarkStart w:id="10" w:name="__Fieldmark__2_2333291648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