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2"/>
      </w:tblGrid>
      <w:tr>
        <w:trPr>
          <w:trHeight w:val="983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7035" cy="60896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9" r="-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0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2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rojekt</w:t>
            </w:r>
            <w:r>
              <w:rPr>
                <w:rFonts w:eastAsia="ArialNarrow;Arial"/>
                <w:bCs/>
                <w:iCs/>
              </w:rPr>
              <w:t xml:space="preserve"> </w:t>
            </w:r>
            <w:r>
              <w:rPr/>
              <w:t xml:space="preserve">pt. </w:t>
            </w:r>
            <w:r>
              <w:rPr>
                <w:b/>
              </w:rPr>
              <w:t>„Aktywizacja zawodowa osób bezrobotnych w powiecie lipskim (II)”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spółfinansowany ze środków Europejskiego Funduszu Społecznego Plus </w:t>
              <w:br/>
              <w:t>w ramach Priorytetu VI Fundusze Europejskie dla aktywnego zawodowo Mazowsza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ziałania 6.1 Aktywizacja zawodowa osób bezrobotny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w ramach Funduszy Europejskich dla Mazowsza 2021-2027</w:t>
            </w:r>
          </w:p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at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Pracodawcy)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pracodawcy: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zawartą umową Nr UmPI……………………..…... z dnia ……………………r. zwracam się o zwrot poniesionych kosztów związanych z zatrudnieniem osób bezrobotnych za miesiąc ......................./…..……....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003"/>
        <w:gridCol w:w="1656"/>
        <w:gridCol w:w="1533"/>
        <w:gridCol w:w="1342"/>
        <w:gridCol w:w="1227"/>
        <w:gridCol w:w="1260"/>
      </w:tblGrid>
      <w:tr>
        <w:trPr>
          <w:trHeight w:val="39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robotnego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ją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ji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S be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P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do refundacji</w:t>
            </w:r>
          </w:p>
        </w:tc>
      </w:tr>
      <w:tr>
        <w:trPr>
          <w:trHeight w:val="96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chorob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j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siłek chorobowy 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ji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poz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9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leżności w kwocie ...................... słownie złotych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simy przekazać na rachunek bankowy nr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</w:t>
        <w:tab/>
        <w:tab/>
        <w:tab/>
        <w:tab/>
        <w:tab/>
        <w:tab/>
        <w:tab/>
        <w:tab/>
        <w:tab/>
        <w:t xml:space="preserve">         (Pieczątka i podpis Pracodawcy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wniosku należy dołączyć dokumenty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Deklaracja ZUS P DRA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8"/>
          <w:szCs w:val="18"/>
        </w:rPr>
        <w:t>2. Deklaracja ZUS P RCA  i ZUS P RSA dotycząca wyłącznie osoby bezrobotnej zatrudnionej w ramach prac interwencyjnych,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klaracje rozliczeniowa DRA i imienna RCA wykazujące rozliczenie składek i wypłaconych świadczeń za miesiąc którego dotyczy wniosek o refundację części wynagrodzeń i składek ZUS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3. Lista płac wraz z pokwitowaniem odbioru wynagrodzenia dotycząca wyłącznie wynagrodzenia pracownika zatrudnionego w ramach prac interwencyjnych/w przypadku przekazania wynagrodzenia na rachunek bankowy pracownika również potwierdzenie dokonania przelewu wynagrodzenia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Potwierdzenie dokonania przelewu składek na ubezpieczenia społeczne za miesiąc refundowany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Wydruk elektronicznego zwolnienia lekarskiego e-ZLA (jeśli występuje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Oświadczenie podmiotu (zał. nr 1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  <w:u w:val="single"/>
        </w:rPr>
        <w:t>Kserokopie wyżej wymienionych dokumentów powinny być potwierdzone za zgodność z oryginałem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. nr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 xml:space="preserve">Oświadczenie podmiotu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Podstawa Prawna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Cs w:val="22"/>
        </w:rPr>
      </w:pPr>
      <w:r>
        <w:rPr>
          <w:szCs w:val="22"/>
        </w:rPr>
        <w:t>Rozporządzenie Rady (UE) 2022/576 z dnia 8 kwietnia 2022 r. w sprawie zmiany rozporządzenia (UE) nr 833/2014 dotyczącego środków ograniczających w związku z działaniami Rosji destabilizującymi sytuację na Ukrainie (</w:t>
      </w:r>
      <w:r>
        <w:rPr>
          <w:bCs/>
          <w:szCs w:val="22"/>
        </w:rPr>
        <w:t>Dz</w:t>
      </w:r>
      <w:r>
        <w:rPr>
          <w:szCs w:val="22"/>
        </w:rPr>
        <w:t>. Urz. UE nr L </w:t>
      </w:r>
      <w:r>
        <w:rPr>
          <w:bCs/>
          <w:szCs w:val="22"/>
        </w:rPr>
        <w:t>111 z 8.4.2022)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Ustawa z dnia 13 kwietnia 2022 r.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szCs w:val="22"/>
        </w:rPr>
        <w:t xml:space="preserve">Ja niżej podpisany oświadczam, że na dzień złożenia wniosku </w:t>
      </w:r>
      <w:r>
        <w:rPr>
          <w:b/>
          <w:szCs w:val="22"/>
        </w:rPr>
        <w:t>Jestem/Nie jestem*</w:t>
      </w:r>
      <w:r>
        <w:rPr>
          <w:szCs w:val="22"/>
        </w:rPr>
        <w:t xml:space="preserve"> powiązany osobowo, organizacyjnie, gospodarczo lub finansowo z osobami fizycznymi i prawnymi, podmiotami i organami, wobec których zastosowano zakaz udostępnienia funduszy, środków finansowych lub zasobów gospodarczych oraz udzielenia wsparcia, w związku z agresją Federacji Rosyjskiej na Ukrainę, wpisanymi na/do: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bCs/>
          <w:szCs w:val="22"/>
        </w:rPr>
        <w:t xml:space="preserve">Listę osób i podmiotów objętych sankcjami </w:t>
      </w:r>
      <w:r>
        <w:rPr>
          <w:szCs w:val="22"/>
        </w:rPr>
        <w:t xml:space="preserve">prowadzoną w Biuletynie Informacji Publicznej Ministra Spraw Wewnętrznych i Administracji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2"/>
        </w:rPr>
      </w:pPr>
      <w:r>
        <w:rPr>
          <w:szCs w:val="22"/>
        </w:rPr>
        <w:t xml:space="preserve">Wykazu osób, o których mowa z Załączniku I Rozporządzenia Rady (WE) </w:t>
      </w:r>
      <w:bookmarkStart w:id="0" w:name="_Hlk122348256"/>
      <w:r>
        <w:rPr>
          <w:szCs w:val="22"/>
        </w:rPr>
        <w:t>nr 765/2006 z dnia 18 maja 2006 r. dotyczące środków ograniczających skierowanych przeciwko prezydentowi Aleksandrowi Łukaszence i niektórym urzędnikom z Białorusi (Dz. Urz. UE L 134 z 20.05.2006, str. 1 z późn. zm)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Wykazu osób fizycznych i prawnych, podmiotów i organów, o których mowa w Załączniku I Rozporządzenia Rady (UE) nr </w:t>
      </w:r>
      <w:bookmarkStart w:id="1" w:name="_Hlk122348305"/>
      <w:r>
        <w:rPr>
          <w:szCs w:val="22"/>
        </w:rPr>
        <w:t>269/2014 z dnia 17 marca 2014 r. w sprawie środków ograniczających w odniesieniu do działań podważających integralność terytorialną, suwerenność i niezależność Ukrainy lub im zagrażających (Dz. Urz. UE L 78 z 17.03.2014, str. 6, z późn. zm.)</w:t>
      </w:r>
    </w:p>
    <w:p>
      <w:pPr>
        <w:pStyle w:val="Normal"/>
        <w:rPr>
          <w:color w:val="1F497D"/>
          <w:szCs w:val="22"/>
          <w:lang w:eastAsia="en-US"/>
        </w:rPr>
      </w:pPr>
      <w:r>
        <w:rPr>
          <w:color w:val="1F497D"/>
          <w:szCs w:val="22"/>
          <w:lang w:eastAsia="en-US"/>
        </w:rPr>
      </w:r>
      <w:bookmarkEnd w:id="1"/>
    </w:p>
    <w:p>
      <w:pPr>
        <w:pStyle w:val="Normal"/>
        <w:jc w:val="both"/>
        <w:rPr>
          <w:color w:val="1F497D"/>
          <w:szCs w:val="22"/>
          <w:lang w:eastAsia="en-US"/>
        </w:rPr>
      </w:pPr>
      <w:r>
        <w:rPr>
          <w:color w:val="1F497D"/>
          <w:szCs w:val="22"/>
          <w:lang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120"/>
        <w:rPr/>
      </w:pPr>
      <w:r>
        <w:rPr>
          <w:bCs/>
          <w:szCs w:val="22"/>
        </w:rPr>
        <w:t xml:space="preserve">_____________                               </w:t>
        <w:tab/>
        <w:tab/>
        <w:t xml:space="preserve">   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Data                                                                      </w:t>
        <w:tab/>
        <w:t xml:space="preserve"> (podpis i pieczęć podmiotu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>Oświadczam, że informacje podane powyżej są aktualne i zgodne z prawdą oraz zostały przedstawione z pełną świadomością konsekwencji wynikających ze składania fałszywych oświadczeń.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bCs/>
          <w:szCs w:val="22"/>
        </w:rPr>
        <w:t xml:space="preserve">_____________                                 </w:t>
        <w:tab/>
        <w:tab/>
        <w:t xml:space="preserve"> 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Data                                                                     </w:t>
        <w:tab/>
        <w:t xml:space="preserve">  (podpis i pieczęć podmiotu)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*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9:00Z</dcterms:created>
  <dc:creator>PUP Lipsko</dc:creator>
  <dc:description/>
  <cp:keywords/>
  <dc:language>en-US</dc:language>
  <cp:lastModifiedBy>Sylwia Przydatek</cp:lastModifiedBy>
  <cp:lastPrinted>2020-01-14T11:29:00Z</cp:lastPrinted>
  <dcterms:modified xsi:type="dcterms:W3CDTF">2025-02-14T14:09:00Z</dcterms:modified>
  <cp:revision>27</cp:revision>
  <dc:subject/>
  <dc:title/>
</cp:coreProperties>
</file>