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609516093"/>
            <w:bookmarkStart w:id="1" w:name="__Fieldmark__2_360951609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609516093"/>
            <w:bookmarkStart w:id="3" w:name="__Fieldmark__4_360951609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