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3522664922"/>
            <w:bookmarkStart w:id="1" w:name="__Fieldmark__22_3522664922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3522664922"/>
            <w:bookmarkStart w:id="3" w:name="__Fieldmark__23_3522664922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3522664922"/>
            <w:bookmarkStart w:id="5" w:name="__Fieldmark__41_3522664922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3522664922"/>
            <w:bookmarkStart w:id="7" w:name="__Fieldmark__42_3522664922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3522664922"/>
            <w:bookmarkStart w:id="9" w:name="__Fieldmark__43_3522664922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3522664922"/>
            <w:bookmarkStart w:id="11" w:name="__Fieldmark__44_3522664922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3522664922"/>
            <w:bookmarkStart w:id="13" w:name="__Fieldmark__47_3522664922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3522664922"/>
            <w:bookmarkStart w:id="15" w:name="__Fieldmark__48_3522664922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3522664922"/>
            <w:bookmarkStart w:id="17" w:name="__Fieldmark__65_3522664922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3522664922"/>
            <w:bookmarkStart w:id="19" w:name="__Fieldmark__66_3522664922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3522664922"/>
            <w:bookmarkStart w:id="21" w:name="__Fieldmark__67_3522664922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3522664922"/>
            <w:bookmarkStart w:id="23" w:name="__Fieldmark__68_3522664922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3522664922"/>
            <w:bookmarkStart w:id="25" w:name="__Fieldmark__72_3522664922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3522664922"/>
            <w:bookmarkStart w:id="27" w:name="__Fieldmark__76_3522664922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3522664922"/>
            <w:bookmarkStart w:id="29" w:name="__Fieldmark__79_3522664922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3522664922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3522664922"/>
      <w:bookmarkStart w:id="31" w:name="__Fieldmark__80_3522664922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3522664922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3522664922"/>
      <w:bookmarkStart w:id="33" w:name="__Fieldmark__81_3522664922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3522664922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3522664922"/>
      <w:bookmarkStart w:id="35" w:name="__Fieldmark__82_3522664922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3522664922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3522664922"/>
      <w:bookmarkStart w:id="37" w:name="__Fieldmark__83_3522664922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3522664922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3522664922"/>
      <w:bookmarkStart w:id="39" w:name="__Fieldmark__84_3522664922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3522664922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3522664922"/>
      <w:bookmarkStart w:id="41" w:name="__Fieldmark__85_3522664922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3522664922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3522664922"/>
      <w:bookmarkStart w:id="43" w:name="__Fieldmark__86_3522664922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3522664922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3522664922"/>
      <w:bookmarkStart w:id="45" w:name="__Fieldmark__87_3522664922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3522664922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3522664922"/>
      <w:bookmarkStart w:id="47" w:name="__Fieldmark__88_3522664922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3522664922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3522664922"/>
      <w:bookmarkStart w:id="49" w:name="__Fieldmark__89_3522664922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3522664922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3522664922"/>
      <w:bookmarkStart w:id="51" w:name="__Fieldmark__90_3522664922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