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607756730"/>
            <w:bookmarkStart w:id="1" w:name="__Fieldmark__6_360775673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607756730"/>
            <w:bookmarkStart w:id="3" w:name="__Fieldmark__7_360775673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607756730"/>
            <w:bookmarkStart w:id="7" w:name="__Fieldmark__11_360775673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607756730"/>
            <w:bookmarkStart w:id="9" w:name="__Fieldmark__12_360775673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607756730"/>
            <w:bookmarkStart w:id="11" w:name="__Fieldmark__13_360775673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607756730"/>
            <w:bookmarkStart w:id="13" w:name="__Fieldmark__15_360775673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607756730"/>
            <w:bookmarkStart w:id="15" w:name="__Fieldmark__17_360775673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607756730"/>
            <w:bookmarkStart w:id="17" w:name="__Fieldmark__19_360775673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607756730"/>
            <w:bookmarkStart w:id="19" w:name="__Fieldmark__22_360775673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607756730"/>
            <w:bookmarkStart w:id="21" w:name="__Fieldmark__25_360775673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607756730"/>
            <w:bookmarkStart w:id="23" w:name="__Fieldmark__26_360775673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607756730"/>
            <w:bookmarkStart w:id="25" w:name="__Fieldmark__27_360775673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607756730"/>
            <w:bookmarkStart w:id="27" w:name="__Fieldmark__28_360775673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607756730"/>
            <w:bookmarkStart w:id="29" w:name="__Fieldmark__29_360775673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607756730"/>
            <w:bookmarkStart w:id="31" w:name="__Fieldmark__30_360775673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607756730"/>
            <w:bookmarkStart w:id="33" w:name="__Fieldmark__31_360775673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607756730"/>
            <w:bookmarkStart w:id="35" w:name="__Fieldmark__32_360775673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607756730"/>
            <w:bookmarkStart w:id="37" w:name="__Fieldmark__33_360775673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607756730"/>
            <w:bookmarkStart w:id="39" w:name="__Fieldmark__34_360775673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607756730"/>
            <w:bookmarkStart w:id="41" w:name="__Fieldmark__35_360775673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607756730"/>
            <w:bookmarkStart w:id="43" w:name="__Fieldmark__37_360775673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607756730"/>
            <w:bookmarkStart w:id="45" w:name="__Fieldmark__38_360775673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607756730"/>
            <w:bookmarkStart w:id="47" w:name="__Fieldmark__39_360775673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