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107032446"/>
            <w:bookmarkStart w:id="1" w:name="__Fieldmark__13_110703244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107032446"/>
            <w:bookmarkStart w:id="3" w:name="__Fieldmark__14_110703244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107032446"/>
            <w:bookmarkStart w:id="5" w:name="__Fieldmark__15_110703244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107032446"/>
            <w:bookmarkStart w:id="7" w:name="__Fieldmark__16_110703244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107032446"/>
            <w:bookmarkStart w:id="9" w:name="__Fieldmark__17_110703244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107032446"/>
            <w:bookmarkStart w:id="11" w:name="__Fieldmark__18_110703244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107032446"/>
            <w:bookmarkStart w:id="16" w:name="__Fieldmark__19_110703244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107032446"/>
            <w:bookmarkStart w:id="18" w:name="__Fieldmark__20_110703244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107032446"/>
            <w:bookmarkStart w:id="20" w:name="__Fieldmark__21_110703244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107032446"/>
            <w:bookmarkStart w:id="22" w:name="__Fieldmark__23_110703244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107032446"/>
            <w:bookmarkStart w:id="24" w:name="__Fieldmark__25_110703244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107032446"/>
            <w:bookmarkStart w:id="26" w:name="__Fieldmark__27_110703244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107032446"/>
            <w:bookmarkStart w:id="28" w:name="__Fieldmark__30_110703244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107032446"/>
            <w:bookmarkStart w:id="30" w:name="__Fieldmark__33_110703244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107032446"/>
            <w:bookmarkStart w:id="32" w:name="__Fieldmark__34_110703244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107032446"/>
            <w:bookmarkStart w:id="34" w:name="__Fieldmark__35_110703244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107032446"/>
            <w:bookmarkStart w:id="36" w:name="__Fieldmark__36_110703244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107032446"/>
            <w:bookmarkStart w:id="38" w:name="__Fieldmark__37_110703244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107032446"/>
            <w:bookmarkStart w:id="40" w:name="__Fieldmark__38_110703244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107032446"/>
            <w:bookmarkStart w:id="42" w:name="__Fieldmark__39_110703244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107032446"/>
            <w:bookmarkStart w:id="44" w:name="__Fieldmark__40_110703244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107032446"/>
            <w:bookmarkStart w:id="46" w:name="__Fieldmark__41_110703244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107032446"/>
            <w:bookmarkStart w:id="48" w:name="__Fieldmark__42_110703244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107032446"/>
            <w:bookmarkStart w:id="50" w:name="__Fieldmark__43_110703244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107032446"/>
            <w:bookmarkStart w:id="52" w:name="__Fieldmark__45_110703244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107032446"/>
            <w:bookmarkStart w:id="54" w:name="__Fieldmark__46_110703244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107032446"/>
            <w:bookmarkStart w:id="56" w:name="__Fieldmark__47_1107032446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