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475949427"/>
            <w:bookmarkStart w:id="1" w:name="__Fieldmark__6_147594942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475949427"/>
            <w:bookmarkStart w:id="3" w:name="__Fieldmark__7_147594942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475949427"/>
            <w:bookmarkStart w:id="7" w:name="__Fieldmark__11_147594942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475949427"/>
            <w:bookmarkStart w:id="9" w:name="__Fieldmark__12_147594942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475949427"/>
            <w:bookmarkStart w:id="11" w:name="__Fieldmark__13_147594942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475949427"/>
            <w:bookmarkStart w:id="13" w:name="__Fieldmark__15_1475949427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475949427"/>
            <w:bookmarkStart w:id="15" w:name="__Fieldmark__17_1475949427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475949427"/>
            <w:bookmarkStart w:id="17" w:name="__Fieldmark__19_1475949427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475949427"/>
            <w:bookmarkStart w:id="19" w:name="__Fieldmark__22_1475949427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475949427"/>
            <w:bookmarkStart w:id="21" w:name="__Fieldmark__25_1475949427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475949427"/>
            <w:bookmarkStart w:id="23" w:name="__Fieldmark__26_1475949427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475949427"/>
            <w:bookmarkStart w:id="25" w:name="__Fieldmark__27_1475949427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475949427"/>
            <w:bookmarkStart w:id="27" w:name="__Fieldmark__28_1475949427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475949427"/>
            <w:bookmarkStart w:id="29" w:name="__Fieldmark__29_1475949427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475949427"/>
            <w:bookmarkStart w:id="31" w:name="__Fieldmark__30_1475949427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475949427"/>
            <w:bookmarkStart w:id="33" w:name="__Fieldmark__31_1475949427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475949427"/>
            <w:bookmarkStart w:id="35" w:name="__Fieldmark__32_1475949427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475949427"/>
            <w:bookmarkStart w:id="37" w:name="__Fieldmark__33_1475949427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475949427"/>
            <w:bookmarkStart w:id="39" w:name="__Fieldmark__34_1475949427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475949427"/>
            <w:bookmarkStart w:id="41" w:name="__Fieldmark__35_1475949427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475949427"/>
            <w:bookmarkStart w:id="43" w:name="__Fieldmark__37_1475949427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475949427"/>
            <w:bookmarkStart w:id="45" w:name="__Fieldmark__38_1475949427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475949427"/>
            <w:bookmarkStart w:id="47" w:name="__Fieldmark__39_1475949427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