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1084526860"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1993633494"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467443027"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1465915554"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1111572947"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216190505"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553760680"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1282551801"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