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684368855"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1873005596"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739332969"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151649694"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980551952"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1017946787"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324001581"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602640887"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