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1575170527"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219631658"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751823936"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869776422"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102232879"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356753133"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583117816"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984464333"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