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654831775"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188779150"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