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1955722149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2068788127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1834584823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1792528009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1499642685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1766910007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