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  <w:t>5. Wnioski</w:t>
      </w:r>
    </w:p>
    <w:p>
      <w:pPr>
        <w:pStyle w:val="Tekstpodstawowy2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ykaz zawodów deficytowych i nadwyżkowych nie odzwierciedla w pełni rzeczywistej sytuacji na rynku pracy, ponieważ pojedyncze oferty na specjalistyczne stanowiska powodują, że zawody te są wykazywane jako deficytowe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Obecnie rynek pracy charakteryzuje się głęboką nierównowagą. Nadmiar pracowników występuje w większości zawodów i specjalności, a nadmiaru tego rynek pracy nie jest w stanie wchłonąć. Wzrost zapotrzebowania na pracowników w nowych zawodach i specjalnościach nie nadąża za rosnącym napływem bezrobotnych z zawodów tracących rację bytu oraz miejsc pracy likwidowanych w wyniku restrukturyzacji i automatyzacji procesów przemysłowych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Analizując dane można stwierdzić, że sytuacja zrównoważenia podaży ofert pracy z liczbą napływających bezrobotnych jest tym bardziej korzystna, im mniejsze znaczenie dla regionalnego rynku pracy mają grupy elementarne zawodów. Najwięcej ofert pracy pojawia się w najmniej licznych grupach zawodów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różnicowanie proporcji ilości ofert pracy i liczby zarejestrowanych bezrobotnych widoczne jest też gdy analizujemy te wielkości w rozbiciu na poszczególne powiaty i miasta na prawach powiat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wa kolejne wykresy ilustrują to zjawisko.</w:t>
      </w:r>
    </w:p>
    <w:p>
      <w:pPr>
        <w:pStyle w:val="Tekstpodstawowy3"/>
        <w:rPr/>
      </w:pPr>
      <w:r>
        <w:rPr/>
        <w:t>Na pierwszym wykresie ujęto powiaty, w których zarejestrowana była największa liczba bezrobotnych (powyżej 7000 osób). Drugi wykres pokazuje sytuację w pozostałych powiatach, w których zarejestrowanych było mniej niż 7000 osób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2690</wp:posOffset>
            </wp:positionH>
            <wp:positionV relativeFrom="paragraph">
              <wp:posOffset>13970</wp:posOffset>
            </wp:positionV>
            <wp:extent cx="4023360" cy="2719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6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567"/>
        <w:gridCol w:w="2118"/>
        <w:gridCol w:w="717"/>
        <w:gridCol w:w="197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ęstochow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tabs>
                <w:tab w:val="clear" w:pos="708"/>
                <w:tab w:val="left" w:pos="355" w:leader="none"/>
              </w:tabs>
              <w:ind w:left="-13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ziński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-9843" w:leader="none"/>
              </w:tabs>
              <w:ind w:left="-13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ęstochows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snowiec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tabs>
                <w:tab w:val="clear" w:pos="708"/>
                <w:tab w:val="left" w:pos="355" w:leader="none"/>
              </w:tabs>
              <w:ind w:left="-13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wierciański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-9843" w:leader="none"/>
              </w:tabs>
              <w:ind w:left="-13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eszyńs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ytom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-13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iwice</w:t>
            </w:r>
          </w:p>
        </w:tc>
        <w:tc>
          <w:tcPr>
            <w:tcW w:w="717" w:type="dxa"/>
            <w:tcBorders/>
          </w:tcPr>
          <w:p>
            <w:pPr>
              <w:pStyle w:val="Heading2"/>
              <w:tabs>
                <w:tab w:val="clear" w:pos="708"/>
                <w:tab w:val="left" w:pos="-9843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dzisławs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tow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-13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ąbrowa G.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-9843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lsko-Biał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br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-13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orzów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-9843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2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Wśród powiatów o największej liczbie bezwzględnej zarejestrowanych bezrobotnych najlepszą sytuację obserwujemy w trzech dużych miastach – Gliwice, Katowice i Bielsko-Biała – oraz w powiecie wodzisławskim, gdzie na każdych 100 zarejestrowanych bezrobotnych przypada co najmniej około 40 ofert pracy; w Bielsku-Białej liczba ta przekracza nawet 50. Najgorsza sytuacja pod tym względem jest w powiecie będzińskim oraz w Bytomiu i Dąbrowie Górniczej, gdzie na każdych 100 bezrobotnych przypada jedynie około 10 ofert prac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Jak widzimy, w powiatach o mniejszej liczbie zarejestrowanych bezrobotnych sytuacja jest dużo lepsza – znacznie więcej jest ofert pracy. Negatywnie wyróżniają się tutaj powiat żywiecki (7 ofert pracy na 100 zarejestrowanych bezrobotnych) i Świętochłowice (12 ofert pracy na 100 zarejestrowanych bezrobotnych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8370</wp:posOffset>
            </wp:positionH>
            <wp:positionV relativeFrom="paragraph">
              <wp:posOffset>105410</wp:posOffset>
            </wp:positionV>
            <wp:extent cx="4297680" cy="2789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2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6"/>
        <w:gridCol w:w="428"/>
        <w:gridCol w:w="142"/>
        <w:gridCol w:w="2126"/>
        <w:gridCol w:w="142"/>
        <w:gridCol w:w="425"/>
        <w:gridCol w:w="142"/>
        <w:gridCol w:w="1843"/>
        <w:gridCol w:w="422"/>
        <w:gridCol w:w="3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ywiecki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worzn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iborsk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arnogórski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iwick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więtochłowic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nik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emianowice Śl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y Śl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ychy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kołowsk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or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da Śl.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łobuck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ublinieck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strzębie Zdrój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słow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nick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szkowski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ind w:left="-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zczyńsk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ruńsko-lędzińsk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ielski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Kolejny wykres pokazuje, że przeciętnie nieco lepsza jest sytuacja bezrobotnych w miastach na prawach powiatu niż w powiatach ziemskich.</w:t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8370</wp:posOffset>
            </wp:positionH>
            <wp:positionV relativeFrom="paragraph">
              <wp:posOffset>12065</wp:posOffset>
            </wp:positionV>
            <wp:extent cx="4297680" cy="3361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powiatach ziemskich na 1000 zarejestrowanych bezrobotnych przypada 209 ofert pracy, podczas gdy w miastach na prawach powiatu – 269.</w:t>
      </w:r>
    </w:p>
    <w:p>
      <w:pPr>
        <w:pStyle w:val="Tekstpodstawowy2"/>
        <w:spacing w:before="0" w:after="120"/>
        <w:rPr>
          <w:color w:val="000000"/>
        </w:rPr>
      </w:pPr>
      <w:r>
        <w:rPr>
          <w:color w:val="000000"/>
        </w:rPr>
        <w:t>Szczegółowe dane w tym względzie prezentują dwa ostatnie wykresy:</w:t>
      </w:r>
    </w:p>
    <w:p>
      <w:pPr>
        <w:pStyle w:val="Tekstpodstawowy2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Tekstpodstawowy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WIATY ZIEMSKIE</w:t>
      </w:r>
    </w:p>
    <w:p>
      <w:pPr>
        <w:pStyle w:val="Tekstpodstawowy2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11250</wp:posOffset>
            </wp:positionH>
            <wp:positionV relativeFrom="paragraph">
              <wp:posOffset>27940</wp:posOffset>
            </wp:positionV>
            <wp:extent cx="3749040" cy="2736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36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56"/>
        <w:gridCol w:w="850"/>
        <w:gridCol w:w="2303"/>
        <w:gridCol w:w="532"/>
        <w:gridCol w:w="2126"/>
      </w:tblGrid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ziń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rnogór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zczyńs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wierciań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szkow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ibors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ęstochow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iel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ubliniec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eszyń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iwic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nic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dzisławs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kołowski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ruńsko-lędzińs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ywiecki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317" w:right="20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łobucki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Tekstpodstawowy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2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MIASTA NA PRAWACH POWIATU</w:t>
      </w:r>
    </w:p>
    <w:p>
      <w:pPr>
        <w:pStyle w:val="Tekstpodstawowy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77265</wp:posOffset>
            </wp:positionH>
            <wp:positionV relativeFrom="paragraph">
              <wp:posOffset>67945</wp:posOffset>
            </wp:positionV>
            <wp:extent cx="3883025" cy="2829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850"/>
        <w:gridCol w:w="2303"/>
        <w:gridCol w:w="532"/>
        <w:gridCol w:w="2127"/>
      </w:tblGrid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elsko-Biała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worzno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emianowice Śl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ytom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towice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osnowiec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orzów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słowice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więtochłowic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ęstochowa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kary Śl.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ych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ąbrowa G.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da Śl.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brz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iwice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ind w:left="-212" w:right="7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nik</w:t>
            </w:r>
          </w:p>
        </w:tc>
        <w:tc>
          <w:tcPr>
            <w:tcW w:w="532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or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kstpodstawowy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strzębie Zdrój</w:t>
            </w:r>
          </w:p>
        </w:tc>
        <w:tc>
          <w:tcPr>
            <w:tcW w:w="850" w:type="dxa"/>
            <w:tcBorders/>
          </w:tcPr>
          <w:p>
            <w:pPr>
              <w:pStyle w:val="Tekstpodstawowy2"/>
              <w:snapToGrid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neks statystyczny</w:t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kstpodstawowy2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T Extra"/>
    </w:rPr>
  </w:style>
  <w:style w:type="character" w:styleId="WW8Num4z0">
    <w:name w:val="WW8Num4z0"/>
    <w:qFormat/>
    <w:rPr>
      <w:rFonts w:ascii="MT Extra" w:hAnsi="MT Extra" w:cs="Web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T Extra" w:hAnsi="MT Extra" w:cs="Webdings"/>
    </w:rPr>
  </w:style>
  <w:style w:type="character" w:styleId="WW8Num7z0">
    <w:name w:val="WW8Num7z0"/>
    <w:qFormat/>
    <w:rPr>
      <w:rFonts w:ascii="MT Extra" w:hAnsi="MT Extra" w:cs="MT Extr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MT Extra" w:hAnsi="MT Extra" w:cs="MT Extr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T Extr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T Extra" w:hAnsi="MT Extra" w:cs="MT Extr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T Extra" w:hAnsi="MT Extra" w:cs="MT Extra"/>
    </w:rPr>
  </w:style>
  <w:style w:type="character" w:styleId="WW8Num22z0">
    <w:name w:val="WW8Num22z0"/>
    <w:qFormat/>
    <w:rPr>
      <w:rFonts w:ascii="Monotype Sorts" w:hAnsi="Monotype Sorts" w:cs="Web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MT Extra" w:hAnsi="MT Extra" w:cs="Webdings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T Extra" w:hAnsi="MT Extra" w:cs="MT Extra"/>
    </w:rPr>
  </w:style>
  <w:style w:type="character" w:styleId="WW8Num40z0">
    <w:name w:val="WW8Num40z0"/>
    <w:qFormat/>
    <w:rPr>
      <w:rFonts w:ascii="MT Extra" w:hAnsi="MT Extra" w:cs="MT Extr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Monotype Sorts" w:hAnsi="Monotype Sorts" w:cs="Webding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Web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T Extra" w:hAnsi="MT Extra" w:cs="MT Extra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Monotype Sorts" w:hAnsi="Monotype Sorts" w:cs="Monotype Sorts"/>
    </w:rPr>
  </w:style>
  <w:style w:type="character" w:styleId="WW8Num57z0">
    <w:name w:val="WW8Num57z0"/>
    <w:qFormat/>
    <w:rPr>
      <w:rFonts w:ascii="Monotype Sorts" w:hAnsi="Monotype Sorts" w:cs="Bookman Old Style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MT Extra" w:hAnsi="MT Extra" w:cs="Webdings"/>
    </w:rPr>
  </w:style>
  <w:style w:type="character" w:styleId="WW8Num76z0">
    <w:name w:val="WW8Num76z0"/>
    <w:qFormat/>
    <w:rPr>
      <w:rFonts w:ascii="MT Extra" w:hAnsi="MT Extra" w:cs="MT Extra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T Extra" w:hAnsi="MT Extra" w:cs="MT Extra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Bookman Old Style"/>
    </w:rPr>
  </w:style>
  <w:style w:type="character" w:styleId="WW8Num92z0">
    <w:name w:val="WW8Num92z0"/>
    <w:qFormat/>
    <w:rPr>
      <w:rFonts w:ascii="MT Extra" w:hAnsi="MT Extra" w:cs="MT Extra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T Extra" w:hAnsi="MT Extra" w:cs="Web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rFonts w:ascii="Monotype Sorts" w:hAnsi="Monotype Sorts" w:cs="Bookman Old Styl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Monotype Sorts" w:hAnsi="Monotype Sorts" w:cs="Webdings"/>
    </w:rPr>
  </w:style>
  <w:style w:type="character" w:styleId="WW8Num120z0">
    <w:name w:val="WW8Num120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" w:hAnsi="Monotype Sorts" w:cs="Monotype Sort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Monotype Sorts" w:hAnsi="Monotype Sorts" w:cs="Monotype Sort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Monotype Sorts" w:hAnsi="Monotype Sorts" w:cs="MT Extra"/>
    </w:rPr>
  </w:style>
  <w:style w:type="character" w:styleId="WW8Num137z0">
    <w:name w:val="WW8Num137z0"/>
    <w:qFormat/>
    <w:rPr>
      <w:rFonts w:ascii="Monotype Sorts" w:hAnsi="Monotype Sorts" w:cs="Bookman Old Style"/>
    </w:rPr>
  </w:style>
  <w:style w:type="character" w:styleId="WW8Num138z0">
    <w:name w:val="WW8Num138z0"/>
    <w:qFormat/>
    <w:rPr>
      <w:rFonts w:ascii="MT Extra" w:hAnsi="MT Extra" w:cs="Webdings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40z0">
    <w:name w:val="WW8Num140z0"/>
    <w:qFormat/>
    <w:rPr>
      <w:rFonts w:ascii="Monotype Sorts" w:hAnsi="Monotype Sorts" w:cs="Monotype Sorts"/>
    </w:rPr>
  </w:style>
  <w:style w:type="character" w:styleId="WW8Num141z0">
    <w:name w:val="WW8Num141z0"/>
    <w:qFormat/>
    <w:rPr>
      <w:rFonts w:ascii="MT Extra" w:hAnsi="MT Extra" w:cs="Web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onotype Sorts" w:hAnsi="Monotype Sorts" w:cs="Monotype Sorts"/>
    </w:rPr>
  </w:style>
  <w:style w:type="character" w:styleId="WW8Num146z0">
    <w:name w:val="WW8Num146z0"/>
    <w:qFormat/>
    <w:rPr>
      <w:rFonts w:ascii="Monotype Sorts" w:hAnsi="Monotype Sorts" w:cs="Monotype Sort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onotype Sorts" w:hAnsi="Monotype Sorts" w:cs="MT Extra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MT Extra" w:hAnsi="MT Extra" w:cs="MT Extra"/>
    </w:rPr>
  </w:style>
  <w:style w:type="character" w:styleId="WW8Num154z0">
    <w:name w:val="WW8Num154z0"/>
    <w:qFormat/>
    <w:rPr>
      <w:rFonts w:ascii="MT Extra" w:hAnsi="MT Extra" w:cs="MT Extra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MT Extra" w:hAnsi="MT Extra" w:cs="MT Extra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Monotype Sorts" w:hAnsi="Monotype Sorts" w:cs="Monotype Sort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MT Extra" w:hAnsi="MT Extra" w:cs="MT Extra"/>
    </w:rPr>
  </w:style>
  <w:style w:type="character" w:styleId="WW8Num163z0">
    <w:name w:val="WW8Num163z0"/>
    <w:qFormat/>
    <w:rPr>
      <w:rFonts w:ascii="MT Extra" w:hAnsi="MT Extra" w:cs="MT Extr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onotype Sorts" w:hAnsi="Monotype Sorts" w:cs="Bookman Old Styl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Monotype Sorts" w:hAnsi="Monotype Sorts" w:cs="Monotype Sorts"/>
    </w:rPr>
  </w:style>
  <w:style w:type="character" w:styleId="WW8Num170z0">
    <w:name w:val="WW8Num170z0"/>
    <w:qFormat/>
    <w:rPr>
      <w:rFonts w:ascii="MT Extra" w:hAnsi="MT Extra" w:cs="Web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47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3</cp:revision>
  <dc:subject/>
  <dc:title>Wnioski</dc:title>
</cp:coreProperties>
</file>