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53776435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117382691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165761801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571666449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103538713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1784425549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2136385330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1142366972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1711610118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1518828920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