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1883308775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2047519766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2064692250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1659673780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616985524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1425515418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377698240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751564866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001220389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1435912571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