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120" w:after="120"/>
        <w:rPr>
          <w:color w:val="000000"/>
        </w:rPr>
      </w:pPr>
      <w:r>
        <w:rPr>
          <w:color w:val="000000"/>
        </w:rPr>
        <w:t>WOJEWÓDZKI URZĄD PRACY</w:t>
      </w:r>
    </w:p>
    <w:p>
      <w:pPr>
        <w:pStyle w:val="Heading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W KATOWICACH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 xml:space="preserve">Ranking zawodów </w:t>
        <w:br/>
        <w:t xml:space="preserve">deficytowych i nadwyżkowych </w:t>
        <w:br/>
        <w:t xml:space="preserve">w województwie śląskim </w:t>
      </w:r>
    </w:p>
    <w:p>
      <w:pPr>
        <w:pStyle w:val="Heading5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  <w:t>w 2008 roku</w:t>
      </w:r>
    </w:p>
    <w:p>
      <w:pPr>
        <w:pStyle w:val="Normal"/>
        <w:spacing w:before="96" w:after="96"/>
        <w:rPr>
          <w:rFonts w:ascii="Calibri" w:hAnsi="Calibri" w:cs="Calibri"/>
          <w:b/>
          <w:b/>
          <w:shadow/>
          <w:color w:val="000000"/>
          <w:sz w:val="56"/>
          <w:szCs w:val="56"/>
        </w:rPr>
      </w:pPr>
      <w:r>
        <w:rPr>
          <w:rFonts w:cs="Calibri" w:ascii="Calibri" w:hAnsi="Calibri"/>
          <w:b/>
          <w:shadow/>
          <w:color w:val="000000"/>
          <w:sz w:val="56"/>
          <w:szCs w:val="56"/>
        </w:rPr>
      </w:r>
    </w:p>
    <w:p>
      <w:pPr>
        <w:pStyle w:val="Normal"/>
        <w:spacing w:before="96" w:after="96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Katowice, kwiecień 2009 r.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rzedruk w całości lub w części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raz wykorzystanie danych statystycznych w druku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dozwolone wyłącznie z podaniem źródła</w:t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96" w:after="96"/>
        <w:ind w:left="496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pracowanie: Tomasz Górski</w:t>
      </w:r>
    </w:p>
    <w:p>
      <w:pPr>
        <w:pStyle w:val="Tekstpodstawowy2"/>
        <w:spacing w:before="96" w:after="96"/>
        <w:rPr>
          <w:rFonts w:ascii="Calibri" w:hAnsi="Calibri" w:cs="Calibri"/>
          <w:b w:val="false"/>
          <w:b w:val="false"/>
          <w:color w:val="000000"/>
          <w:sz w:val="28"/>
        </w:rPr>
      </w:pPr>
      <w:r>
        <w:rPr>
          <w:rFonts w:cs="Calibri" w:ascii="Calibri" w:hAnsi="Calibri"/>
          <w:b w:val="false"/>
          <w:color w:val="000000"/>
          <w:sz w:val="28"/>
        </w:rPr>
      </w:r>
    </w:p>
    <w:p>
      <w:pPr>
        <w:pStyle w:val="Tekstpodstawowy2"/>
        <w:spacing w:before="96" w:after="9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reści</w:t>
      </w:r>
    </w:p>
    <w:p>
      <w:pPr>
        <w:pStyle w:val="Nnorrmalny"/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  <w:tab/>
      </w:r>
      <w:r>
        <w:rPr>
          <w:color w:val="000000"/>
        </w:rPr>
        <w:t>5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i/>
          <w:color w:val="000000"/>
        </w:rPr>
        <w:t>Bezrobocie w województwie śląskim w 2008 roku</w:t>
        <w:tab/>
        <w:t>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Analiza bezrobocia według zawodów (grup zawodów)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2.1. Napływ bezrobotnych według grup zawodów</w:t>
        <w:tab/>
        <w:t>19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color w:val="000000"/>
        </w:rPr>
      </w:pPr>
      <w:r>
        <w:rPr>
          <w:color w:val="000000"/>
        </w:rPr>
        <w:t>2.2. Struktura bezrobotnych według grup zawodów</w:t>
        <w:tab/>
        <w:t>25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Analiza ofert pracy według zawodów (grup zawodów)</w:t>
        <w:tab/>
        <w:t>2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b/>
          <w:i/>
          <w:color w:val="000000"/>
        </w:rPr>
        <w:t>Bezrobotni według rodzaju działalności ostatniego miejsca pracy oraz oferty pracy</w:t>
        <w:tab/>
        <w:t>36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Analiza zawodów deficytowych i nadwyżkowych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1. Ranking zawodów według wskaźnika szansy uzyskania oferty pracy</w:t>
        <w:tab/>
        <w:t>38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2. Ranking zawodów deficytowych</w:t>
        <w:tab/>
        <w:t>42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3. Zawody zrównoważone</w:t>
        <w:tab/>
        <w:t xml:space="preserve">45 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color w:val="000000"/>
        </w:rPr>
        <w:t>5.4. Ranking zawodów nadwyżkowych</w:t>
        <w:tab/>
        <w:t>47</w:t>
      </w:r>
    </w:p>
    <w:p>
      <w:pPr>
        <w:pStyle w:val="Nnorrmalny"/>
        <w:tabs>
          <w:tab w:val="right" w:pos="8789" w:leader="dot"/>
        </w:tabs>
        <w:spacing w:before="96" w:after="96"/>
        <w:rPr>
          <w:color w:val="000000"/>
        </w:rPr>
      </w:pPr>
      <w:r>
        <w:rPr>
          <w:color w:val="000000"/>
        </w:rPr>
        <w:t>5.5. Zawody generujące długotrwałe bezrobocie</w:t>
        <w:tab/>
        <w:t>51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dsumowanie</w:t>
        <w:tab/>
        <w:t>57</w:t>
      </w:r>
    </w:p>
    <w:p>
      <w:pPr>
        <w:pStyle w:val="Nnorrmalny"/>
        <w:tabs>
          <w:tab w:val="right" w:pos="8789" w:leader="dot"/>
        </w:tabs>
        <w:spacing w:before="96" w:after="9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is tablic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 Bezrobotni wg zawo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a Struktura bezrobotnych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 Napływ bezrobotnych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2a Struktura napływu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 Oferty pracy wg zawodó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3a Struktura ofert pracy wg grup zawod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4 Zawody deficytowe i nadwyżkow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5 Ranking zawodów (kod 2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6 Ranking zawodów (kod 4-cyfrowy) deficytowych i nadwyżkow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7 Ranking zawodów (kod 2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8 Ranking zawodów (kod 4-cyfrowy) generujących długotrwałe bezroboci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 Bezrobotni wg rodzaju działalności ostatniego miejsca pracy oraz oferty prac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  <w:color w:val="000000"/>
        </w:rPr>
      </w:pPr>
      <w:r>
        <w:rPr>
          <w:color w:val="000000"/>
        </w:rPr>
        <w:t>T-II/W-9a Struktura bezrobotnych i ofert pracy wg PKD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color w:val="000000"/>
        </w:rPr>
      </w:pPr>
      <w:r>
        <w:rPr>
          <w:color w:val="000000"/>
        </w:rPr>
        <w:t>T-II/W-11 Ranking zawodów (kod 4-cyfrowy) zgłoszonych w ofertach pracy ze względu na wskaźnik szansy uzyskania oferty.</w:t>
      </w:r>
      <w:r>
        <w:br w:type="page"/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stęp</w:t>
      </w:r>
    </w:p>
    <w:p>
      <w:pPr>
        <w:pStyle w:val="Nnorrmalny"/>
        <w:spacing w:before="96" w:after="96"/>
        <w:rPr/>
      </w:pPr>
      <w:r>
        <w:rPr>
          <w:color w:val="000000"/>
        </w:rPr>
        <w:t>Prowadzenie monitoringu zawodów deficytowych i nadwyżkowych jest jedną z głównych metod obserwacji i analizy regionalnego rynku pracy. Analiza porównawcza ofert pracy zgłaszanych do powiatowych urzędów pracy oraz osób zarejestrowanych w tych urzędach według zawodów pozwala na stworzenie rankingów, które pozwalają na formułowanie ocen i wniosków dla systemu kształcenia zawodowego oraz szkolenia bezrobotnych i ma służyć lepszemu dopasowaniu kwalifikacji osób poszukujących pracy do oczekiwań pracodawców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Podstawę do opracowania rankingu stanowią dane ze sprawozdań statystycznych zbieranych z powiatowych urzędów pracy – załączniki do sprawozdania MPiPS-01: nr 2 </w:t>
      </w:r>
      <w:r>
        <w:rPr>
          <w:i/>
          <w:color w:val="000000"/>
        </w:rPr>
        <w:t>„Bezrobotni według rodzaju działalności ostatniego miejsca pracy oraz ofert pracy”</w:t>
      </w:r>
      <w:r>
        <w:rPr>
          <w:color w:val="000000"/>
        </w:rPr>
        <w:t xml:space="preserve"> i nr 3 </w:t>
      </w:r>
      <w:r>
        <w:rPr>
          <w:i/>
          <w:color w:val="000000"/>
        </w:rPr>
        <w:t>„Bezrobotni oraz oferty pracy według zawodów i specjalności”</w:t>
      </w:r>
      <w:r>
        <w:rPr>
          <w:color w:val="000000"/>
        </w:rPr>
        <w:t xml:space="preserve">. </w:t>
      </w:r>
    </w:p>
    <w:p>
      <w:pPr>
        <w:pStyle w:val="Nnorrmalny"/>
        <w:spacing w:before="96" w:after="96"/>
        <w:rPr/>
      </w:pPr>
      <w:r>
        <w:rPr>
          <w:color w:val="000000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średnią miesięczną nadwyżkę (deficyt) podaży siły roboczej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wskaźnik intensywności nadwyżki (deficytu)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szansy uzyskania oferty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 długotrwałego bezrobocia w zawodzie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bezrobotnych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skaźniki struktury bezrobotnych według Polskiej Klasyfikacji Działalności (PKD),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zawodów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>
          <w:color w:val="000000"/>
        </w:rPr>
      </w:pPr>
      <w:r>
        <w:rPr>
          <w:color w:val="000000"/>
        </w:rPr>
        <w:t>wskaźniki struktury ofert pracy według PKD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przez </w:t>
      </w:r>
      <w:r>
        <w:rPr>
          <w:b/>
          <w:i/>
          <w:color w:val="000000"/>
        </w:rPr>
        <w:t>zawód deficytowy</w:t>
      </w:r>
      <w:r>
        <w:rPr>
          <w:color w:val="000000"/>
        </w:rPr>
        <w:t xml:space="preserve"> należy rozumieć zawód, na który na rynku pracy występuje wyż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Zawód nadwyżkowy</w:t>
      </w:r>
      <w:r>
        <w:rPr>
          <w:color w:val="000000"/>
        </w:rPr>
        <w:t xml:space="preserve"> to zawód, na który na rynku pracy występuje mniejsze zapotrzebowanie niż liczba osób poszukujących pracy w tym zawodzie.</w:t>
      </w:r>
    </w:p>
    <w:p>
      <w:pPr>
        <w:pStyle w:val="Nnorrmalny"/>
        <w:spacing w:before="96" w:after="96"/>
        <w:rPr/>
      </w:pPr>
      <w:r>
        <w:rPr>
          <w:b/>
          <w:i/>
          <w:color w:val="000000"/>
        </w:rPr>
        <w:t>Miarą nadwyżkowości/deficytowości</w:t>
      </w:r>
      <w:r>
        <w:rPr>
          <w:color w:val="000000"/>
        </w:rPr>
        <w:t xml:space="preserve"> zawodu jest </w:t>
      </w:r>
      <w:r>
        <w:rPr>
          <w:b/>
          <w:i/>
          <w:color w:val="000000"/>
        </w:rPr>
        <w:t>wskaźnik intensywności nadwyżki (deficytu)</w:t>
      </w:r>
      <w:r>
        <w:rPr>
          <w:color w:val="000000"/>
        </w:rPr>
        <w:t xml:space="preserve"> zawodu określony jako stosunek średniomiesięcznego napływu liczby ofert pracy zgłaszanych w danym zawodzie do średniomiesięcznej liczby rejestracji osób bezrobotnych w tym samym zawodzie </w:t>
        <w:br/>
        <w:t>w analizowanym okresie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rzyjęto, że </w:t>
      </w:r>
      <w:r>
        <w:rPr>
          <w:b/>
          <w:i/>
          <w:color w:val="000000"/>
        </w:rPr>
        <w:t>zawodem nadwyżkowym</w:t>
      </w:r>
      <w:r>
        <w:rPr>
          <w:color w:val="000000"/>
        </w:rPr>
        <w:t xml:space="preserve"> określa się zawód, dla którego wartość wskaźnika intensywności nadwyżki (deficytu) zawodu jest </w:t>
      </w:r>
      <w:r>
        <w:rPr>
          <w:b/>
          <w:i/>
          <w:color w:val="000000"/>
        </w:rPr>
        <w:t>mniejsza od 0,9</w:t>
      </w:r>
      <w:r>
        <w:rPr>
          <w:color w:val="000000"/>
        </w:rPr>
        <w:t xml:space="preserve">; dla </w:t>
      </w:r>
      <w:r>
        <w:rPr>
          <w:b/>
          <w:i/>
          <w:color w:val="000000"/>
        </w:rPr>
        <w:t>zawodu deficytowego</w:t>
      </w:r>
      <w:r>
        <w:rPr>
          <w:color w:val="000000"/>
        </w:rPr>
        <w:t xml:space="preserve"> wartość wskaźnika jest </w:t>
      </w:r>
      <w:r>
        <w:rPr>
          <w:b/>
          <w:i/>
          <w:color w:val="000000"/>
        </w:rPr>
        <w:t>większa od 1,1</w:t>
      </w:r>
      <w:r>
        <w:rPr>
          <w:color w:val="000000"/>
        </w:rPr>
        <w:t xml:space="preserve">. Zawody, dla których wartość wskaźnika jest większa lub równa 0,9 i mniejsza lub równa 1,1 określa się jako </w:t>
      </w:r>
      <w:r>
        <w:rPr>
          <w:b/>
          <w:i/>
          <w:color w:val="000000"/>
        </w:rPr>
        <w:t>zawody zrównoważone</w:t>
      </w:r>
      <w:r>
        <w:rPr>
          <w:color w:val="000000"/>
        </w:rPr>
        <w:t xml:space="preserve"> (wykazujące równowagę na rynku pracy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Celem niniejszej analizy jest przedstawienie sytuacji na regionalnym rynku pracy w 2008 roku, ze szczególnym naciskiem na 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zbadanie skali i struktury bezrobocia w zawodach, które wymienia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>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zbadanie popytu na pracę dla poszczególnych zawodów z punktu widzenia ofert pracy zgłaszanych do powiatowych urzędów pracy naszego województwa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określenie kierunków zmian w odniesieniu do zawodów wywierających największy wpływ na rynek pracy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Podstawą do przygotowania niniejszej analizy jest </w:t>
      </w:r>
      <w:r>
        <w:rPr>
          <w:i/>
          <w:color w:val="000000"/>
        </w:rPr>
        <w:t>„Klasyfikacja zawodów i specjalności”</w:t>
      </w:r>
      <w:r>
        <w:rPr>
          <w:color w:val="000000"/>
        </w:rPr>
        <w:t xml:space="preserve">, która została wprowadzona Rozporządzeniem Ministra Gospodarki i Pracy z dnia  8 grudnia 2004 roku w sprawie klasyfikacji zawodów i specjalności dla potrzeb rynku pracy oraz zakresu jej stosowania (Dz. U. Nr 265, poz. 2644 z późniejszymi zmianami). Klasyfikacja jest pięciopoziomowym, hierarchicznie usystematyzowanym zbiorem zawodów i specjalności występujących na rynku pracy. Poszczególne zawody (specjalności) są grupowane w coraz bardziej zagregowane grupy, dla których ustalone są określone symbole i nazwy. Struktura </w:t>
      </w:r>
      <w:r>
        <w:rPr>
          <w:i/>
          <w:color w:val="000000"/>
        </w:rPr>
        <w:t>Klasyfikacji</w:t>
      </w:r>
      <w:r>
        <w:rPr>
          <w:color w:val="000000"/>
        </w:rPr>
        <w:t xml:space="preserve">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norrmalny"/>
        <w:spacing w:before="96" w:after="96"/>
        <w:rPr/>
      </w:pPr>
      <w:r>
        <w:rPr>
          <w:color w:val="000000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Grupa bezrobotnych bez zawodu obejmuje osoby nie spełniające jednocześnie obu warunków: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dyplomu ukończenia kształcenia szkolnego lub kursowego,</w:t>
      </w:r>
    </w:p>
    <w:p>
      <w:pPr>
        <w:pStyle w:val="Wciecie"/>
        <w:numPr>
          <w:ilvl w:val="0"/>
          <w:numId w:val="3"/>
        </w:numPr>
        <w:spacing w:before="96" w:after="96"/>
        <w:ind w:left="357" w:right="0" w:hanging="357"/>
        <w:rPr/>
      </w:pPr>
      <w:r>
        <w:rPr>
          <w:color w:val="000000"/>
        </w:rPr>
        <w:t>nie posiadają udokumentowanej ciągłości pracy w okresie minimum 1 roku w tym samym zawodzie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Bezrobocie w województwie śląskim w 2008 r.</w:t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końcu 2008 roku w urzędach pracy województwa śląskiego zarejestrowanych było 122,7 tys. osób. Na przestrzeni całego roku, liczba bezrobotnych zmniejszyła się o 47,8 tys. osób – spadek ten był niższy niż w latach 2006-2007, kiedy to nastąpiło zmniejszenie liczby bezrobotnych o 63,9 tys. </w:t>
        <w:br/>
        <w:t>(o 27,8%). W omawianym okresie wzrost liczby zarejestrowanych zanotowano w styczniu oraz w listopadzie i grudniu, w pozostałych miesiącach liczba ta spadała.</w:t>
      </w:r>
    </w:p>
    <w:p>
      <w:pPr>
        <w:pStyle w:val="Nnorrmalny"/>
        <w:spacing w:before="96" w:after="96"/>
        <w:rPr/>
      </w:pPr>
      <w:r>
        <w:rPr>
          <w:color w:val="000000"/>
        </w:rPr>
        <w:t>Redukcja liczby bezrobotnych w naszym regionie (o 26,0%) była wyższa niż wartość tego wskaźnika dla całego kraju (spadek zarejestrowanych o 15,6%). Warto jednocześnie odnotować, że w porównaniu do stanu z końca 2007 roku spadł udział zbiorowości bezrobotnych zarejestrowanych w urzędach pracy naszego regionu w ogóle zarejestrowanych w całym kraju – z 9,5% do 8,3%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czba bezrobotnych w latach 2002-2009 (w tys.)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5758815" cy="37725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>Na koniec 2008 roku najwięcej bezrobotnych zarejestrowanych było w Częstochowie – 8,7 tys., w Sosnowcu – 7,4 tys. oraz w Bytomiu – 6,8 tys., natomiast najmniej w powiatach bieruńsko-lędzińskim -0,8 tys. i rybnickim – 1,1 tys. i w Świętochłowicach. W porównaniu do stanu z końca 2007 roku jedynie w powiecie żywieckim wzrosła liczba osób bez pracy – o 0,4 tys. W pozostałych jednostkach odnotowano spadek liczby zaewidencjonowanych – największy w Katowicach (o 3,0 tys.), powiecie będzińskim i w Dąbrowie Górniczej (po 2,7 tys.), powiecie zawierciańskim (o 2,6 tys.) i w Sosnowcu (o 2,5 tys.). Natomiast dynamika spadku najwyższa była w powiatach mikołowskim – o 48,4% i bieruńsko-lędzińskim – o 44,0%, w Katowicach – o 43,9% i w powiecie pszczyńskim – o 43,4%.</w:t>
      </w:r>
    </w:p>
    <w:p>
      <w:pPr>
        <w:pStyle w:val="Nnorrmalny"/>
        <w:spacing w:before="96" w:after="96"/>
        <w:rPr/>
      </w:pPr>
      <w:r>
        <w:rPr>
          <w:color w:val="000000"/>
        </w:rPr>
        <w:t>W podregionach naszego województwa liczba bezrobotnych kształtuje się od 25,1 tys. w sosnowieckim oraz 20,4 tys. w częstochowskim do 6,2 tys. w tyskim. W 2008 r. we wszystkich podregionach nastąpił spadek liczby zarejestrowanych, największy w sosnowieckim (o 11,8 tys.), natomiast największą dynamikę zanotowano w podregionie tyskim (o 40,6%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Redukcji liczby zarejestrowanych towarzyszył spadek wartości stopy bezrobocia. W końcu grudnia 2008 r. stopa bezrobocia w województwie śląskim wynosiła 6,9% (grudzień 2007 r. - 9,2%). Taka wielkość wskaźnika plasowała śląskie na drugim miejscu w kraju, tuż za województwem wielkopolskim. </w:t>
      </w:r>
    </w:p>
    <w:p>
      <w:pPr>
        <w:pStyle w:val="Nnorrmalny"/>
        <w:spacing w:before="96" w:after="96"/>
        <w:rPr/>
      </w:pPr>
      <w:r>
        <w:rPr>
          <w:color w:val="000000"/>
        </w:rPr>
        <w:t>W ciągu roku wysokość stopy bezrobocia spadła o 2,3 punktu procento</w:t>
      </w:r>
      <w:r>
        <w:rPr/>
        <w:t xml:space="preserve">wego (Polska o 1,7 pkt., </w:t>
        <w:br/>
        <w:t>z 11,2% w grudniu 2007 r. do 9,5% w grudniu 2008 r.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525"/>
        <w:gridCol w:w="1526"/>
        <w:gridCol w:w="1526"/>
        <w:gridCol w:w="1526"/>
      </w:tblGrid>
      <w:tr>
        <w:trPr>
          <w:trHeight w:val="25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ojewództw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1.12.2008 r.</w:t>
            </w:r>
          </w:p>
        </w:tc>
      </w:tr>
      <w:tr>
        <w:trPr>
          <w:trHeight w:val="25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Stopa bezrobocia </w:t>
              <w:br/>
              <w:t>(w 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Liczba </w:t>
              <w:br/>
              <w:t xml:space="preserve">bezrobotnych </w:t>
              <w:br/>
              <w:t>(w tys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opa bezrobocia (w %)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 746,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 47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LNO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JAWSKO-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E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UBU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ŁÓDZ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Ł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ZOWIE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KARPAC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DLA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ŚLĄSKI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WIĘTOKRZY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ARMIŃSKO-MAZU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IELKOPOL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ZACHODNIOPOMORSKI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3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2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5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96" w:after="96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norrmalny"/>
        <w:spacing w:before="96" w:after="96"/>
        <w:rPr/>
      </w:pPr>
      <w:r>
        <w:rPr>
          <w:color w:val="000000"/>
        </w:rPr>
        <w:t>Jeżeli chodzi o powiaty, to redukcję wysokości stopy bezrobocia obserwowano w większości z nich. Na przestrzeni roku natężenie zjawiska wzrosło jedynie w powiecie żywieckim.</w:t>
      </w:r>
    </w:p>
    <w:p>
      <w:pPr>
        <w:pStyle w:val="Nnorrmalny"/>
        <w:spacing w:before="96" w:after="96"/>
        <w:rPr/>
      </w:pPr>
      <w:r>
        <w:rPr>
          <w:color w:val="000000"/>
        </w:rPr>
        <w:t>W końcu grudnia 2008 r. najwyższą wartość stopy bezrobocia zanotowano w powiatach: myszkowskim (15,3%), zawierciańskim (13,2%), częstochowskim (13,0%) oraz w mieście Bytomiu (12,4%). Najmniejsze natężenia zjawiska wystąpiło w Katowicach (1,9%), powiecie bieruńsko – lędzińskim(3,1%) oraz w Tychach i powiecie pszczyńskim (po 3,8%).</w:t>
      </w:r>
    </w:p>
    <w:p>
      <w:pPr>
        <w:pStyle w:val="Nnorrmalny"/>
        <w:spacing w:before="96" w:after="9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opa bezrobocia w powiatach województwa śląskiego</w:t>
      </w:r>
    </w:p>
    <w:p>
      <w:pPr>
        <w:pStyle w:val="Normal"/>
        <w:spacing w:before="96" w:after="96"/>
        <w:ind w:left="-360" w:hanging="0"/>
        <w:jc w:val="center"/>
        <w:rPr>
          <w:color w:val="000000"/>
        </w:rPr>
      </w:pPr>
      <w:bookmarkStart w:id="0" w:name="_1296387235"/>
      <w:bookmarkStart w:id="1" w:name="_1296387097"/>
      <w:bookmarkStart w:id="2" w:name="_1296386987"/>
      <w:bookmarkStart w:id="3" w:name="_1296386722"/>
      <w:bookmarkEnd w:id="0"/>
      <w:bookmarkEnd w:id="1"/>
      <w:bookmarkEnd w:id="2"/>
      <w:bookmarkEnd w:id="3"/>
      <w:r>
        <w:rPr>
          <w:rFonts w:cs="Tahoma" w:ascii="Tahoma" w:hAnsi="Tahoma"/>
          <w:color w:val="000000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8pt;height:303.8pt" filled="f" o:ole="">
            <v:imagedata r:id="rId4" o:title=""/>
          </v:shape>
          <o:OLEObject Type="Embed" ProgID="Excel.Sheet.12" ShapeID="ole_rId3" DrawAspect="Content" ObjectID="_822190868" r:id="rId3"/>
        </w:object>
      </w:r>
    </w:p>
    <w:p>
      <w:pPr>
        <w:pStyle w:val="Nnorrmalny"/>
        <w:spacing w:before="96" w:after="96"/>
        <w:rPr/>
      </w:pPr>
      <w:r>
        <w:rPr>
          <w:color w:val="000000"/>
        </w:rPr>
        <w:t>W podregionach wysokość stopy bezrobocia kształtowała się następująco: bielski - 6,6%, bytomski - 9,8%, częstochowski – 9,7%, gliwicki – 6,4%, katowicki – 4,2%, rybnicki – 6,3%, sosnowiecki – 9,7%, tyski – 3,9%.</w:t>
      </w:r>
    </w:p>
    <w:p>
      <w:pPr>
        <w:pStyle w:val="Nnorrmalny"/>
        <w:rPr/>
      </w:pPr>
      <w:r>
        <w:rPr>
          <w:color w:val="000000"/>
        </w:rPr>
        <w:t xml:space="preserve">78,3% ogółu bezrobotnych to </w:t>
      </w:r>
      <w:r>
        <w:rPr>
          <w:b/>
          <w:color w:val="000000"/>
        </w:rPr>
        <w:t>osoby poprzednio pracujące</w:t>
      </w:r>
      <w:r>
        <w:rPr>
          <w:color w:val="000000"/>
        </w:rPr>
        <w:t xml:space="preserve"> (96,1 tys.). Pozostali nie posiadają doświadczeń zawodowych (26,6 tys. tj. 21,7% ogółu). W ciągu roku liczba bezrobotnych poprzednio pracujących spadła o ponad 30 tys., natomiast ich procentowy udział wzrósł o 2,1 pkt. proc. (31.12. 2007 – 76,2%)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Bezrobotni  według stażu pracy (dane w tys. osób)</w:t>
      </w:r>
    </w:p>
    <w:p>
      <w:pPr>
        <w:pStyle w:val="Nnorrmalny"/>
        <w:jc w:val="center"/>
        <w:rPr>
          <w:color w:val="000000"/>
        </w:rPr>
      </w:pPr>
      <w:r>
        <w:rPr>
          <w:color w:val="000000"/>
        </w:rPr>
        <w:object w:dxaOrig="9090" w:dyaOrig="5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75pt;height:295.6pt" filled="f" o:ole="">
            <v:imagedata r:id="rId6" o:title=""/>
          </v:shape>
          <o:OLEObject Type="Embed" ProgID="" ShapeID="ole_rId5" DrawAspect="Content" ObjectID="_1822454109" r:id="rId5"/>
        </w:object>
      </w:r>
    </w:p>
    <w:p>
      <w:pPr>
        <w:pStyle w:val="Nnorrmalny"/>
        <w:rPr/>
      </w:pPr>
      <w:r>
        <w:rPr>
          <w:color w:val="000000"/>
          <w:kern w:val="2"/>
        </w:rPr>
        <w:t xml:space="preserve">W końcu 2008 roku </w:t>
      </w:r>
      <w:r>
        <w:rPr>
          <w:b/>
          <w:color w:val="000000"/>
        </w:rPr>
        <w:t>uprawnionych</w:t>
      </w:r>
      <w:r>
        <w:rPr>
          <w:b/>
          <w:color w:val="000000"/>
          <w:kern w:val="2"/>
        </w:rPr>
        <w:t xml:space="preserve"> do pobierania zasiłku dla bezrobotnych</w:t>
      </w:r>
      <w:r>
        <w:rPr>
          <w:color w:val="000000"/>
          <w:kern w:val="2"/>
        </w:rPr>
        <w:t xml:space="preserve"> było 21,1 tys. osób (17,2% ogółu zarejestrowanych). W stosunku do stanu z poprzedniego roku liczba zasiłkobiorców wzrosła o 1,2 tys. osób. Znacząco, bo aż o 5,2 pkt. proc. wzrósł udział pobierających zasiłek wśród ogółu bezrobotnych (31.12.2007r. – 19,9 tys., tj. 12,0% ogółu). Zróżnicowana sytuacja panowała w powiatach i podregionach naszego regionu. W niektórych powiatach ziemskich blisko jedna trzecia zaewidencjonowanych posiadała uprawnienia do pobierania zasiłku dla bezrobotnych (częstochowski 29,2%, myszkowski 28,1%, żywiecki 28,0%). Odwrotna sytuacja wystąpiła w Jastrzębiu Zdroju (8,4%), Piekarach Śląskich (9,1%) i Mysłowicach (9,9%), gdzie prawo do tego świadczenia miał co dziewiąty bezrobotny.</w:t>
      </w:r>
    </w:p>
    <w:p>
      <w:pPr>
        <w:pStyle w:val="Nnorrmalny"/>
        <w:rPr>
          <w:color w:val="000000"/>
          <w:kern w:val="2"/>
        </w:rPr>
      </w:pPr>
      <w:r>
        <w:rPr>
          <w:color w:val="000000"/>
          <w:kern w:val="2"/>
        </w:rPr>
        <w:t>Zasiłek dla bezrobotnych pobierał co czwarty zarejestrowany w podregionie częstochowskim (24,3%). Odsetek zasiłkobiorców był najniższy w podregionach rybnickim – 11,6%, bytomskim – 12,2% i gliwickim – 12,4%.</w:t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populacji bezrobotnych obserwujemy nadreprezentację kobiet</w:t>
      </w:r>
      <w:r>
        <w:rPr>
          <w:color w:val="000000"/>
        </w:rPr>
        <w:t xml:space="preserve"> – w końcu 2008 r. w rejestrach urzędów pozostawało ich 73,0 tys. i stanowiły one 59,5% ogółu. W całym regionie omawiana grupa zmniejszyła się o 28,5 tys. osób (o 28,0%). Natomiast liczba bezrobotnych mężczyzn w tym samym okresie zmniejszyła się o 14,7 tys. osób (22,9%).</w:t>
      </w:r>
    </w:p>
    <w:p>
      <w:pPr>
        <w:pStyle w:val="Nnorrmalny"/>
        <w:spacing w:before="96" w:after="96"/>
        <w:rPr/>
      </w:pPr>
      <w:r>
        <w:rPr>
          <w:color w:val="000000"/>
        </w:rPr>
        <w:t>Spadek liczby bezrobotnych pań miał miejsce w większości powiatów województwa śląskiego - jedynie w powiecie żywieckim w ciągu roku odnotowano wzrost liczby zarejestrowanych. Największe redukcje obserwowano w miastach: Dąbrowa Górnicza (-1,8 tys.), Katowice (-1,8 tys.), Sosnowiec (-1,7 tys.) i Zabrze (-1,7 tys.).</w:t>
      </w:r>
    </w:p>
    <w:p>
      <w:pPr>
        <w:pStyle w:val="Nnorrmalny"/>
        <w:spacing w:before="96" w:after="96"/>
        <w:rPr/>
      </w:pPr>
      <w:r>
        <w:rPr>
          <w:color w:val="000000"/>
        </w:rPr>
        <w:t xml:space="preserve">Jeżeli chodzi o procentowe wskaźniki udziału kobiet wśród ogółu zaewidencjonowanych w powiatowych urzędach pracy, to w końcu grudnia 2008 r. najniższy odsetek bezrobotnych pań odnotowano </w:t>
        <w:br/>
        <w:t>w powiecie kłobuckim (50,2%), częstochowskim (53,4%) i w Częstochowie (53,5%), najwyższy w miastach Żory (76,1%) i Rybnik (70,1%) oraz w powiatach rybnic</w:t>
      </w:r>
      <w:r>
        <w:rPr/>
        <w:t>kim (72,4%) i pszczyńskim (72,3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07"/>
        <w:gridCol w:w="769"/>
        <w:gridCol w:w="1174"/>
        <w:gridCol w:w="869"/>
        <w:gridCol w:w="942"/>
        <w:gridCol w:w="903"/>
        <w:gridCol w:w="1327"/>
      </w:tblGrid>
      <w:tr>
        <w:trPr>
          <w:tblHeader w:val="true"/>
          <w:trHeight w:val="22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region/powiaty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n na 31 grudnia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padek/ wzrost poziom bezrobocia w stosunku </w:t>
              <w:br/>
              <w:t>do 31.12.2007r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stosunku </w:t>
              <w:br/>
              <w:t>do 2007r.w pkt proc.</w:t>
            </w:r>
          </w:p>
        </w:tc>
      </w:tr>
      <w:tr>
        <w:trPr>
          <w:tblHeader w:val="true"/>
          <w:trHeight w:val="22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r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sob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8 r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3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 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1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ielsko - Bia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1 3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8 7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Byto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Piekary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1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0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zęstochow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0 9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 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Gli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Zabrz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 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+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Chorz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Kat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Mys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uda Śląs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iemianowice Śl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Świętochłowi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3 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 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0,6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,0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strzębie Zdró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Rybn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Żo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2 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 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7 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6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7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Dąbrowa Górnicz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8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3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Jaworzn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9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Sos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,8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 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 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- 2,2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1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eruńsko–lędziń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8,3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. Tych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1 5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3 0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 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 1,7</w:t>
            </w:r>
          </w:p>
        </w:tc>
      </w:tr>
    </w:tbl>
    <w:p>
      <w:pPr>
        <w:pStyle w:val="Nnorrmalny"/>
        <w:spacing w:before="360" w:after="96"/>
        <w:rPr>
          <w:color w:val="000000"/>
        </w:rPr>
      </w:pPr>
      <w:r>
        <w:rPr>
          <w:b/>
          <w:color w:val="000000"/>
        </w:rPr>
        <w:t>Na przestrzeni ostatnich lat obserwujemy zmiany w strukturze wiekowej bezrobotnych</w:t>
      </w:r>
      <w:r>
        <w:rPr>
          <w:color w:val="000000"/>
        </w:rPr>
        <w:t xml:space="preserve">. W końcu 2008 roku najliczniejszą grupę stanowiły osoby w wieku 25-34 lata – 34,3 tys. (27,9% ogółu), następne 31,4 tys. (25,6%) zarejestrowanych to osoby w wieku 45-54 lata. </w:t>
      </w:r>
    </w:p>
    <w:p>
      <w:pPr>
        <w:pStyle w:val="Nnorrmalny"/>
        <w:spacing w:before="96" w:after="96"/>
        <w:rPr>
          <w:color w:val="000000"/>
        </w:rPr>
      </w:pPr>
      <w:bookmarkStart w:id="4" w:name="OLE_LINK1"/>
      <w:r>
        <w:rPr>
          <w:color w:val="000000"/>
        </w:rPr>
        <w:object w:dxaOrig="9749" w:dyaOrig="62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3pt;height:255.7pt" filled="f" o:ole="">
            <v:imagedata r:id="rId8" o:title=""/>
          </v:shape>
          <o:OLEObject Type="Embed" ProgID="" ShapeID="ole_rId7" DrawAspect="Content" ObjectID="_2020463601" r:id="rId7"/>
        </w:object>
      </w:r>
      <w:bookmarkEnd w:id="4"/>
    </w:p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  <w:t xml:space="preserve">W porównaniu do stanu z końca 2007 roku, w omawianym okresie odnotowujemy wzrost udziału </w:t>
        <w:br/>
        <w:t>z 16,3% do 18,0% bezrobotnych w wieku 18-24 lata, z 26,9% do 27,9% - osób w wieku 25-34 lata oraz z 8,1% do 8,5% osób w wieku 55-59 lat. Udział osób w pozostałych grupach wiekowych wśród ogółu spadł bądź był na tym samym poziomie co rok wcześniej.</w:t>
      </w:r>
    </w:p>
    <w:p>
      <w:pPr>
        <w:pStyle w:val="Nnorrmalny"/>
        <w:spacing w:before="0" w:after="0"/>
        <w:rPr/>
      </w:pPr>
      <w:r>
        <w:rPr>
          <w:color w:val="000000"/>
        </w:rPr>
        <w:t>We wszystkich grupach wiekowych nastąpił spadek liczebności bezrobotnych, największy wśród osób w przedziale 55-59 lat – o 14,6 tys. (o 31,7%).</w:t>
      </w:r>
    </w:p>
    <w:p>
      <w:pPr>
        <w:pStyle w:val="Nnorrmalny"/>
        <w:spacing w:lineRule="auto" w:line="240" w:before="120" w:after="120"/>
        <w:jc w:val="center"/>
        <w:rPr/>
      </w:pPr>
      <w:r>
        <w:rPr/>
        <w:t>Struktura wiekowa bezrobotnych w podregionach i powiatach województwa śląskiego (w %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111"/>
        <w:gridCol w:w="1114"/>
        <w:gridCol w:w="1116"/>
        <w:gridCol w:w="1114"/>
        <w:gridCol w:w="1116"/>
        <w:gridCol w:w="1112"/>
      </w:tblGrid>
      <w:tr>
        <w:trPr>
          <w:tblHeader w:val="true"/>
          <w:trHeight w:val="2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dregion/powia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-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4-3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35-4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45-5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55-5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60-64</w:t>
            </w:r>
          </w:p>
        </w:tc>
      </w:tr>
      <w:tr>
        <w:trPr>
          <w:tblHeader w:val="true"/>
          <w:trHeight w:val="2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ies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y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lsko-Biał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bytom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ublin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rnogó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yto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iekary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łobu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zk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Częstoch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br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katow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or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ys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uda Ślą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iemianowice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Świętoch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cibor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odzisła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Jastrzębie-Zdró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yb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Ż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sosnowiec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cia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ąbrowa Górnicz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awor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Sosnow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dregion ty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kołow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szczy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ieruńsko-lędzińs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Tyc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ojewództwo ślą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norrmalny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96" w:after="96"/>
        <w:rPr>
          <w:color w:val="000000"/>
        </w:rPr>
      </w:pPr>
      <w:r>
        <w:rPr>
          <w:b/>
          <w:color w:val="000000"/>
        </w:rPr>
        <w:t>W strukturze wykształcenia</w:t>
      </w:r>
      <w:r>
        <w:rPr>
          <w:color w:val="000000"/>
        </w:rPr>
        <w:t xml:space="preserve"> przeważają bezrobotni z najniższym wykształceniem – w końcu 2008 r. osoby legitymujące się wykształceniem gimnazjalnym i niższym stanowiły 29,9% ogółu zarejestrowanych (36,7 tys.). Drugą, najliczniejszą grupę stanowią osoby z wykształceniem zasadniczym zawodowym – 27,8% ogółu zarejestrowanych (34,1 tys. osób). Blisko jedna czwarta to bezrobotni legitymujący się wykształceniem policealnym i średnim zawodowym (23,2 %).</w:t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96" w:after="0"/>
        <w:jc w:val="center"/>
        <w:rPr>
          <w:color w:val="000000"/>
        </w:rPr>
      </w:pPr>
      <w:r>
        <w:rPr>
          <w:b/>
          <w:color w:val="000000"/>
        </w:rPr>
        <w:t>Bezrobotni wg poziomu wykształcenia w latach 2007-2008 (</w:t>
      </w:r>
      <w:r>
        <w:rPr>
          <w:b/>
          <w:i/>
          <w:color w:val="000000"/>
        </w:rPr>
        <w:t>w tys</w:t>
      </w:r>
      <w:r>
        <w:rPr>
          <w:b/>
          <w:color w:val="000000"/>
        </w:rPr>
        <w:t>. osób)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585" w:dyaOrig="54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25pt;height:272.15pt" filled="f" o:ole="">
            <v:imagedata r:id="rId10" o:title=""/>
          </v:shape>
          <o:OLEObject Type="Embed" ProgID="" ShapeID="ole_rId9" DrawAspect="Content" ObjectID="_2012630090" r:id="rId9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  <w:t>W omawianym okresie nastąpił spadek zarejestrowanych we wszystkich grupach wyodrębnionych ze względu na poziom wykształcenia, największe redukcje odnotowano w kategorii wykształcenia „gimnazjalne i niższe” – o 17,9 tys. (32,8%) i „zasadnicze zawodowe” – o 14,7 tys. osób (o 30,1%). Najmniejszy spadek obserwujemy w grupie osób z wyższym wykształceniem – o 246 osób.</w:t>
      </w:r>
    </w:p>
    <w:p>
      <w:pPr>
        <w:pStyle w:val="Nnorrmalny"/>
        <w:spacing w:before="0" w:after="0"/>
        <w:rPr/>
      </w:pPr>
      <w:r>
        <w:rPr>
          <w:color w:val="000000"/>
        </w:rPr>
        <w:t xml:space="preserve">Pomimo spadku liczebności zarejestrowanych wzrósł udział trzech kategorii bezrobotnych wśród ogółu zarejestrowanych – posiadających wyższe wykształcenie z 7,4% w 2007 roku do 9,9%, policealne </w:t>
        <w:br/>
        <w:t xml:space="preserve">i średnie zawodowe – z 22,3% do 23,2% oraz średnie ogólnokształcące – z 8,0% do 9,3%. Natomiast udział bezrobotnych z dwóch pozostałych grup spadł – wśród osób z wykształceniem gimnazjalnym </w:t>
        <w:br/>
        <w:t>i niższym – z 32,9% do 29,9% oraz z wykształceniem zasadniczym zawodowym – z 29,4% do 27,8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b/>
          <w:color w:val="000000"/>
        </w:rPr>
        <w:t>Struktura bezrobotnych według wykształcenia (w %)</w: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  <w:object w:dxaOrig="10410" w:dyaOrig="66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4pt;height:290.15pt" filled="f" o:ole="">
            <v:imagedata r:id="rId12" o:title=""/>
          </v:shape>
          <o:OLEObject Type="Embed" ProgID="" ShapeID="ole_rId11" DrawAspect="Content" ObjectID="_94063828" r:id="rId11"/>
        </w:object>
      </w:r>
    </w:p>
    <w:p>
      <w:pPr>
        <w:pStyle w:val="Nnorrmaln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norrmalny"/>
        <w:spacing w:before="0" w:after="0"/>
        <w:jc w:val="center"/>
        <w:rPr/>
      </w:pPr>
      <w:r>
        <w:rPr>
          <w:b/>
          <w:color w:val="000000"/>
        </w:rPr>
        <w:t>Czas pozostawania bez pracy a poziom wykształcenia bezrobotnych (w %)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8815" cy="3620135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Z powyższego wykresu jednoznacznie wynika w jaki sposób posiadane wykształcenie wpływa na </w:t>
      </w:r>
      <w:r>
        <w:rPr>
          <w:b/>
          <w:color w:val="000000"/>
        </w:rPr>
        <w:t>czas pozostawania w rejestrach urzędów pracy</w:t>
      </w:r>
      <w:r>
        <w:rPr>
          <w:color w:val="000000"/>
        </w:rPr>
        <w:t>. Długość „stażu na bezrobociu” ma kluczowe znaczenie w procesie aktywizacji osób bezrobotnych.</w:t>
      </w:r>
    </w:p>
    <w:p>
      <w:pPr>
        <w:pStyle w:val="Nnorrmalny"/>
        <w:rPr/>
      </w:pPr>
      <w:r>
        <w:rPr>
          <w:color w:val="000000"/>
        </w:rPr>
        <w:t>W 2008 roku odnotowano pozytywne zmiany w strukturze bezrobotnych w ujęciu okresu pozostawania bez zatrudnienia. W porównaniu do stanu sprzed roku z 30,6% do 19,5% zmniejszył się udział osób pozostających bez pracy nieprzerwanie ponad 24 miesięcy. Mniejszą redukcję zanotowano wśród osób pozostających w rejestrach urzędów od 12 do 24 miesięcy – z 13,7% do 10,5%.</w:t>
      </w:r>
    </w:p>
    <w:p>
      <w:pPr>
        <w:pStyle w:val="Nnorrmalny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ruktura bezrobotnych wg czasu pozostawania bez pracy (stan 31.12.)</w:t>
      </w:r>
    </w:p>
    <w:p>
      <w:pPr>
        <w:pStyle w:val="Nnorrmalny"/>
        <w:spacing w:lineRule="auto" w:line="240" w:before="0" w:after="40"/>
        <w:jc w:val="center"/>
        <w:rPr>
          <w:color w:val="000000"/>
        </w:rPr>
      </w:pPr>
      <w:bookmarkStart w:id="5" w:name="_1297711173"/>
      <w:bookmarkStart w:id="6" w:name="_1297538523"/>
      <w:bookmarkStart w:id="7" w:name="_1297538387"/>
      <w:bookmarkStart w:id="8" w:name="_1297538343"/>
      <w:bookmarkEnd w:id="5"/>
      <w:bookmarkEnd w:id="6"/>
      <w:bookmarkEnd w:id="7"/>
      <w:bookmarkEnd w:id="8"/>
      <w:r>
        <w:rPr>
          <w:rFonts w:cs="Tahoma" w:ascii="Tahoma" w:hAnsi="Tahoma"/>
          <w:color w:val="000000"/>
        </w:rPr>
        <w:object w:dxaOrig="896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180pt" filled="f" o:ole="">
            <v:imagedata r:id="rId15" o:title=""/>
          </v:shape>
          <o:OLEObject Type="Embed" ProgID="Excel.Sheet.12" ShapeID="ole_rId14" DrawAspect="Content" ObjectID="_1775546685" r:id="rId14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Analizując zmiany zachodzące na rynku pracy naszego regionu w 2008 roku należy przedstawić tendencje zachodzące w grupach bezrobotnych w szczególnej sytuacji na rynku pracy.</w:t>
      </w:r>
    </w:p>
    <w:p>
      <w:pPr>
        <w:pStyle w:val="Nnorrmalny"/>
        <w:rPr/>
      </w:pPr>
      <w:r>
        <w:rPr>
          <w:b/>
          <w:color w:val="000000"/>
        </w:rPr>
        <w:t>Długotrwale bezrobotni</w:t>
      </w:r>
      <w:r>
        <w:rPr>
          <w:color w:val="000000"/>
        </w:rPr>
        <w:t xml:space="preserve"> – osoby pozostające w rejestrach urzędów pracy przez co najmniej 12 miesięcy w ciągu ostatnich 2 lat. W końcu 2008 roku liczebność tej grupy wynosiła 58,5 tys. osób, a w porównaniu do stanu z końca 2007 roku odnotowano spadek o 44,2 tys. osób. Jednocześnie redukcji liczby zaewidencjonowanych towarzyszył bardzo wysoki spadek udziału tej kategorii wśród ogółu bezrobotnych z 61,9% w grudniu 2007 r. do 47,7% w końcu 20008 roku.</w:t>
      </w:r>
    </w:p>
    <w:p>
      <w:pPr>
        <w:pStyle w:val="Nnorrmalny"/>
        <w:rPr>
          <w:color w:val="000000"/>
        </w:rPr>
      </w:pPr>
      <w:r>
        <w:rPr>
          <w:color w:val="000000"/>
        </w:rPr>
        <w:t>Blisko 64% w omawianej kategorii stanowiły kobiety (37,4 tys.) a ich liczba na przestrzeni roku zmniejszyła się o 28,8 tys.</w:t>
      </w:r>
    </w:p>
    <w:p>
      <w:pPr>
        <w:pStyle w:val="Nnorrmalny"/>
        <w:rPr/>
      </w:pPr>
      <w:r>
        <w:rPr>
          <w:color w:val="000000"/>
        </w:rPr>
        <w:t>Według stanu na 31 grudnia 2008 r. wśród długotrwale bezrobotnych 39,3% stanowiły osoby, które pozostawały bez pracy nieprzerwanie od ponad 24 miesięcy. W odniesieniu do sytuacji z grudnia 2007 r. zanotowano znaczny spadek liczbowy tych osób – z 50,2 tys. do 23,0 tys. oraz spadek udziału o 9,6% punktu procentowego. Ponad połowa (60,5%) długotrwale bezrobotnych nie pracowała przynajmniej od roku.</w:t>
      </w:r>
    </w:p>
    <w:p>
      <w:pPr>
        <w:pStyle w:val="Nnorrmalny"/>
        <w:rPr>
          <w:color w:val="000000"/>
        </w:rPr>
      </w:pPr>
      <w:r>
        <w:rPr>
          <w:color w:val="000000"/>
        </w:rPr>
        <w:t>Dotknięci długookresowym bezrobociem to głównie osoby w wieku 45-54 lata – 19,4 tys. (33,1%), następne kategorie wiekowe mają następujący udział w charakteryzowanej kategorii: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25-34 lata – 13,8 tys. (23,5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</w:rPr>
        <w:t>35-44 lata – 12,2 tys. ( 20,8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55-59 lat – 7,2 tys. (12,4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18-24 lata – 4,5 tys. (7,7%),</w:t>
      </w:r>
    </w:p>
    <w:p>
      <w:pPr>
        <w:pStyle w:val="Wciecie"/>
        <w:numPr>
          <w:ilvl w:val="0"/>
          <w:numId w:val="3"/>
        </w:numPr>
        <w:ind w:left="357" w:right="0" w:hanging="357"/>
        <w:rPr>
          <w:color w:val="000000"/>
        </w:rPr>
      </w:pPr>
      <w:r>
        <w:rPr>
          <w:color w:val="000000"/>
        </w:rPr>
        <w:t>60-65 lat – 1,5 tys. (2,5%).</w:t>
      </w:r>
    </w:p>
    <w:p>
      <w:pPr>
        <w:pStyle w:val="Nnorrmalny"/>
        <w:jc w:val="center"/>
        <w:rPr/>
      </w:pPr>
      <w:r>
        <w:rPr/>
        <w:t>Długotrwale bezrobotni według poziomu wykształcenia i stażu pra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9"/>
        <w:gridCol w:w="1860"/>
        <w:gridCol w:w="766"/>
        <w:gridCol w:w="779"/>
        <w:gridCol w:w="1064"/>
        <w:gridCol w:w="989"/>
        <w:gridCol w:w="977"/>
      </w:tblGrid>
      <w:tr>
        <w:trPr>
          <w:tblHeader w:val="true"/>
          <w:trHeight w:val="28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ługotrwale bezrobotn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iczba</w:t>
              <w:br/>
              <w:t>bezrobot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ogół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Kobiet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 ogółem kobie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ężczyź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% w </w:t>
              <w:br/>
              <w:t xml:space="preserve">ogółem </w:t>
              <w:br/>
              <w:t>mężczyźni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wykształceni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ż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 xml:space="preserve">policealne i średnie </w:t>
              <w:br/>
              <w:t>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średnie ogólnokształcą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zasadnicze zawodow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imnazjalne i poniż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ż prac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1 ro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–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,0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 -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–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9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–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30 lat i więc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staż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6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 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9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,1</w:t>
            </w:r>
          </w:p>
        </w:tc>
      </w:tr>
    </w:tbl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do 25 roku życia</w:t>
      </w:r>
      <w:r>
        <w:rPr>
          <w:color w:val="000000"/>
        </w:rPr>
        <w:t xml:space="preserve"> – w rejestrach w końcu 2008 r. pozostawało 22,1 tys. takich osób, </w:t>
        <w:br/>
        <w:t xml:space="preserve">z czego 63% stanowiły kobiety. Na przestrzeni roku obserwowano spadek liczby zarejestrowanych o </w:t>
        <w:br/>
        <w:t>5 tys. osób (o 18,4%) przy jednoczesnym wzroście udziału tej kategorii w całej populacji z 16,3% do 18%.</w:t>
      </w:r>
    </w:p>
    <w:p>
      <w:pPr>
        <w:pStyle w:val="Nnorrmalny"/>
        <w:rPr>
          <w:color w:val="000000"/>
        </w:rPr>
      </w:pPr>
      <w:r>
        <w:rPr>
          <w:color w:val="000000"/>
        </w:rPr>
        <w:t>Warto również zauważyć zróżnicowanie odsetka młodych bezrobotnych wśród ogółu zarejestrowanych w powiatach naszego regionu – największy odsetek w końcu roku wystąpił w powiatach pszczyńskim (29%), wodzisławskim (28,3%), rybnickim (27,5%), w Jastrzębiu Zdroju (27,0%) i w Żorach (25,4%). Najniższy natomiast w Częstochowie (11,2%), Bielsku-Białej (11,6%), Katowicach (13,1%) oraz w Sosnowcu (13,9%).</w:t>
      </w:r>
    </w:p>
    <w:p>
      <w:pPr>
        <w:pStyle w:val="Nnorrmalny"/>
        <w:rPr>
          <w:color w:val="000000"/>
        </w:rPr>
      </w:pPr>
      <w:r>
        <w:rPr>
          <w:b/>
          <w:color w:val="000000"/>
        </w:rPr>
        <w:t>Bezrobotni w wieku powyżej 50 lat</w:t>
      </w:r>
      <w:r>
        <w:rPr>
          <w:color w:val="000000"/>
        </w:rPr>
        <w:t xml:space="preserve"> – w urzędach pracy naszego województwa zarejestrowanych było 29,9 tys. osób zaliczanych do tej kategorii (24,4% ogółu). Podobnie jak w innych grupach, w 2008 roku nastąpił spadek zarejestrowanych – o 10,6 tys. osób, jednocześnie na niezmiennym poziomie utrzymywała się procentowy udział grupy 50+ wśród ogółu bezrobotnych.</w:t>
      </w:r>
    </w:p>
    <w:p>
      <w:pPr>
        <w:pStyle w:val="Nnorrmalny"/>
        <w:rPr>
          <w:color w:val="000000"/>
        </w:rPr>
      </w:pPr>
      <w:r>
        <w:rPr>
          <w:color w:val="000000"/>
        </w:rPr>
        <w:t>W kategorii tej mamy do czynienia z przewagą bezrobotnych mężczyzn, którzy stanowili 52,5% ogółu, a w omawianym okresie zanotowano spadek odsetka kobiet o 1,7 punktu procentowego.</w:t>
      </w:r>
    </w:p>
    <w:p>
      <w:pPr>
        <w:pStyle w:val="Nnorrmalny"/>
        <w:rPr/>
      </w:pPr>
      <w:r>
        <w:rPr>
          <w:color w:val="000000"/>
        </w:rPr>
        <w:t>Warto zauważyć, że grupa bezrobotnych powyżej 50 roku życia charakteryzuje się bardzo niskim poziomem wykształcenia, co z długotrwałym bezrobociem i niechęcią niektórych przedsiębiorców do zatrudniania dojrzałych pracowników stanowi poważną barierę powrotu na rynek pracy. Ponad 71% bezrobotnych po 50. roku życia legitymuje się wykształceniem gimnazjalnym i poniżej oraz zasadniczym zawodowym.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Zmiany w poziomie bezrobocia osób w wieku do 25 lat i powyżej 50 lat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870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7pt;height:293.15pt" filled="f" o:ole="">
            <v:imagedata r:id="rId17" o:title=""/>
          </v:shape>
          <o:OLEObject Type="Embed" ProgID="" ShapeID="ole_rId16" DrawAspect="Content" ObjectID="_807298238" r:id="rId16"/>
        </w:object>
      </w:r>
    </w:p>
    <w:p>
      <w:pPr>
        <w:pStyle w:val="Nnorrmaln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rPr/>
      </w:pPr>
      <w:r>
        <w:rPr>
          <w:b/>
          <w:color w:val="000000"/>
        </w:rPr>
        <w:t>Bezrobotni bez kwalifikacji zawodowych</w:t>
      </w:r>
      <w:r>
        <w:rPr>
          <w:color w:val="000000"/>
        </w:rPr>
        <w:t xml:space="preserve"> – do tej grupy należą osoby, które nie posiadają kwalifikacji do wykonywania jakiegokolwiek zawodu poświadczonych dyplomem, świadectwem, zaświadczeniem instytucji szkoleniowej lub innym dokumentem, który uprawnia do wykonywania zawodu. W końcu 2008 roku takich bezrobotnych zarejestrowanych było 36,1 tys. i stanowili oni 29,4% ogółu. W stosunku do roku poprzedniego grupa ta zmniejszyła się o 17,0 tys. osób, czemu towarzyszył spadek udziału w całej populacji o 2,6 punktu procentowego.</w:t>
      </w:r>
    </w:p>
    <w:p>
      <w:pPr>
        <w:pStyle w:val="Nnorrmalny"/>
        <w:rPr/>
      </w:pPr>
      <w:r>
        <w:rPr>
          <w:color w:val="000000"/>
        </w:rPr>
        <w:t xml:space="preserve">Ponad 58% bezrobotnych bez kwalifikacji zawodowych to osoby w wieku 18-44 lata, 28,3% była </w:t>
        <w:br/>
        <w:t>w wieku 45-54 lata, 10,9% w przedziale 55-59 lat, a osoby najstarsze – 60-65 lat stanowią 2,4% w tej grupie.</w:t>
      </w:r>
    </w:p>
    <w:p>
      <w:pPr>
        <w:pStyle w:val="Nnorrmalny"/>
        <w:rPr/>
      </w:pPr>
      <w:r>
        <w:rPr>
          <w:color w:val="000000"/>
        </w:rPr>
        <w:t xml:space="preserve">Informacje o pozostałych kategoriach bezrobotnych w szczególnej sytuacji zostały przedstawione </w:t>
        <w:br/>
        <w:t>w poniższej tabeli: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708"/>
        <w:gridCol w:w="1709"/>
        <w:gridCol w:w="1573"/>
      </w:tblGrid>
      <w:tr>
        <w:trPr>
          <w:trHeight w:val="11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zarejestrowanych bezrobotnych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2007r .= 100%)</w:t>
            </w:r>
          </w:p>
        </w:tc>
      </w:tr>
      <w:tr>
        <w:trPr>
          <w:trHeight w:val="11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7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amotnie wychowujący, co najmniej </w:t>
              <w:br/>
              <w:t>jedno dziecko do 7/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9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01.2008 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1.12.2008 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namika*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zrostu/spadk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I 2008r .= 100%)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kobiety, które nie podjęły zatrudnienia </w:t>
              <w:br/>
              <w:t>po urodzeniu dzie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765" w:leader="none"/>
              </w:tabs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4 4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3 3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doświadczenia zawod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55 5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4 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bez wykształcenia średn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01 4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70 7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samotnie wychowujący co najmniej</w:t>
              <w:br/>
              <w:t xml:space="preserve"> jedno dziecko do 18 roku życ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5 7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11 7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 xml:space="preserve">bezrobotni, którzy po odbyciu kary </w:t>
              <w:br/>
              <w:t>pozbawienia wolności nie podjęły zatrudni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3 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18"/>
              </w:rPr>
              <w:t>2 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4</w:t>
            </w:r>
          </w:p>
        </w:tc>
      </w:tr>
    </w:tbl>
    <w:p>
      <w:pPr>
        <w:pStyle w:val="Nnorrmalny"/>
        <w:numPr>
          <w:ilvl w:val="0"/>
          <w:numId w:val="4"/>
        </w:numPr>
        <w:spacing w:before="0" w:after="0"/>
        <w:ind w:left="357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Sprawozdawczość dla tych kategorii obowiązuje od 01.01.2008 r.</w:t>
      </w:r>
    </w:p>
    <w:p>
      <w:pPr>
        <w:pStyle w:val="Nnorrmalny"/>
        <w:spacing w:before="0" w:after="0"/>
        <w:ind w:left="35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norrmalny"/>
        <w:numPr>
          <w:ilvl w:val="0"/>
          <w:numId w:val="5"/>
        </w:numPr>
        <w:spacing w:before="96" w:after="96"/>
        <w:rPr>
          <w:b/>
          <w:b/>
          <w:color w:val="000000"/>
        </w:rPr>
      </w:pPr>
      <w:r>
        <w:rPr>
          <w:b/>
          <w:color w:val="000000"/>
        </w:rPr>
        <w:t>Analiza bezrobocia według zawodów (grup zawodów)</w:t>
      </w:r>
    </w:p>
    <w:p>
      <w:pPr>
        <w:pStyle w:val="Nnorrmalny"/>
        <w:numPr>
          <w:ilvl w:val="1"/>
          <w:numId w:val="2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Napływ bezrobotnych według zawodów</w:t>
      </w:r>
    </w:p>
    <w:p>
      <w:pPr>
        <w:pStyle w:val="Nnorrmalny"/>
        <w:rPr/>
      </w:pPr>
      <w:r>
        <w:rPr>
          <w:color w:val="000000"/>
        </w:rPr>
        <w:t xml:space="preserve">W 2008 roku w powiatowych urzędach pracy naszego województwa zarejestrowały się </w:t>
      </w:r>
      <w:r>
        <w:rPr>
          <w:b/>
          <w:bCs/>
          <w:color w:val="000000"/>
        </w:rPr>
        <w:t>263 0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soby, w tym </w:t>
      </w:r>
      <w:r>
        <w:rPr>
          <w:b/>
          <w:color w:val="000000"/>
        </w:rPr>
        <w:t xml:space="preserve">144 298 </w:t>
      </w:r>
      <w:r>
        <w:rPr>
          <w:color w:val="000000"/>
        </w:rPr>
        <w:t xml:space="preserve">kobiet. W porównaniu do stanu sprzed roku liczba rejestrujących się ogółem była mniejsza o 5,4 tys. osób, natomiast o 2,8 tys. zwiększyła się grupa napływających do bezrobocia kobiet. Odnotowano jednocześnie wzrost udziału kobiet w charakteryzowanej zbiorowości z 52,7% </w:t>
        <w:br/>
        <w:t>w 2007 roku do 54,9% w 2008 r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Analizując „napływ” do bezrobocia na poziomie grup wielkich stwierdzamy wzrost liczby zaewidencjonowanych w urzędach pracy w 4 kategoriach - wśród </w:t>
      </w:r>
      <w:r>
        <w:rPr>
          <w:i/>
          <w:color w:val="000000"/>
        </w:rPr>
        <w:t xml:space="preserve">„Pracowników przy pracach prostych” </w:t>
      </w:r>
      <w:r>
        <w:rPr>
          <w:color w:val="000000"/>
        </w:rPr>
        <w:t xml:space="preserve">– o 662 osoby,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501 osób, </w:t>
      </w:r>
      <w:r>
        <w:rPr>
          <w:i/>
          <w:color w:val="000000"/>
        </w:rPr>
        <w:t>„Przedstawicieli władz publicznych, wyższych urzędników i kierowników”</w:t>
      </w:r>
      <w:r>
        <w:rPr>
          <w:color w:val="000000"/>
        </w:rPr>
        <w:t xml:space="preserve"> – o 36 oraz </w:t>
      </w:r>
      <w:r>
        <w:rPr>
          <w:i/>
          <w:color w:val="000000"/>
        </w:rPr>
        <w:t xml:space="preserve">„Sił zbrojnych” – </w:t>
      </w:r>
      <w:r>
        <w:rPr>
          <w:color w:val="000000"/>
        </w:rPr>
        <w:t xml:space="preserve">o 24 osoby. W pozostałych grupach zanotowano spadek rejestracji, największy w grupach: </w:t>
      </w:r>
      <w:r>
        <w:rPr>
          <w:i/>
          <w:color w:val="000000"/>
        </w:rPr>
        <w:t>„Technicy i inny średni personel”</w:t>
      </w:r>
      <w:r>
        <w:rPr>
          <w:color w:val="000000"/>
        </w:rPr>
        <w:t xml:space="preserve"> – o 5 808 osób i </w:t>
      </w:r>
      <w:r>
        <w:rPr>
          <w:i/>
          <w:color w:val="000000"/>
        </w:rPr>
        <w:t xml:space="preserve">„Robotnicy przemysłowi i rzemieślnicy” </w:t>
      </w:r>
      <w:r>
        <w:rPr>
          <w:color w:val="000000"/>
        </w:rPr>
        <w:t>– o 4 155 osób.</w:t>
      </w:r>
    </w:p>
    <w:p>
      <w:pPr>
        <w:pStyle w:val="Nnorrmalny"/>
        <w:jc w:val="center"/>
        <w:rPr/>
      </w:pPr>
      <w:r>
        <w:rPr>
          <w:b/>
          <w:color w:val="000000"/>
        </w:rPr>
        <w:t xml:space="preserve">Zmiany w „napływie” do bezrobocia </w:t>
      </w:r>
      <w:r>
        <w:rPr/>
        <w:t>według wielkich grup zawodowych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479"/>
        <w:gridCol w:w="824"/>
        <w:gridCol w:w="823"/>
        <w:gridCol w:w="960"/>
        <w:gridCol w:w="959"/>
        <w:gridCol w:w="754"/>
        <w:gridCol w:w="752"/>
      </w:tblGrid>
      <w:tr>
        <w:trPr>
          <w:tblHeader w:val="true"/>
          <w:trHeight w:val="2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a grupy wielkiej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pływ w 2008 r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(+)wzrost/(-spadek) </w:t>
              <w:br/>
              <w:t>w stosunku do 2007 r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Dynamika </w:t>
              <w:br/>
              <w:t>wzrostu/spadku</w:t>
            </w:r>
          </w:p>
        </w:tc>
      </w:tr>
      <w:tr>
        <w:trPr>
          <w:tblHeader w:val="true"/>
          <w:trHeight w:val="2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dstawiciele władz publicznych, </w:t>
              <w:br/>
              <w:t>wyżsi urzędnicy i kierow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3.0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jali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9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,1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hnicy i inny średni person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 8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2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3,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9,4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biurow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,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usług osobistych i sprzedaw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0,6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lnicy, ogrodnicy, leśnicy i ryb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8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botnicy przemysłowi i rzemieślni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3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4 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7,2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3,0%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torzy i monterzy maszyn i urządze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6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5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5,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2,5%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cy przy pracach prosty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6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8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,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7,8%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66,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%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d początku roku największy napływ bezrobotnych na poziomie dużych grup zawodowych zanotowano w kategoriach: </w:t>
      </w:r>
      <w:r>
        <w:rPr>
          <w:i/>
          <w:color w:val="000000"/>
        </w:rPr>
        <w:t>„robotnicy obróbki metali i mechanicy maszyn i urządzeń”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„modelki, sprzedawcy i demonstratorzy”, „średni personel techniczny”. </w:t>
      </w:r>
      <w:r>
        <w:rPr>
          <w:color w:val="000000"/>
        </w:rPr>
        <w:t>Na poniższym wykresie oraz w tabeli zaprezentowano grupy zawodów generujące w 2008 roku największy napływ – co najmniej 10 000 zarejestrowanych:</w:t>
      </w:r>
    </w:p>
    <w:p>
      <w:pPr>
        <w:pStyle w:val="Nnorrmalny"/>
        <w:rPr>
          <w:color w:val="000000"/>
        </w:rPr>
      </w:pPr>
      <w:bookmarkStart w:id="9" w:name="_1300788124"/>
      <w:bookmarkStart w:id="10" w:name="_1300788110"/>
      <w:bookmarkEnd w:id="9"/>
      <w:bookmarkEnd w:id="10"/>
      <w:r>
        <w:rPr>
          <w:color w:val="000000"/>
        </w:rPr>
        <w:object w:dxaOrig="10240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3pt;height:308.1pt" filled="f" o:ole="">
            <v:imagedata r:id="rId19" o:title=""/>
          </v:shape>
          <o:OLEObject Type="Embed" ProgID="Excel.Sheet.12" ShapeID="ole_rId18" DrawAspect="Content" ObjectID="_156109279" r:id="rId18"/>
        </w:objec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5257"/>
        <w:gridCol w:w="1702"/>
        <w:gridCol w:w="1703"/>
      </w:tblGrid>
      <w:tr>
        <w:trPr>
          <w:tblHeader w:val="true"/>
          <w:cantSplit w:val="true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Kody dużych grup zawodowych </w:t>
              <w:br/>
              <w:t>występujące na powyższym wykresie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Liczba rejestrujących się bezrobotny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(+)Wzrost/(-)spadek w stosunku </w:t>
              <w:br/>
              <w:t>do 2007 r.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z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 909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382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 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23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 176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 03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52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 0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303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1 441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294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 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175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</w:t>
              <w:br/>
              <w:t>przemyśle, budownictwie i transporc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3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8" w:after="8"/>
              <w:ind w:right="56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 485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>W tych jedenastu grupach zawodowych najwyższy odsetek kobiet zanotowano w grupie „m</w:t>
      </w:r>
      <w:r>
        <w:rPr>
          <w:i/>
          <w:color w:val="000000"/>
        </w:rPr>
        <w:t>odelki, sprzedawcy i demonstratorzy”</w:t>
      </w:r>
      <w:r>
        <w:rPr>
          <w:color w:val="000000"/>
        </w:rPr>
        <w:t xml:space="preserve"> - 89,0% (2007 r. - 91,0%), „p</w:t>
      </w:r>
      <w:r>
        <w:rPr>
          <w:i/>
          <w:color w:val="000000"/>
        </w:rPr>
        <w:t xml:space="preserve">racownicy pozostałych specjalności” – 89,0% </w:t>
      </w:r>
      <w:r>
        <w:rPr>
          <w:color w:val="000000"/>
        </w:rPr>
        <w:t>(81,7%), oraz „p</w:t>
      </w:r>
      <w:r>
        <w:rPr>
          <w:i/>
          <w:color w:val="000000"/>
        </w:rPr>
        <w:t xml:space="preserve">racownicy usług osobistych i ochrony” – 75,7% </w:t>
      </w:r>
      <w:r>
        <w:rPr>
          <w:color w:val="000000"/>
        </w:rPr>
        <w:t xml:space="preserve">(73,8%), </w:t>
      </w:r>
      <w:r>
        <w:rPr>
          <w:i/>
          <w:color w:val="000000"/>
        </w:rPr>
        <w:t xml:space="preserve">„pozostali specjaliści”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75,5% (75,8%). Najbardziej „sfeminizowaną” kategorią zawodową rejestrujących się bezrobotnych </w:t>
        <w:br/>
        <w:t>w 2008 r. była grupa zawodu „p</w:t>
      </w:r>
      <w:r>
        <w:rPr>
          <w:i/>
          <w:color w:val="000000"/>
        </w:rPr>
        <w:t xml:space="preserve">racownicy obrotu pieniężnego i obsługi klientów” </w:t>
      </w:r>
      <w:r>
        <w:rPr>
          <w:color w:val="000000"/>
        </w:rPr>
        <w:t>– 90,0%.</w:t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dział osób w okresie do 12 miesięcy  od dnia ukończenia nauki (absolwentów) </w:t>
        <w:br/>
        <w:t>w „napływie” do bezrobocia według dużych grup zawodowych (w %)</w:t>
      </w:r>
    </w:p>
    <w:p>
      <w:pPr>
        <w:pStyle w:val="Nnorrmaln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7097"/>
        <w:gridCol w:w="648"/>
        <w:gridCol w:w="648"/>
      </w:tblGrid>
      <w:tr>
        <w:trPr>
          <w:tblHeader w:val="true"/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ymbol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8 r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z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,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w zakresie nauk biologiczn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zedstawiciele władz publicznych, wyżsi urzędnicy, zawodowi działacz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praktycznej nauki zawodu i instruktorz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Leśnicy i rybac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7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rolnictwie, rybołówstwie i pokrewn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Napływy bezrobotnych w 2008 roku według poszczególnych dużych grup zawodowych prezentuje po</w:t>
      </w:r>
      <w:r>
        <w:rPr/>
        <w:t>niższa tabela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339"/>
        <w:gridCol w:w="1160"/>
        <w:gridCol w:w="1088"/>
        <w:gridCol w:w="1527"/>
        <w:gridCol w:w="1080"/>
      </w:tblGrid>
      <w:tr>
        <w:trPr>
          <w:tblHeader w:val="true"/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Napływ</w:t>
            </w:r>
          </w:p>
        </w:tc>
      </w:tr>
      <w:tr>
        <w:trPr>
          <w:tblHeader w:val="true"/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Osoby do 12 m-cy od </w:t>
              <w:br/>
              <w:t>dnia ukończenia nauki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3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6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iły zbroj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dużych i średnich organ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nicy małych przedsiębiorst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pecjaliści szkolnict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1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3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auczyciele praktycznej nauki zawodu i instruk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5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13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1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1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grod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zawodów precyzyjnych, ceramicy, wytwórcy wyrobów galanteryjnych, </w:t>
              <w:br/>
              <w:t>robotnicy poligraficzni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zy i monterzy maszy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6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0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4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1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39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63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144 2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31 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1 529</w:t>
            </w:r>
          </w:p>
        </w:tc>
      </w:tr>
    </w:tbl>
    <w:p>
      <w:pPr>
        <w:pStyle w:val="Nnorrmalny"/>
        <w:spacing w:before="240" w:after="40"/>
        <w:rPr/>
      </w:pPr>
      <w:r>
        <w:rPr>
          <w:color w:val="000000"/>
        </w:rPr>
        <w:t xml:space="preserve">Na poziomie grup elementarnych (kod 4. cyfrowy) 26 zawodów generowało w 2008 roku największy napływ do bezrobocia – liczba nowo rejestrujących się minimum 2 tys. osób. Stanowiło to 66,2% całego napływu. Dane przedstawia poniższa </w:t>
      </w:r>
      <w:r>
        <w:rPr/>
        <w:t>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spadek/wzrost do 2007 r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b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 4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</w:t>
              <w:br/>
              <w:t xml:space="preserve"> i handlow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 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5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4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360"/>
                <w:tab w:val="center" w:pos="4536" w:leader="none"/>
                <w:tab w:val="right" w:pos="9072" w:leader="none"/>
              </w:tabs>
              <w:spacing w:lineRule="auto" w:line="240" w:before="0" w:after="0"/>
              <w:ind w:left="16" w:hanging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+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1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35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113" w:hanging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2 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13" w:hanging="36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ind w:left="360" w:right="170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left" w:pos="1076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60" w:right="229" w:hanging="36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 43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W 2008 roku z 23 grup elementarnych, generujących co najmniej 1% rejestracji ogółem pochodziło 63,5% napływu. Kategorie te poddano analizie pod kątem ich </w:t>
      </w:r>
      <w:r>
        <w:rPr>
          <w:b/>
          <w:color w:val="000000"/>
        </w:rPr>
        <w:t xml:space="preserve">fluktuacji – stosunku napływu do stanu z końca okresu sprawozdawczego. </w:t>
      </w:r>
      <w:r>
        <w:rPr>
          <w:color w:val="000000"/>
        </w:rPr>
        <w:t xml:space="preserve">Można przyjąć, że im napływ ma większy udział w stanie bezrobotnych, tym większa fluktuacja w grupie, czyli szybciej następuje wymiana osób bezrobotnych </w:t>
        <w:br/>
      </w:r>
      <w:r>
        <w:rPr/>
        <w:t xml:space="preserve">i mniej jest bezrobocia długotrwałeg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006"/>
        <w:gridCol w:w="2084"/>
        <w:gridCol w:w="1483"/>
      </w:tblGrid>
      <w:tr>
        <w:trPr>
          <w:tblHeader w:val="true"/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Udział w napływie ogół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Stosunek napływu </w:t>
              <w:br/>
              <w:t xml:space="preserve">do stanu na </w:t>
              <w:br/>
              <w:t>koniec 2008 r.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76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Specjaliści do spraw ekonomicznych </w:t>
              <w:br/>
              <w:t>i zarządzania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2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6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5,7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3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4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1,2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0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65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,8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1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9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2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9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</w:t>
              <w:br/>
              <w:t xml:space="preserve">(zawód szkolny: Mechanik pojazdów samochodowych </w:t>
              <w:br/>
              <w:t>- obejmuje grupę elementarną 723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7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,4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</w:t>
              <w:br/>
              <w:t>(zawód szkolny: Mechanik - monter maszyn i urządzeń - obejmuje grupę elementarną 723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01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4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0,1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6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0,5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4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49,8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1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3,3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3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5,6%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,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2,5%</w:t>
            </w:r>
          </w:p>
        </w:tc>
      </w:tr>
    </w:tbl>
    <w:p>
      <w:pPr>
        <w:pStyle w:val="Nnorrmalny"/>
        <w:rPr/>
      </w:pPr>
      <w:r>
        <w:rPr>
          <w:color w:val="000000"/>
        </w:rPr>
        <w:t xml:space="preserve">W powyższego wynika, że na poziomie grup zawodów elementarnych największe szanse na znalezienie zatrudnienia miały osoby z następujących kategorii </w:t>
      </w:r>
      <w:r>
        <w:rPr>
          <w:i/>
          <w:color w:val="000000"/>
        </w:rPr>
        <w:t xml:space="preserve">„Archeolodzy, socjolodzy i pokrewni”, „Fryzjerzy, kosmetyczki i pokrewni” </w:t>
      </w:r>
      <w:r>
        <w:rPr>
          <w:color w:val="000000"/>
        </w:rPr>
        <w:t xml:space="preserve">i </w:t>
      </w:r>
      <w:r>
        <w:rPr>
          <w:i/>
          <w:color w:val="000000"/>
        </w:rPr>
        <w:t>„Agenci do spraw sprzedaży (handlowcy</w:t>
      </w:r>
      <w:r>
        <w:rPr>
          <w:color w:val="000000"/>
        </w:rPr>
        <w:t xml:space="preserve">). Trudniejszą sytuację mieli natomiast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robotnicy przy pracach prostych w przemyśle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>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numPr>
          <w:ilvl w:val="1"/>
          <w:numId w:val="6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Struktura bezrobotnych według grup zawodów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edług stanu na koniec grudnia 2008 r. 81,8 % bezrobotnych legitymowało się posiadaniem zawodu. Począwszy od 2004 roku w rejestrach urzędów pracy rośnie udział bezrobotnych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– z 11,0% do 18,2% w 2008 roku. </w:t>
      </w:r>
    </w:p>
    <w:p>
      <w:pPr>
        <w:pStyle w:val="Nnorrmalny"/>
        <w:jc w:val="center"/>
        <w:rPr>
          <w:color w:val="000000"/>
        </w:rPr>
      </w:pPr>
      <w:r>
        <w:rPr>
          <w:b/>
          <w:color w:val="000000"/>
        </w:rPr>
        <w:t>Udział bezrobotnych „bez zawodu” wśród ogółu zarejestrowanych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5960" cy="380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i/>
          <w:i/>
          <w:color w:val="000000"/>
        </w:rPr>
      </w:pPr>
      <w:r>
        <w:rPr>
          <w:i/>
          <w:color w:val="000000"/>
        </w:rPr>
        <w:t>Wśród bezrobotnych według wielkich grup zawodowych, podobnie jak w latach poprzednich większość stanowili „robotnicy przemysłowi i rzemieślnicy” , osoby „bez zawodu”, „pracownicy usług osobistych i sprzedawcy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technicy i inny średni personel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pracownicy przy pracach prostych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i/>
          <w:color w:val="000000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</w:t>
      </w:r>
      <w:r>
        <w:rPr>
          <w:rFonts w:cs="Times New Roman" w:ascii="Times New Roman" w:hAnsi="Times New Roman"/>
          <w:i/>
          <w:color w:val="000000"/>
        </w:rPr>
        <w:t>”</w:t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422"/>
        <w:gridCol w:w="880"/>
        <w:gridCol w:w="881"/>
        <w:gridCol w:w="881"/>
        <w:gridCol w:w="881"/>
        <w:gridCol w:w="880"/>
      </w:tblGrid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kod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Wielkie grupy zawodowe</w:t>
            </w:r>
          </w:p>
        </w:tc>
        <w:tc>
          <w:tcPr>
            <w:tcW w:w="4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Liczba zarejestrowanych bezrobotnych. Stan 31.12.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4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5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6 r.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7 r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de-DE"/>
              </w:rPr>
              <w:t>2008 r.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Robotnicy przemysłowi i rzemieśl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 5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 4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19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74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 873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Bez zawod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0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 2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 1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 6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33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usług osobistych i sprzedaw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8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9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6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60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4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Technicy i inny średni personel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07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 53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5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1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29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przy pracach prosty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 3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 9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 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 99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93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Specjaliśc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97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8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92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756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racownicy biurow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3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38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75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80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02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Operatorzy i monterzy maszyn i urządze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4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92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96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47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Rolnicy, ogrodnicy, leśnicy i ryba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37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94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4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3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681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000000"/>
              </w:rPr>
              <w:t>Parlamentarzyści, wyżsi urzędnicy i kierownic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iły zbrojn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97" w:hRule="exact"/>
          <w:cantSplit w:val="true"/>
        </w:trPr>
        <w:tc>
          <w:tcPr>
            <w:tcW w:w="4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Raze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309 70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81 2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29 8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165 9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</w:rPr>
              <w:t>122 748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 xml:space="preserve">Przy utrzymującej się tendencji spadku bezrobocia trzy wielkie grupy zawodowe w ostatnich pięciu latach zwiększają swój udział w populacji bezrobotnych: osoby </w:t>
      </w:r>
      <w:r>
        <w:rPr>
          <w:i/>
          <w:color w:val="000000"/>
        </w:rPr>
        <w:t xml:space="preserve">„bez zawodu” </w:t>
      </w:r>
      <w:r>
        <w:rPr>
          <w:color w:val="000000"/>
        </w:rPr>
        <w:t xml:space="preserve"> - z 11,0% w 2004 r. do 18,2% w końcu 2008 r., </w:t>
      </w:r>
      <w:r>
        <w:rPr>
          <w:i/>
          <w:color w:val="000000"/>
        </w:rPr>
        <w:t xml:space="preserve">„technicy i inny średni personel” </w:t>
      </w:r>
      <w:r>
        <w:rPr>
          <w:color w:val="000000"/>
        </w:rPr>
        <w:t>– z 12,6% do 13,5% oraz „s</w:t>
      </w:r>
      <w:r>
        <w:rPr>
          <w:i/>
          <w:color w:val="000000"/>
        </w:rPr>
        <w:t xml:space="preserve">pecjaliści” </w:t>
        <w:br/>
        <w:t xml:space="preserve">– </w:t>
      </w:r>
      <w:r>
        <w:rPr>
          <w:color w:val="000000"/>
        </w:rPr>
        <w:t>z 5,2% do 8,8%.</w:t>
      </w:r>
    </w:p>
    <w:p>
      <w:pPr>
        <w:pStyle w:val="Normal"/>
        <w:tabs>
          <w:tab w:val="clear" w:pos="8789"/>
          <w:tab w:val="left" w:pos="2340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6315075" cy="3788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populacji bezrobotnych według dużych grup zawodowych najwięcej zarejestrowanych było w zawodach </w:t>
      </w:r>
      <w:r>
        <w:rPr>
          <w:i/>
          <w:color w:val="000000"/>
        </w:rPr>
        <w:t>„robotnicy obróbki metali i mechanicy maszyn i urządzeń”</w:t>
      </w:r>
      <w:r>
        <w:rPr>
          <w:color w:val="000000"/>
        </w:rPr>
        <w:t xml:space="preserve"> - 11 275 osób, </w:t>
      </w:r>
      <w:r>
        <w:rPr>
          <w:i/>
          <w:color w:val="000000"/>
        </w:rPr>
        <w:t>„modelki, sprzedawcy i demonstratorzy</w:t>
      </w:r>
      <w:r>
        <w:rPr>
          <w:color w:val="000000"/>
        </w:rPr>
        <w:t xml:space="preserve">” - 10 675 osób oraz </w:t>
      </w:r>
      <w:r>
        <w:rPr>
          <w:i/>
          <w:color w:val="000000"/>
        </w:rPr>
        <w:t>„pozostali robotnicy przemysłowi i rzemieślnicy”</w:t>
      </w:r>
      <w:r>
        <w:rPr>
          <w:color w:val="000000"/>
        </w:rPr>
        <w:t xml:space="preserve"> – 8 402 osoby. 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16"/>
        <w:gridCol w:w="1534"/>
        <w:gridCol w:w="1661"/>
      </w:tblGrid>
      <w:tr>
        <w:trPr>
          <w:trHeight w:val="170" w:hRule="atLeast"/>
        </w:trPr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kod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 xml:space="preserve">Duże grupy zawodowe </w:t>
              <w:br/>
              <w:t>występujące na powyższym wykresie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Stan na 31.12.</w:t>
            </w:r>
          </w:p>
        </w:tc>
      </w:tr>
      <w:tr>
        <w:trPr>
          <w:trHeight w:val="170" w:hRule="atLeast"/>
        </w:trPr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7 r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2008 r.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6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336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2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7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delki, sprzedawcy i demonstratorz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10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96" w:after="96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 675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402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4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pozostałych specjalno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49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Średni personel technicz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9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31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Górnicy i robotnicy budowlan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2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293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usług osobistych i ochron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6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66</w:t>
            </w:r>
          </w:p>
        </w:tc>
      </w:tr>
      <w:tr>
        <w:trPr>
          <w:trHeight w:val="577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50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86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ecjaliści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3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070</w:t>
            </w:r>
          </w:p>
        </w:tc>
      </w:tr>
      <w:tr>
        <w:trPr>
          <w:trHeight w:val="340" w:hRule="exac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racownicy obsługi biurowej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68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6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01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Osoby należące do tych 12 kategorii stanowili 85,6% wszystkich zarejestrowanych w końcu 2008 r. </w:t>
      </w:r>
    </w:p>
    <w:p>
      <w:pPr>
        <w:pStyle w:val="Nnorrmalny"/>
        <w:rPr>
          <w:color w:val="000000"/>
        </w:rPr>
      </w:pPr>
      <w:r>
        <w:rPr>
          <w:color w:val="000000"/>
        </w:rPr>
        <w:t>Najwyższy odsetek kobiet w dużych grupach zawodowych w końcu 2008 roku zanotowano w grup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rotu pieniężnego i obsługi klientów”</w:t>
      </w:r>
      <w:r>
        <w:rPr>
          <w:color w:val="000000"/>
        </w:rPr>
        <w:t xml:space="preserve"> – 93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modelki, sprzedawcy i demonstratorzy”</w:t>
      </w:r>
      <w:r>
        <w:rPr>
          <w:rStyle w:val="NnorrmalnyZnak"/>
          <w:color w:val="000000"/>
        </w:rPr>
        <w:t xml:space="preserve"> – 90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Style w:val="NnorrmalnyZnak"/>
          <w:i/>
          <w:color w:val="000000"/>
        </w:rPr>
        <w:t>„</w:t>
      </w:r>
      <w:r>
        <w:rPr>
          <w:rStyle w:val="NnorrmalnyZnak"/>
          <w:i/>
          <w:color w:val="000000"/>
        </w:rPr>
        <w:t>rolnicy</w:t>
      </w:r>
      <w:r>
        <w:rPr>
          <w:color w:val="000000"/>
        </w:rPr>
        <w:t xml:space="preserve"> i rybacy pracujący na własne potrzeby</w:t>
      </w:r>
      <w:r>
        <w:rPr>
          <w:rFonts w:cs="Times New Roman" w:ascii="Times New Roman" w:hAnsi="Times New Roman"/>
          <w:color w:val="000000"/>
        </w:rPr>
        <w:t>”</w:t>
      </w:r>
      <w:r>
        <w:rPr>
          <w:color w:val="000000"/>
        </w:rPr>
        <w:t xml:space="preserve"> – 86,2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84,1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racownicy pozostałych specjalności”</w:t>
      </w:r>
      <w:r>
        <w:rPr>
          <w:color w:val="000000"/>
        </w:rPr>
        <w:t xml:space="preserve"> – 83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usług osobistych i ochrony”</w:t>
      </w:r>
      <w:r>
        <w:rPr>
          <w:color w:val="000000"/>
        </w:rPr>
        <w:t xml:space="preserve"> – 82,0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średni personel w zakresie nauk biologicznych i ochrony zdrowia”</w:t>
      </w:r>
      <w:r>
        <w:rPr>
          <w:color w:val="000000"/>
        </w:rPr>
        <w:t xml:space="preserve"> – 80,4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racownicy obsługi biurowej”</w:t>
      </w:r>
      <w:r>
        <w:rPr>
          <w:color w:val="000000"/>
        </w:rPr>
        <w:t xml:space="preserve"> – 80,2%.</w:t>
      </w:r>
    </w:p>
    <w:p>
      <w:pPr>
        <w:pStyle w:val="Nnorrmalny"/>
        <w:rPr>
          <w:color w:val="000000"/>
        </w:rPr>
      </w:pPr>
      <w:r>
        <w:rPr>
          <w:color w:val="000000"/>
        </w:rPr>
        <w:t xml:space="preserve">W końcu 2008 roku w rejestrach bezrobotnych pozostawało 6 028 </w:t>
      </w:r>
      <w:r>
        <w:rPr>
          <w:b/>
          <w:color w:val="000000"/>
        </w:rPr>
        <w:t>osób w okresie do 12 miesięcy  od dnia ukończenia nauki (</w:t>
      </w:r>
      <w:r>
        <w:rPr>
          <w:color w:val="000000"/>
        </w:rPr>
        <w:t xml:space="preserve">absolwentów szkół). Spośród nich 32,3% (27,3% w 2007 r.)  należało do kategorii </w:t>
      </w:r>
      <w:r>
        <w:rPr>
          <w:i/>
          <w:color w:val="000000"/>
        </w:rPr>
        <w:t>„bez zawodu”</w:t>
      </w:r>
      <w:r>
        <w:rPr>
          <w:color w:val="000000"/>
        </w:rPr>
        <w:t xml:space="preserve">, a 17,4% (15,3% w 2007 roku) do grupy </w:t>
      </w:r>
      <w:r>
        <w:rPr>
          <w:i/>
          <w:color w:val="000000"/>
        </w:rPr>
        <w:t xml:space="preserve">„pozostali specjaliści”. </w:t>
      </w:r>
      <w:r>
        <w:rPr>
          <w:color w:val="000000"/>
        </w:rPr>
        <w:t xml:space="preserve"> W omawianym okresie utrzymywał się wysoki odsetek absolwentów wśród bezrobotnych w 3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specjaliści nauk fizycznych, matematycznych i technicznych”</w:t>
      </w:r>
      <w:r>
        <w:rPr>
          <w:color w:val="000000"/>
        </w:rPr>
        <w:t xml:space="preserve"> – 20,9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pozostali specjaliści”</w:t>
      </w:r>
      <w:r>
        <w:rPr>
          <w:color w:val="000000"/>
        </w:rPr>
        <w:t xml:space="preserve"> – 17,3%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i/>
          <w:color w:val="000000"/>
        </w:rPr>
        <w:t>specjaliści nauk przyrodniczych i ochrony zdrowia</w:t>
      </w:r>
      <w:r>
        <w:rPr>
          <w:rFonts w:cs="Times New Roman" w:ascii="Times New Roman" w:hAnsi="Times New Roman"/>
          <w:i/>
          <w:color w:val="000000"/>
        </w:rPr>
        <w:t>”</w:t>
      </w:r>
      <w:r>
        <w:rPr>
          <w:color w:val="000000"/>
        </w:rPr>
        <w:t xml:space="preserve"> – 17,3%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W zbiorowości bezrobotnych na poziomie grup elementarnych na koniec 2008 roku najwięcej zarejestrowanych było w kategorii </w:t>
      </w:r>
      <w:r>
        <w:rPr>
          <w:i/>
          <w:color w:val="000000"/>
        </w:rPr>
        <w:t xml:space="preserve">„sprzedawcy i demonstratorzy” </w:t>
      </w:r>
      <w:r>
        <w:rPr>
          <w:color w:val="000000"/>
        </w:rPr>
        <w:t xml:space="preserve">-  10 754, </w:t>
      </w:r>
      <w:r>
        <w:rPr>
          <w:i/>
          <w:color w:val="000000"/>
        </w:rPr>
        <w:t xml:space="preserve">„pomoce i sprzątaczki biurowe, hotelowe i podobne” </w:t>
      </w:r>
      <w:r>
        <w:rPr>
          <w:color w:val="000000"/>
        </w:rPr>
        <w:t xml:space="preserve"> - 4 129, </w:t>
      </w:r>
      <w:r>
        <w:rPr>
          <w:i/>
          <w:color w:val="000000"/>
        </w:rPr>
        <w:t>„robotnicy przy pracach prostych w przemyśle”</w:t>
      </w:r>
      <w:r>
        <w:rPr>
          <w:color w:val="000000"/>
        </w:rPr>
        <w:t xml:space="preserve"> – 3 477 oraz </w:t>
      </w:r>
      <w:r>
        <w:rPr>
          <w:i/>
          <w:color w:val="000000"/>
        </w:rPr>
        <w:t>„pracownicy obsługi biurowej gdzie indziej nie sklasyfikowani”</w:t>
      </w:r>
      <w:r>
        <w:rPr>
          <w:color w:val="000000"/>
        </w:rPr>
        <w:t xml:space="preserve"> – 3 429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3. Analiza ofert pracy według zawodów (grup zawodó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08 roku urzędy pracy województwa śląskiego pozyskały 159,1 tys. ofert pracy, o 9,1 tys. mniej niż w roku poprzednim. W pierwszych 7 miesiącach średnia liczba ofert wynosiła ponad 15 tys., </w:t>
        <w:br/>
        <w:t>w pozostałych miesiącach odnotowano wyraźny spadek propozycji zatrudnienia, co było odzwierciedleniem nadchodzącej stagnacji gospodarczej.</w:t>
      </w:r>
    </w:p>
    <w:p>
      <w:pPr>
        <w:pStyle w:val="Nnorrmalny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/>
      </w:pPr>
      <w:r>
        <w:rPr>
          <w:b/>
          <w:color w:val="000000"/>
        </w:rPr>
        <w:t>Liczba ofert pracy w latach 2005-2008</w:t>
      </w:r>
    </w:p>
    <w:p>
      <w:pPr>
        <w:pStyle w:val="Normal"/>
        <w:rPr>
          <w:rStyle w:val="NnorrmalnyZnak"/>
          <w:color w:val="000000"/>
        </w:rPr>
      </w:pPr>
      <w:r>
        <w:rPr>
          <w:rStyle w:val="NnorrmalnyZnak"/>
          <w:color w:val="000000"/>
        </w:rPr>
        <w:drawing>
          <wp:inline distT="0" distB="0" distL="0" distR="0">
            <wp:extent cx="5773420" cy="4323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>
          <w:color w:val="000000"/>
        </w:rPr>
        <w:t xml:space="preserve">Analiza na poziomie wielkich grup zawodowych wykazuje, że najwięcej ofert pracy skierowanych było do </w:t>
      </w:r>
      <w:r>
        <w:rPr>
          <w:i/>
          <w:color w:val="000000"/>
        </w:rPr>
        <w:t>„robotników przemysłowych i rzemieślników”</w:t>
      </w:r>
      <w:r>
        <w:rPr>
          <w:color w:val="000000"/>
        </w:rPr>
        <w:t xml:space="preserve"> – 42,2 tys. (wzrost o 1,2 tys. w stosunku do roku poprzedniego), </w:t>
      </w:r>
      <w:r>
        <w:rPr>
          <w:i/>
          <w:color w:val="000000"/>
        </w:rPr>
        <w:t>„pracowników przy pracach prostych”</w:t>
      </w:r>
      <w:r>
        <w:rPr>
          <w:color w:val="000000"/>
        </w:rPr>
        <w:t xml:space="preserve"> – 34,9 tys. (spadek o 0,6 tys.), </w:t>
      </w:r>
      <w:r>
        <w:rPr>
          <w:i/>
          <w:color w:val="000000"/>
        </w:rPr>
        <w:t>„pracowników usług osobistych i sprzedawców”</w:t>
      </w:r>
      <w:r>
        <w:rPr>
          <w:color w:val="000000"/>
        </w:rPr>
        <w:t xml:space="preserve"> – 22,8 tys. (spadek o 2,2 tys.). Największy spadek liczby ofert zatrudnienia dotyczył </w:t>
      </w:r>
      <w:r>
        <w:rPr>
          <w:i/>
          <w:color w:val="000000"/>
        </w:rPr>
        <w:t>„operatorów i monterów maszyn i urządzeń”</w:t>
      </w:r>
      <w:r>
        <w:rPr>
          <w:color w:val="000000"/>
        </w:rPr>
        <w:t xml:space="preserve"> – o 4,0 tys. oraz </w:t>
      </w:r>
      <w:r>
        <w:rPr>
          <w:i/>
          <w:color w:val="000000"/>
        </w:rPr>
        <w:t>„pracowników biurowych”</w:t>
      </w:r>
      <w:r>
        <w:rPr>
          <w:color w:val="000000"/>
        </w:rPr>
        <w:t xml:space="preserve"> – </w:t>
        <w:br/>
        <w:t>o 3,7 tys.</w:t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Struktura ofert pracy według wielkich grup zawodowych. Stan 31.12.2008r.</w:t>
      </w:r>
    </w:p>
    <w:p>
      <w:pPr>
        <w:pStyle w:val="Nnorrmalny"/>
        <w:rPr>
          <w:color w:val="000000"/>
        </w:rPr>
      </w:pPr>
      <w:r>
        <w:rPr>
          <w:color w:val="000000"/>
        </w:rPr>
        <w:object w:dxaOrig="9690" w:dyaOrig="56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65pt;height:284.45pt" filled="f" o:ole="">
            <v:imagedata r:id="rId24" o:title=""/>
          </v:shape>
          <o:OLEObject Type="Embed" ProgID="" ShapeID="ole_rId23" DrawAspect="Content" ObjectID="_1686339433" r:id="rId23"/>
        </w:objec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stosunku do liczby bezrobotnych zarejestrowanych w poszczególnych kategoriach wielkich grup zawodowych, największą liczbę ofert pracy zgłoszono dla „</w:t>
      </w:r>
      <w:r>
        <w:rPr>
          <w:i/>
          <w:color w:val="000000"/>
        </w:rPr>
        <w:t xml:space="preserve">operatorów i monterów maszyn i urządzeń”, „sił zbrojny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pracowników biurowych”. </w:t>
      </w:r>
      <w:r>
        <w:rPr>
          <w:color w:val="000000"/>
        </w:rPr>
        <w:t>Liczba ofert pracy dla tych grup zawodowych zgłoszonych w 2008 roku ponad dwukrotnie przekracza liczbę zarejestrowanych bezrobotnych.</w:t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iczba ofert pracy zgłoszonych w 2008 r. dla wielkich grup zawodów </w:t>
        <w:br/>
        <w:t>oraz zgłoszone oferty w stosunku do liczby bezrobotnych (stan w dniu 31.12.2008r.)</w:t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65800" cy="3327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  <w:t>Na poziomie dużych grup zawodowych w 18 kategoriach zgłoszono co najmniej 1 000 ofert zatrudnienia – stanowiły one 97,0% całkowitego napływu ofert pracy w 2008 roku. W tych grupach zarejestrowanych było 76,9% wszystkich bezrobotnych w naszym regionie oraz 72,1% całego napływu do bezrobocia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jc w:val="center"/>
        <w:rPr>
          <w:b/>
          <w:b/>
          <w:color w:val="000000"/>
        </w:rPr>
      </w:pPr>
      <w:r>
        <w:rPr>
          <w:b/>
          <w:color w:val="000000"/>
        </w:rPr>
        <w:t>Grupy duże, zawody w których zgłoszono najwięcej ofert pracy. Ujęcie rankingowe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045"/>
        <w:gridCol w:w="1602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duż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ind w:righ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rzy pracach prostych w handlu i usługa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8 857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7 97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8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i robotnicy budowlan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6 65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górnictwie, przemyśle, budownictwie i transporci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5 88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345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i operatorzy pojazd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 23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9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i monterzy maszyn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662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391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9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rotu pieniężnego i obsługi klientów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08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68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0" w:after="4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before="40" w:after="40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</w:tbl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Zestawiając dane dotyczące liczby ofert pracy w stosunku do liczby zarejestrowanych w poszczególnych grupach zawodowych stwierdzamy, że dobra sytuacja była w grupie „</w:t>
      </w:r>
      <w:r>
        <w:rPr>
          <w:i/>
          <w:color w:val="000000"/>
        </w:rPr>
        <w:t xml:space="preserve">kierowców i operatorów pojazdów”, „pracowników obsługi biurowej”, „pracowników obrotu pieniężnego i obsługi klienta”, „górników i robotników budowlanych”, „robotników pomocniczych w górnictwie, przemyśle, budownictwie i transporcie”, „pracowników przy pracach prostych w handlu i usługach” </w:t>
      </w:r>
      <w:r>
        <w:rPr>
          <w:color w:val="000000"/>
        </w:rPr>
        <w:t>oraz</w:t>
      </w:r>
      <w:r>
        <w:rPr>
          <w:i/>
          <w:color w:val="000000"/>
        </w:rPr>
        <w:t xml:space="preserve"> „operatorów i monterów maszyn”. </w:t>
      </w:r>
      <w:r>
        <w:rPr>
          <w:color w:val="000000"/>
        </w:rPr>
        <w:t>W tych grupach liczba ofert pracy co najmniej dwukrotnie przekracza liczbę bezrobotnych zarejestrowanych wg  stanu na koniec roku– pokazuje to poniższy wykres.</w: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8815" cy="2990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>
          <w:color w:val="000000"/>
        </w:rPr>
        <w:t>W 2008 roku na poziomie grup elementarnych z 40 kategorii (w których zgłoszono co najmniej 1 000 ofert pracy) pochodziło 73,8% wszystkich propoz</w:t>
      </w:r>
      <w:r>
        <w:rPr/>
        <w:t xml:space="preserve">ycji zatrudnienia. </w:t>
      </w:r>
    </w:p>
    <w:tbl>
      <w:tblPr>
        <w:tblW w:w="92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013"/>
        <w:gridCol w:w="1701"/>
      </w:tblGrid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 ofert pracy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 05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 09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 14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 51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 54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639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5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6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2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82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681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52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12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01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93</w:t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77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2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3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3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1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57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44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2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ierowcy samochodów osob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8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onterzy maszyn i urządzeń mechanicz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4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36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onterzy instalacji i urządzeń sanitarnych* </w:t>
              <w:br/>
              <w:t>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sarze, robotnicy w przetwórstwie ryb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45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Betoniarz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04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91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gdzie indziej niesklasyfikow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72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26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jc w:val="left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48" w:after="48"/>
              <w:ind w:right="42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11</w:t>
            </w:r>
          </w:p>
        </w:tc>
      </w:tr>
    </w:tbl>
    <w:p>
      <w:pPr>
        <w:pStyle w:val="Normal"/>
        <w:tabs>
          <w:tab w:val="clear" w:pos="8789"/>
          <w:tab w:val="left" w:pos="1025" w:leader="none"/>
          <w:tab w:val="left" w:pos="2691" w:leader="none"/>
          <w:tab w:val="left" w:pos="5222" w:leader="none"/>
        </w:tabs>
        <w:spacing w:lineRule="auto" w:line="240" w:before="0" w:after="0"/>
        <w:ind w:left="65" w:hanging="0"/>
        <w:rPr/>
      </w:pPr>
      <w:r>
        <w:rPr>
          <w:rFonts w:cs="Arial" w:ascii="Arial" w:hAnsi="Arial"/>
          <w:color w:val="000000"/>
          <w:lang w:eastAsia="pl-PL"/>
        </w:rPr>
        <w:t>W omawianym okresie odnotowano w 10 grupach elementarnych, w których nie było zarejestrowanych bezrobotnych,  zanotowano zgłoszenie ofert pracy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1311 </w:t>
      </w:r>
      <w:r>
        <w:rPr>
          <w:i/>
          <w:color w:val="000000"/>
          <w:lang w:eastAsia="pl-PL"/>
        </w:rPr>
        <w:t>„kierownicy małych przedsiębiorstw w rolnictwie, łowiectwie, leśnictwie i rybołówstwie</w:t>
      </w:r>
      <w:r>
        <w:rPr>
          <w:color w:val="000000"/>
          <w:lang w:eastAsia="pl-PL"/>
        </w:rPr>
        <w:t xml:space="preserve">” </w:t>
        <w:br/>
        <w:t>-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d 2112 </w:t>
      </w:r>
      <w:r>
        <w:rPr>
          <w:i/>
          <w:color w:val="000000"/>
          <w:lang w:eastAsia="pl-PL"/>
        </w:rPr>
        <w:t>„meteorolod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>kod 2353 „e</w:t>
      </w:r>
      <w:r>
        <w:rPr>
          <w:i/>
          <w:color w:val="000000"/>
          <w:lang w:eastAsia="pl-PL"/>
        </w:rPr>
        <w:t>gzaminatorzy</w:t>
      </w:r>
      <w:r>
        <w:rPr>
          <w:color w:val="000000"/>
          <w:lang w:eastAsia="pl-PL"/>
        </w:rPr>
        <w:t>” – 1 ofert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2422 </w:t>
      </w:r>
      <w:r>
        <w:rPr>
          <w:i/>
          <w:color w:val="000000"/>
          <w:lang w:eastAsia="pl-PL"/>
        </w:rPr>
        <w:t>„sędziowie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3 </w:t>
      </w:r>
      <w:r>
        <w:rPr>
          <w:i/>
          <w:color w:val="000000"/>
          <w:lang w:eastAsia="pl-PL"/>
        </w:rPr>
        <w:t>„urzędnicy do spraw przyznawania zasiłków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3444 </w:t>
      </w:r>
      <w:r>
        <w:rPr>
          <w:i/>
          <w:color w:val="000000"/>
          <w:lang w:eastAsia="pl-PL"/>
        </w:rPr>
        <w:t>„urzędnicy organów udzielających licencji”</w:t>
      </w:r>
      <w:r>
        <w:rPr>
          <w:color w:val="000000"/>
          <w:lang w:eastAsia="pl-PL"/>
        </w:rPr>
        <w:t xml:space="preserve"> – 2 ofert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5152 </w:t>
      </w:r>
      <w:r>
        <w:rPr>
          <w:i/>
          <w:color w:val="000000"/>
          <w:lang w:eastAsia="pl-PL"/>
        </w:rPr>
        <w:t>„strażnicy w zakładach dla nieletnich”</w:t>
      </w:r>
      <w:r>
        <w:rPr>
          <w:color w:val="000000"/>
          <w:lang w:eastAsia="pl-PL"/>
        </w:rPr>
        <w:t xml:space="preserve"> – 1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112 </w:t>
      </w:r>
      <w:r>
        <w:rPr>
          <w:i/>
          <w:color w:val="000000"/>
          <w:lang w:eastAsia="pl-PL"/>
        </w:rPr>
        <w:t>„górnicy strzałowi”</w:t>
      </w:r>
      <w:r>
        <w:rPr>
          <w:color w:val="000000"/>
          <w:lang w:eastAsia="pl-PL"/>
        </w:rPr>
        <w:t xml:space="preserve"> – 31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7344 </w:t>
      </w:r>
      <w:r>
        <w:rPr>
          <w:i/>
          <w:color w:val="000000"/>
          <w:lang w:eastAsia="pl-PL"/>
        </w:rPr>
        <w:t>„fotografowie poligraficzni”</w:t>
      </w:r>
      <w:r>
        <w:rPr>
          <w:color w:val="000000"/>
          <w:lang w:eastAsia="pl-PL"/>
        </w:rPr>
        <w:t xml:space="preserve"> – 5 ofert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color w:val="000000"/>
          <w:lang w:eastAsia="pl-PL"/>
        </w:rPr>
        <w:t xml:space="preserve">kod 8224 </w:t>
      </w:r>
      <w:r>
        <w:rPr>
          <w:i/>
          <w:color w:val="000000"/>
          <w:lang w:eastAsia="pl-PL"/>
        </w:rPr>
        <w:t>„operatorzy urządzeń do produkcji materiałów światłoczułych i obróbki filmów”</w:t>
      </w:r>
      <w:r>
        <w:rPr>
          <w:color w:val="000000"/>
          <w:lang w:eastAsia="pl-PL"/>
        </w:rPr>
        <w:t xml:space="preserve"> – 6 ofert.</w:t>
      </w:r>
    </w:p>
    <w:p>
      <w:pPr>
        <w:pStyle w:val="Wciecie"/>
        <w:numPr>
          <w:ilvl w:val="0"/>
          <w:numId w:val="0"/>
        </w:numPr>
        <w:ind w:left="0" w:right="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2008 roku w 33 zawodach i specjalnościach (kod 6. cyfrowy) liczba zgłoszonych propozycji zatrudnienia przekroczyła 1 000 i stanowiły one 58,4% wszystkich ofert pracy. W zawodach tych mieściło się nieco ponad 29% całego napływu do bezrobocia oraz 32,8% ogółu zarejestrowanych na koniec roku.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5"/>
        <w:gridCol w:w="1253"/>
        <w:gridCol w:w="1439"/>
        <w:gridCol w:w="1899"/>
      </w:tblGrid>
      <w:tr>
        <w:trPr>
          <w:tblHeader w:val="true"/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 w 2008r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pl-PL"/>
              </w:rPr>
              <w:t xml:space="preserve">(napływ bezrobotnych </w:t>
              <w:br/>
              <w:t>w 2008)–( oferty pracy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 1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biur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0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18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98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46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 1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5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3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5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4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3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ochrony mienia i osób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4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k administracyjn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5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ostali .robotnicy .przy pracach prostych w przem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9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5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2 0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7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7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2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6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17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2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3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9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Elektromonter (elektryk) zakładowy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8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3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5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2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765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1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 kadłubów okręt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20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dstawiciel handlowy (przedstawiciel regiona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sięgowy (samodzieln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9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7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z.oper.maszyn gdzie indziej niesklas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41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norrmalny"/>
              <w:spacing w:before="40" w:after="40"/>
              <w:ind w:right="256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484</w:t>
            </w:r>
          </w:p>
        </w:tc>
      </w:tr>
    </w:tbl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powyższego zestawienia widać, że na poziomie kodów 6. cyfrowych w większości zawodów i specjalności w 2008 roku liczba zgłoszonych przez pracodawców ofert pracy przekraczała liczbę rejestrujących się bezrobotnych (tzw. napływ do bezrobocia). W 8 kategoriach zaobserwowano przewagę „napływu” do bezrobocia nad liczbą zgłoszonych w ciągu roku ofert zatrudnienia. Najtrudniej sytuacja przedstawiała się w kategoriach: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sprzedawca” - -</w:t>
      </w:r>
      <w:r>
        <w:rPr>
          <w:lang w:eastAsia="pl-PL"/>
        </w:rPr>
        <w:t>8 10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>„krawiec” - -</w:t>
      </w:r>
      <w:r>
        <w:rPr>
          <w:lang w:eastAsia="pl-PL"/>
        </w:rPr>
        <w:t>2 76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ślusarz”- </w:t>
      </w:r>
      <w:r>
        <w:rPr>
          <w:lang w:eastAsia="pl-PL"/>
        </w:rPr>
        <w:t xml:space="preserve"> -2 035,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 xml:space="preserve">- </w:t>
      </w:r>
      <w:r>
        <w:rPr>
          <w:i/>
          <w:lang w:eastAsia="pl-PL"/>
        </w:rPr>
        <w:t xml:space="preserve">„kucharz” - </w:t>
      </w:r>
      <w:r>
        <w:rPr>
          <w:lang w:eastAsia="pl-PL"/>
        </w:rPr>
        <w:t>-2 023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W grupie zawodów i specjalności, w których zgłoszono co najmniej 500 ofert pracy w większości kategorii obserwujemy „nadwyżkę” ofert nad liczbą rejestrujących się bezrobotnych. W poniższej tabeli kolorem czerwonym zaznaczono zawody, w których w 2008 roku „napływ” bezrobotnych przekroczył liczbę ofert pracy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1"/>
        <w:gridCol w:w="1138"/>
        <w:gridCol w:w="1206"/>
        <w:gridCol w:w="1439"/>
      </w:tblGrid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ofert </w:t>
              <w:br/>
              <w:t>pra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Odsetek </w:t>
              <w:br/>
              <w:t>w ofertach ogół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pływ – ofert pracy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Bufetowy (barma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broj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3415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Handlowiec (zaw.szk.:Technik handlowiec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185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3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Elektromonter instalacji elektrycz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6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instalacji wodociągowych i kanalizacyjn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1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koparek i zwałowar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2419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Specjalista ds. marketingu i handl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8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87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5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elemarket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D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32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 06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2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zostali spawacze i pokrew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4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Pie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85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9152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ozor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4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1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nter sprzętu gospodarstwa domow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1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magazyn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4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Monter konstrukcji stal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14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alarz budowla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38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1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ekretar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2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7231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Mechanik samochodów osob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1 22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2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Kierowca autobus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12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obotnik drog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3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ynkar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1410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Kosmetycz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5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-26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30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Operator suwnic (suwnicowy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</w:tr>
    </w:tbl>
    <w:p>
      <w:pPr>
        <w:pStyle w:val="Nnorrmalny"/>
        <w:jc w:val="left"/>
        <w:rPr/>
      </w:pPr>
      <w:r>
        <w:rPr>
          <w:b/>
          <w:lang w:eastAsia="pl-PL"/>
        </w:rPr>
        <w:t>4.</w:t>
      </w:r>
      <w:r>
        <w:rPr>
          <w:lang w:eastAsia="pl-PL"/>
        </w:rPr>
        <w:t xml:space="preserve"> </w:t>
      </w:r>
      <w:r>
        <w:rPr>
          <w:b/>
        </w:rPr>
        <w:t>Bezrobotni według rodzaju działalności ostatniego miejsca pracy oraz oferty pracy</w:t>
      </w:r>
    </w:p>
    <w:p>
      <w:pPr>
        <w:pStyle w:val="Nnorrmalny"/>
        <w:rPr>
          <w:lang w:eastAsia="pl-PL"/>
        </w:rPr>
      </w:pPr>
      <w:r>
        <w:rPr>
          <w:lang w:eastAsia="pl-PL"/>
        </w:rPr>
        <w:t>W końcu 2008 roku w rejestrach powiatowych urzędów pracy województwa śląskiego większość stanowiły osoby poprzednio pracujące w jednej z trzech poniższ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(24,3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(19,4%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>Działalność usługowa komunalna, społeczna i indywidualna, pozostała (14,0%)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 xml:space="preserve">W wymienionych sekcjach lokowało się 57,7% wszystkich bezrobotnych posiadających staż pracy. 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Najwięcej ofert pracy zgłoszonych w omawianym okresie pochodziło z następujących sekcji PKD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Przetwórstwo przemysłowe – 31 283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Handel hurtowy i detaliczny; naprawa pojazdów samochodowych, motocykli oraz artykułów użytku osobistego i domowego – 27 332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Budownictwo – 24 881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>Obsługa nieruchomości, wynajem i usługi związane z prowadzeniem działalności gospodarczej – 19 890.</w:t>
      </w:r>
    </w:p>
    <w:p>
      <w:pPr>
        <w:pStyle w:val="Wciecie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lang w:eastAsia="pl-PL"/>
        </w:rPr>
        <w:t>Z tych 4 obszarów działalności pochodziło 65% wszystkich ofert zatrudnienia, zgłoszonych w 2008r.</w:t>
      </w:r>
    </w:p>
    <w:p>
      <w:pPr>
        <w:pStyle w:val="Nnorrmalny"/>
        <w:jc w:val="center"/>
        <w:rPr>
          <w:b/>
          <w:b/>
          <w:lang w:eastAsia="pl-PL"/>
        </w:rPr>
      </w:pPr>
      <w:r>
        <w:rPr>
          <w:b/>
          <w:lang w:eastAsia="pl-PL"/>
        </w:rPr>
        <w:t>Bezrobotni i oferty pracy według sekcji Polskiej Klasyfikacji Działalności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928"/>
        <w:gridCol w:w="1298"/>
        <w:gridCol w:w="976"/>
        <w:gridCol w:w="1250"/>
      </w:tblGrid>
      <w:tr>
        <w:trPr>
          <w:tblHeader w:val="true"/>
          <w:trHeight w:val="255" w:hRule="atLeast"/>
        </w:trPr>
        <w:tc>
          <w:tcPr>
            <w:tcW w:w="4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sekcji PKD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Bezrobotni </w:t>
              <w:br/>
              <w:t>poprzednio pracujący</w:t>
            </w:r>
          </w:p>
        </w:tc>
        <w:tc>
          <w:tcPr>
            <w:tcW w:w="2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ferty pracy</w:t>
            </w:r>
          </w:p>
        </w:tc>
      </w:tr>
      <w:tr>
        <w:trPr>
          <w:tblHeader w:val="true"/>
          <w:trHeight w:val="255" w:hRule="atLeast"/>
        </w:trPr>
        <w:tc>
          <w:tcPr>
            <w:tcW w:w="4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Napływ </w:t>
              <w:br/>
              <w:t>w 2008 r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Zgłoszone </w:t>
              <w:br/>
              <w:t>w 2008 r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Stan na </w:t>
              <w:br/>
              <w:t>koniec 2008 r.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 83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 35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 28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74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8 616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69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33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26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8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 88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</w:t>
              <w:br/>
              <w:t>z prowadzeniem działalności gospodarczej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6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63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 8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387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45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Działalność usługowa komunalna, </w:t>
              <w:br/>
              <w:t>społeczna i indywidualna, pozostał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 18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 4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 3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5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26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6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629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09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 1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 6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3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94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 35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842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0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907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7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 27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lnictwo, łowiectwo i leśni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93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 124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rganizacje i zespoły eksterytorialn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ospodarstwa domowe zatrudniające pracowników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ybactw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zidentyfikowana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 005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 94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66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86 85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87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96 1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113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159 055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21" w:hanging="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7 687</w:t>
            </w:r>
          </w:p>
        </w:tc>
      </w:tr>
    </w:tbl>
    <w:p>
      <w:pPr>
        <w:pStyle w:val="Nnorrmalny"/>
        <w:rPr>
          <w:lang w:eastAsia="pl-PL"/>
        </w:rPr>
      </w:pPr>
      <w:r>
        <w:rPr>
          <w:lang w:eastAsia="pl-PL"/>
        </w:rPr>
        <w:t xml:space="preserve">Oferty zatrudnienia pochodzące z sekcji  </w:t>
      </w:r>
      <w:r>
        <w:rPr>
          <w:i/>
          <w:lang w:eastAsia="pl-PL"/>
        </w:rPr>
        <w:t xml:space="preserve">„przetwórstwo przemysłowe” </w:t>
      </w:r>
      <w:r>
        <w:rPr>
          <w:lang w:eastAsia="pl-PL"/>
        </w:rPr>
        <w:t xml:space="preserve">(19,7%, w 2007 r. – 21%), </w:t>
      </w:r>
      <w:r>
        <w:rPr>
          <w:i/>
          <w:lang w:eastAsia="pl-PL"/>
        </w:rPr>
        <w:t xml:space="preserve">„handel hurtowy i detaliczny…” </w:t>
      </w:r>
      <w:r>
        <w:rPr>
          <w:lang w:eastAsia="pl-PL"/>
        </w:rPr>
        <w:t>(17,2%, w 2007 r. – 17,3%) oraz „</w:t>
      </w:r>
      <w:r>
        <w:rPr>
          <w:i/>
          <w:lang w:eastAsia="pl-PL"/>
        </w:rPr>
        <w:t xml:space="preserve">budownictwo” </w:t>
      </w:r>
      <w:r>
        <w:rPr>
          <w:lang w:eastAsia="pl-PL"/>
        </w:rPr>
        <w:t>(15,6%, w 2007 r. – 14,3%) generowały 52,5% wszystkich ofert pozyskiwanych przez urzędy pracy.</w:t>
      </w:r>
    </w:p>
    <w:p>
      <w:pPr>
        <w:pStyle w:val="Nnorrmalny"/>
        <w:rPr/>
      </w:pPr>
      <w:r>
        <w:rPr/>
        <w:t>Biorąc pod uwagę liczbę ofert pracy w danej sekcji w stosunku do liczby rejestrujących się w 2008 roku bezrobotnych wywodzących się z tej sekcji, sytuacja będzie już przedstawiać się inaczej (ilustruje to poniższy wykres):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393382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05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zetwórstwo przemysł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Handel hurtowy i detaliczny; naprawa pojazdów samochodowych, </w:t>
              <w:br/>
              <w:t>motocykli oraz artykułów użytku osobistego i domoweg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usługowa komunalna, społeczna i indywidualna, pozostał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Budow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ziałalność nie zidentyfikowa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bsługa nieruchomości, wynajem i usługi związane z prowadzeniem </w:t>
              <w:br/>
              <w:t>działalności gospodarczej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Administracja publiczna i obrona narodowa; obowiązkowe </w:t>
              <w:br/>
              <w:t>ubezpieczenia społeczne i powszechne ubezpieczenie zdrowotn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Transport, gospodarka magazynowa i łączność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chrona zdrowia i pomoc społeczn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Hotele i restauracj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dukacja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Rolnictwo, łowiectwo i leśnictwo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two finansowe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twarzanie i zaopatrywanie w energię elektryczną, gaz, wodę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W większości sekcji PKD, w których „napływ” na przestrzeni 2008r. wynosił ponad 1 000 bezrobotnych, ilość ofert pracy przewyższa liczbę rejestrujących się bezrobotnych. Wyjątkiem były sekcje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przetwórstwo przemysłow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handel hurtowy i detaliczny; naprawa pojazdów samochodowych, motocykli oraz artykułów użytku osobistego i domowego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działalność usługowa komunalna, społeczna i indywidualna, pozostała</w:t>
      </w:r>
      <w:r>
        <w:rPr/>
        <w:t>,</w:t>
      </w:r>
    </w:p>
    <w:p>
      <w:pPr>
        <w:pStyle w:val="Nnorrmalny"/>
        <w:rPr/>
      </w:pPr>
      <w:r>
        <w:rPr/>
        <w:t xml:space="preserve">w których liczba rejestrujących się bezrobotnych była większa niż liczba ofert pracy pochodzących </w:t>
        <w:br/>
        <w:t>z tych sekcji.</w:t>
      </w:r>
    </w:p>
    <w:p>
      <w:pPr>
        <w:pStyle w:val="Nnorrmalny"/>
        <w:rPr/>
      </w:pPr>
      <w:r>
        <w:rPr/>
        <w:t>Najkorzystniejszą pod tym względem jest sytuację odnotowano w następujących sekcjach PKD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budownictwo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obsługa nieruchomości, wynajem i usługi związane z prowadzeniem działalności gospodarczej</w:t>
      </w:r>
      <w:r>
        <w:rPr/>
        <w:t>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administracja publiczna i obrona narodowa; obowiązkowe ubezpieczenia społeczne i powszechne ubezpieczenia zdrowotn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transport, gospodarka magazynowa i łączność</w:t>
      </w:r>
      <w:r>
        <w:rPr/>
        <w:t>,</w:t>
      </w:r>
    </w:p>
    <w:p>
      <w:pPr>
        <w:pStyle w:val="Nnorrmalny"/>
        <w:rPr/>
      </w:pPr>
      <w:r>
        <w:rPr/>
        <w:t>W tych sekcjach na każdych 10 rejestrujących się bezrobotnych przypadało co najmniej 13 ofert zatrudnienia.</w:t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</w:r>
    </w:p>
    <w:p>
      <w:pPr>
        <w:pStyle w:val="Nnorrmalny"/>
        <w:rPr>
          <w:b/>
          <w:b/>
        </w:rPr>
      </w:pPr>
      <w:r>
        <w:rPr>
          <w:b/>
        </w:rPr>
        <w:t>6. Analiza zawodów deficytowych i nadwyżkowych</w:t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  <w:t>6.1. Ranking zawodów według wskaźnika szansy uzyskania oferty pracy</w:t>
      </w:r>
    </w:p>
    <w:p>
      <w:pPr>
        <w:pStyle w:val="Nnorrmalny"/>
        <w:rPr/>
      </w:pPr>
      <w:r>
        <w:rPr/>
        <w:t>Analizując sytuację na poziomie dużych grup zawodowych według wskaźnika szansy uzyskania oferty (stosunek średniej miesięcznej liczby ofert pracy w danym zawodzie do średniomiesięcznego poziomu rejestrowanego bezrobocia w danym zawodzie) stwierdzamy, że w 2008 roku największe szanse uzyskania pracy wystąpiły w następujących grupach zawodow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robotnicy pomocniczy w rolnictwie, rybołówstwie i pokrewni </w:t>
      </w:r>
      <w:r>
        <w:rPr/>
        <w:t>– 0,380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 xml:space="preserve">nauczyciele praktycznej nauki zawodu i instruktorzy </w:t>
      </w:r>
      <w:r>
        <w:rPr/>
        <w:t>– 0,3684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color w:val="000000"/>
          <w:lang w:eastAsia="pl-PL"/>
        </w:rPr>
      </w:pPr>
      <w:r>
        <w:rPr>
          <w:i/>
        </w:rPr>
        <w:t xml:space="preserve">kierowcy i operatorzy pojazdów </w:t>
      </w:r>
      <w:r>
        <w:rPr/>
        <w:t>– 0,295.</w:t>
      </w:r>
    </w:p>
    <w:p>
      <w:pPr>
        <w:pStyle w:val="Nnorrmalny"/>
        <w:rPr/>
      </w:pPr>
      <w:r>
        <w:rPr/>
        <w:t>Natomiast najmniejsze wartości wskaźnik ten przyjął w grupach: „</w:t>
      </w:r>
      <w:r>
        <w:rPr>
          <w:i/>
        </w:rPr>
        <w:t>rolnicy i rybacy pracujący na własne potrzeby”</w:t>
      </w:r>
      <w:r>
        <w:rPr/>
        <w:t xml:space="preserve">, </w:t>
      </w:r>
      <w:r>
        <w:rPr>
          <w:i/>
        </w:rPr>
        <w:t>„rolnicy”</w:t>
      </w:r>
      <w:r>
        <w:rPr/>
        <w:t xml:space="preserve">, </w:t>
      </w:r>
      <w:r>
        <w:rPr>
          <w:i/>
        </w:rPr>
        <w:t>„średni personel w zakresie nauk biologicznych i ochrony zdrowia”</w:t>
      </w:r>
      <w:r>
        <w:rPr/>
        <w:t xml:space="preserve"> oraz </w:t>
      </w:r>
      <w:r>
        <w:rPr>
          <w:i/>
        </w:rPr>
        <w:t>„ogrodnicy”</w:t>
      </w:r>
      <w:r>
        <w:rPr/>
        <w:t xml:space="preserve">. </w:t>
      </w:r>
    </w:p>
    <w:p>
      <w:pPr>
        <w:pStyle w:val="Nnorrmalny"/>
        <w:rPr/>
      </w:pPr>
      <w:r>
        <w:rPr/>
        <w:t xml:space="preserve">Wśród elementarnych grup zawodów najwyższy wskaźnik odnotowano w zawodzie </w:t>
      </w:r>
      <w:r>
        <w:rPr>
          <w:i/>
        </w:rPr>
        <w:t>„o</w:t>
      </w:r>
      <w:r>
        <w:rPr>
          <w:i/>
          <w:color w:val="000000"/>
          <w:lang w:eastAsia="pl-PL"/>
        </w:rPr>
        <w:t xml:space="preserve">peratorzy urządzeń do produkcji materiałów światłoczułych i obróbki filmów”, „górnicy strzałowi” </w:t>
      </w:r>
      <w:r>
        <w:rPr>
          <w:color w:val="000000"/>
          <w:lang w:eastAsia="pl-PL"/>
        </w:rPr>
        <w:t>oraz</w:t>
      </w:r>
      <w:r>
        <w:rPr>
          <w:i/>
          <w:color w:val="000000"/>
          <w:lang w:eastAsia="pl-PL"/>
        </w:rPr>
        <w:t xml:space="preserve"> „funkcjonariusze służby więziennej”.</w:t>
      </w:r>
    </w:p>
    <w:p>
      <w:pPr>
        <w:pStyle w:val="Nnorrmalny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norrmalny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wody o najwyższej wartości wskaźnika uzyskania oferty pracy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880"/>
        <w:gridCol w:w="1056"/>
        <w:gridCol w:w="1148"/>
        <w:gridCol w:w="1110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zawodu – grupy elementar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ofert pracy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urządzeń do produkcji materiałów światłoczułych</w:t>
              <w:br/>
              <w:t xml:space="preserve"> i obróbki film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Górnicy strzał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,33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Służby Więzienne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acownicy usług osobistych gdzie indziej niesklasyfikowa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Urzędnicy do spraw podatk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87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ealerzy i maklerzy aktywów finansow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przygotowujący i wznoszący konstrukcje metalow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3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Egzaminatorz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3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17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 xml:space="preserve">Operatorzy zautomatyzowanych i zrobotyzowanych </w:t>
              <w:br/>
              <w:t>linii produkcyjnych w przemyśle elektromaszynow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24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Domokrążcy i sprzedawcy na telef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8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1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peratorzy wprowadzania da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ochrony pań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,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Tynkar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1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maszyn górnicz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,1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Wyżsi urzędn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Funkcjonariusze celni i ochrony gran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5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licjan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9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rogrami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8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83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Operatorzy wózków podnośnik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83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096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2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wyrobów z drew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2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echanicy statków powietrznych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Pośrednicy ubezpieczeniow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7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13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7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2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Spawacze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3 808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71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eastAsia="pl-PL"/>
              </w:rPr>
              <w:t>Robotnicy budowy dróg i pokrew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0,67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1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  <w:t>Osoby do towarzystw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0,61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397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celu prawidłowej analizy znaczenia tych zawodów na regionalny rynek pracy, skonfrontowano wartość wskaźnika szansy uzyskania oferty z liczbą bezrobotnych w tych zawodach oraz liczbą ofert pracy jakimi dysponowały urzędy w danej specjalności. Okazuje się, że największe szanse uzyskania zatrudnienia były w zawodach, które miały niewielkie znaczenie dla rynku pracy.</w:t>
      </w:r>
    </w:p>
    <w:p>
      <w:pPr>
        <w:pStyle w:val="Nnorrmalny"/>
        <w:rPr/>
      </w:pPr>
      <w:r>
        <w:rPr/>
        <w:t>Realne znaczenie dla rynku pracy ma 6 wyróżnionych kolorem czerwonym zawodów, w których zgłoszono co najmniej 500 ofert pracy i obserwujemy dużą nadwyżkę tych ofert w stosunku do bezrobotnych w tych zawodach.</w:t>
      </w:r>
    </w:p>
    <w:p>
      <w:pPr>
        <w:pStyle w:val="Nnorrmalny"/>
        <w:rPr/>
      </w:pPr>
      <w:r>
        <w:rPr/>
        <w:t xml:space="preserve">W poniższej tabeli przedstawiono dane dotyczące wysokości wskaźnika </w:t>
      </w:r>
      <w:r>
        <w:rPr>
          <w:i/>
        </w:rPr>
        <w:t xml:space="preserve">szansy uzyskania oferty pracy </w:t>
      </w:r>
      <w:r>
        <w:rPr/>
        <w:t>w grupach elementarnych o największym udziale wśród zarejestrowanych (co najmniej 700 bezrobotnych):</w:t>
      </w:r>
    </w:p>
    <w:p>
      <w:pPr>
        <w:pStyle w:val="Nnorrmalny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49"/>
        <w:gridCol w:w="901"/>
        <w:gridCol w:w="1134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ospodarze budynk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omocniczy w budownictwie ogólny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obsługi biurowej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administracyjni, sekret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1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gazyni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genci do spraw sprzedaży (handlowc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3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ur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Górnicy podziemnej i odkrywkowej eksploatacji złóż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09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elne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Fryzjerzy, kosmetycz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23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Robotnicy przy pracach prostych w przemyś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 47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lektromonte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zwaczki, hafciark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tol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moce i sprzątaczki biurowe, hotelowe i podob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 12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Ustawiacze-operatorzy obrabiarek skrawających do metali* </w:t>
              <w:br/>
              <w:t>(zawód szkolny: Operator obrabiarek skrawających - obejmuje grupę elementarną 722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6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Ślus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1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ortierzy, woź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1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2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rzedawcy i demonstrator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 67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1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Malarze budowlan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pojazdów samochodowych* (zawód szkolny: </w:t>
              <w:br/>
              <w:t>Mechanik pojazdów samochodowych - obejmuje grupę elementarną 723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91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1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uch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38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7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3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Nauczyciele gimnazjów i szkół ponadgimnazjaln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iekarze, cukier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5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Krawcy, kapelusz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26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2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Mechanicy - monterzy maszyn i urządzeń* (zawód szkolny: </w:t>
              <w:br/>
              <w:t>Mechanik - monter maszyn i urządzeń - obejmuje grupę elementarną 723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6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budownictwa, ochrony środowiska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3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elektronicy, telekomunikacji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Archeolodzy, socjolod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4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Obuwnicy* (zawód szkolny: Obuwnik - obejmuje grupę elementarną 744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4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right="28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śród tych 36 zawodów, których udział wśród ogółu zarejestrowanych wyniósł ponad 53%, wartość omawianego wskaźnika nie uzyskuje najwyższych wartości.</w:t>
      </w:r>
    </w:p>
    <w:p>
      <w:pPr>
        <w:pStyle w:val="Nnorrmalny"/>
        <w:rPr/>
      </w:pPr>
      <w:r>
        <w:rPr/>
      </w:r>
    </w:p>
    <w:p>
      <w:pPr>
        <w:pStyle w:val="Nnorrmalny"/>
        <w:rPr>
          <w:i/>
          <w:i/>
        </w:rPr>
      </w:pPr>
      <w:r>
        <w:rPr>
          <w:i/>
        </w:rPr>
        <w:t>Analizując z kolei zawody i specjalności, w których wskaźnik szansy uzyskania oferty był najmniejszy, dochodzimy do wniosku, że również one nie odgrywają zbyt dużego znaczenia na lokalnym rynku pracy – w końcu roku bezrobotni w zawodach, w których wskaźnik ten był poniżej 0,01 stanowili 5,7% ogółu zarejestrowanych. W tych 42 grupach elementarnych jedynie w 8 zawodach bezrobocie przekracza 300 osób. Trudna sytuacja pod tym względem panuje w grupie „technicy mechanicy”, w której bezrobocie przekracza 1,8 tys. zarejestrowa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0"/>
        <w:gridCol w:w="901"/>
        <w:gridCol w:w="1133"/>
      </w:tblGrid>
      <w:tr>
        <w:trPr>
          <w:tblHeader w:val="true"/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Nazwa grupy elementar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artość </w:t>
              <w:br/>
              <w:t>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tematy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lecionkarze, szczotk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wyrobów mleczarski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obróbki cieplnej chemikaliów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y drobi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4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ryn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do produkcji cuk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6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uchowni chrześcijań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ewardz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rażnicy ochrony kole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zeróbki ropy naftowej i gaz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maszyn i urządzeń przetwórstwa zbożow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procesorów tekst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delki, model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śródlądowi gdzie indziej niesklasyfikowa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eteor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zy ruchu lotniczego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urządzeń ruchu lotniczeg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cy mors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7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robotów i manipulatorów przemysłowyc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zofowie, historycy i politolodz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ygotowywacze włókna i przędzar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 i zwierzęc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śnie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cy produkcji roślinn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szynistki i stenograf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lolodzy i tłumac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izycy i astronomowi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ietetycy i żywieniow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cy małych przedsiębiorstw obsługi biznes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3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ibliotekoznawcy i specjaliści informacji naukowe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chnicy technologii żywności* </w:t>
              <w:br/>
              <w:t>(zawód szkolny: Technik technologii żywności - obejmuje grupę elementarną 321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rolnicy, leśnic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4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ducenci, organizatorzy produkcji filmowej i telewizyjnej, reżyserzy, aktorzy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letnicy, rymarze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konom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mechanic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84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igieniśc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zy urządzeń do produkcji materiałów wybuchowych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cy technologii chemicznej i pokrew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2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</w:t>
            </w:r>
          </w:p>
        </w:tc>
      </w:tr>
    </w:tbl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Szczegółowe informacje dotyczące deficytowości poszczególnych zawodów w oparciu o wskaźnik uzyskania oferty pracy znajdują się w tablicach T-II/W-10 (duże grupy zawodowe) i T-II/W-11 (elementarne grupy zawodowe).</w:t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spacing w:before="240" w:after="40"/>
        <w:rPr>
          <w:b/>
          <w:b/>
          <w:i/>
          <w:i/>
        </w:rPr>
      </w:pPr>
      <w:r>
        <w:rPr>
          <w:b/>
          <w:i/>
        </w:rPr>
        <w:t>5. 2. Ranking zawodów deficytowych</w:t>
      </w:r>
    </w:p>
    <w:p>
      <w:pPr>
        <w:pStyle w:val="Nnorrmalny"/>
        <w:spacing w:before="240" w:after="40"/>
        <w:rPr/>
      </w:pPr>
      <w:r>
        <w:rPr/>
        <w:t xml:space="preserve">Za zawód deficytowy uznajemy taki, na który na rynku pracy występuje większe zapotrzebowanie aniżeli liczba osób poszukujących pracy w tej profesji. Wyznaczamy go za pomocą </w:t>
      </w:r>
      <w:r>
        <w:rPr>
          <w:b/>
          <w:i/>
        </w:rPr>
        <w:t xml:space="preserve">wskaźnika intensywności nadwyżki/deficytu </w:t>
      </w:r>
      <w:r>
        <w:rPr/>
        <w:t>– iloraz średniomiesięcznej liczby ofert pracy zgłaszanych w danym zawodzie w analizowanym okresie do średniej miesięcznej wartości „napływu” do bezrobocia (liczby zarejestrowanych bezrobotnych w tym samym okresie). Zawód za deficytowy uznajemy wtedy, gdy omawiany wskaźnik przyjmuje wartości powyżej 1,1.</w:t>
      </w:r>
    </w:p>
    <w:p>
      <w:pPr>
        <w:pStyle w:val="Nnorrmalny"/>
        <w:rPr/>
      </w:pPr>
      <w:r>
        <w:rPr/>
        <w:t>W 2008 roku na poziomie dużych grup zawodowych deficytowymi było 9 poniższy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33” - </w:t>
      </w:r>
      <w:r>
        <w:rPr>
          <w:i/>
        </w:rPr>
        <w:t>nauczyciele praktycznej nauki zawodu i instruktorzy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2” - </w:t>
      </w:r>
      <w:r>
        <w:rPr>
          <w:i/>
        </w:rPr>
        <w:t>robotnicy pomocniczy w rolnictwie, rybołówstwie i pokrewni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3” - </w:t>
      </w:r>
      <w:r>
        <w:rPr>
          <w:i/>
        </w:rPr>
        <w:t>kierowcy i operatorzy pojazdów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1” - </w:t>
      </w:r>
      <w:r>
        <w:rPr>
          <w:i/>
        </w:rPr>
        <w:t>pracownicy obsługi biur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1” - </w:t>
      </w:r>
      <w:r>
        <w:rPr>
          <w:i/>
        </w:rPr>
        <w:t>pracownicy przy pracach prostych w handlu i usługach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42” - </w:t>
      </w:r>
      <w:r>
        <w:rPr>
          <w:i/>
        </w:rPr>
        <w:t>pracownicy obrotu pieniężnego i obsługi klienta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93” - </w:t>
      </w:r>
      <w:r>
        <w:rPr>
          <w:i/>
        </w:rPr>
        <w:t>robotnicy pomocniczy w górnictwie, przemyśle, budownictwie i transporcie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82” - </w:t>
      </w:r>
      <w:r>
        <w:rPr>
          <w:i/>
        </w:rPr>
        <w:t>operatorzy i monterzy maszyn</w:t>
      </w:r>
      <w:r>
        <w:rPr/>
        <w:t>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„</w:t>
      </w:r>
      <w:r>
        <w:rPr/>
        <w:t xml:space="preserve">71” - </w:t>
      </w:r>
      <w:r>
        <w:rPr>
          <w:i/>
        </w:rPr>
        <w:t>górnicy i robotnicy budowlani</w:t>
      </w:r>
      <w:r>
        <w:rPr/>
        <w:t>.</w:t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Wcieci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norrmalny"/>
        <w:jc w:val="center"/>
        <w:rPr/>
      </w:pPr>
      <w:r>
        <w:rPr>
          <w:b/>
          <w:color w:val="000000"/>
          <w:lang w:eastAsia="pl-PL"/>
        </w:rPr>
        <w:t>Zawody deficytowe na poziomie dużych grup zawodowych w latach 2007 – 2008</w:t>
      </w:r>
    </w:p>
    <w:p>
      <w:pPr>
        <w:pStyle w:val="Nnorrmalny"/>
        <w:rPr/>
      </w:pPr>
      <w:r>
        <w:rPr/>
        <w:object w:dxaOrig="10545" w:dyaOrig="6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1pt;height:248.85pt" filled="f" o:ole="">
            <v:imagedata r:id="rId29" o:title=""/>
          </v:shape>
          <o:OLEObject Type="Embed" ProgID="" ShapeID="ole_rId28" DrawAspect="Content" ObjectID="_47928741" r:id="rId28"/>
        </w:object>
      </w:r>
    </w:p>
    <w:p>
      <w:pPr>
        <w:pStyle w:val="Nnorrmalny"/>
        <w:rPr/>
      </w:pPr>
      <w:r>
        <w:rPr/>
        <w:t>W tych grupach zawodowych zarejestrowanych było w końcu 2008 roku 26% ogółu bezrobotnych (33% w 2007 roku) i pochodziło z nich 53,2% wszystkich ofert pracy (ponad 55% w 2007 roku).</w:t>
      </w:r>
    </w:p>
    <w:p>
      <w:pPr>
        <w:pStyle w:val="Nnorrmalny"/>
        <w:rPr/>
      </w:pPr>
      <w:r>
        <w:rPr/>
        <w:t xml:space="preserve">W 2008 roku w statystykach urzędów pracy naszego województwa pojawiło się 1 719 zawodów i specjalności (kod 6. cyfrowy), w których zarejestrowani byli bezrobotni bądź zgłaszano oferty pracy. </w:t>
        <w:br/>
        <w:t>W 107 zawodach i specjalnościach odnotowano wartość wskaźnika deficytowości na poziomie MAX – zgłoszono w nich oferty pracy, a nie obserwowano napływu bezrobotnych, zaś  stan zarejestrowanych w końcu 2008 r. osiągnął poziom 21 osób.</w:t>
      </w:r>
    </w:p>
    <w:p>
      <w:pPr>
        <w:pStyle w:val="Nnorrmalny"/>
        <w:rPr/>
      </w:pPr>
      <w:r>
        <w:rPr/>
        <w:t>Pozostałe 435 zawody i specjalności deficytowe w 2008 r., to profesje w których wskaźnik deficytowości kształtował się na poziomie od 403,6667 dla „</w:t>
      </w:r>
      <w:r>
        <w:rPr>
          <w:i/>
        </w:rPr>
        <w:t>montera kadłubów okrętowych”</w:t>
      </w:r>
      <w:r>
        <w:rPr/>
        <w:t xml:space="preserve"> do 1,1067 dla </w:t>
      </w:r>
      <w:r>
        <w:rPr>
          <w:i/>
        </w:rPr>
        <w:t>„kierowcy samochodu osobowego”.</w:t>
      </w:r>
    </w:p>
    <w:p>
      <w:pPr>
        <w:pStyle w:val="Nnorrmalny"/>
        <w:rPr/>
      </w:pPr>
      <w:r>
        <w:rPr/>
        <w:t>We wszystkich zawodach i specjalnościach deficytowych na rynku pracy naszego regionu w końcu 2008 roku zaewidencjonowanych było 25 310 bezrobotnych (20,6% ogółu zarejestrowanych).</w:t>
      </w:r>
    </w:p>
    <w:p>
      <w:pPr>
        <w:pStyle w:val="Nnorrmalny"/>
        <w:rPr/>
      </w:pPr>
      <w:r>
        <w:rPr/>
        <w:t>W niżej zamieszczonej tabeli przedstawiono deficytowe zawody i specjalności, w których zarejestrowanych w końcu 2008 roku było co najmniej 100 bezrobotnych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102"/>
        <w:gridCol w:w="1895"/>
        <w:gridCol w:w="1193"/>
      </w:tblGrid>
      <w:tr>
        <w:trPr>
          <w:tblHeader w:val="true"/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16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łukiem elektryczny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98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69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ru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,1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5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335</w:t>
            </w:r>
          </w:p>
        </w:tc>
      </w:tr>
      <w:tr>
        <w:trPr>
          <w:trHeight w:val="43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8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82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1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awacz ręczny gaz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5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,97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instalacji elektrycz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37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4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operator wózków jezdniow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,13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robotnicy przy pracach prostych w przemyś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,01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5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11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sprzętu gospodarstwa dom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8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ieś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62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3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kojowa [w hotelu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3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33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54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01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biurowy [Zawód szkolny: Technik prac biurowyc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2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 0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4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 29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7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30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59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ochrony mienia i osób </w:t>
              <w:br/>
              <w:t>[zawód szkolny: Technik ochrony fizycznej osób i mienia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77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67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cepcjonis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,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61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6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6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ciężar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9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308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uwnic [suwnicow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85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1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9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70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4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6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1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2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edstawiciel handlowy [przedstawiciel regiona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7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7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zbieracz  -wykrawac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64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8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1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3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126</w:t>
            </w:r>
          </w:p>
        </w:tc>
      </w:tr>
      <w:tr>
        <w:trPr>
          <w:trHeight w:val="26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20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30</w:t>
            </w:r>
          </w:p>
        </w:tc>
      </w:tr>
      <w:tr>
        <w:trPr>
          <w:trHeight w:val="27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919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gdzie indziej niesklasyfikowa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5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,1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31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magazyn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6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,11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120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drog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3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55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Frez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4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92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acownik administracyjny [zawód szkolny: Technik administracji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9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5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033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2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sięgowy [samodzielny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6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2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iekunka dziecię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3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3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10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 45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6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wodociągowych i kanalizacyjny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4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rti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09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7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1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2 609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22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8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101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ca samochodu osoboweg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1,10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,1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4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7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3. Zawody zrównoważone</w:t>
      </w:r>
    </w:p>
    <w:p>
      <w:pPr>
        <w:pStyle w:val="Nnorrmalny"/>
        <w:rPr/>
      </w:pPr>
      <w:r>
        <w:rPr/>
        <w:t>Za zawody wykazujące równowagę na rynku pracy uznajemy takie, dla których wartość wskaźnika intensywności nadwyżki/deficytu jest równa bądź mniejsza od 1,1 i większa lub równa 0,9.</w:t>
      </w:r>
    </w:p>
    <w:p>
      <w:pPr>
        <w:pStyle w:val="Nnorrmalny"/>
        <w:rPr/>
      </w:pPr>
      <w:r>
        <w:rPr/>
        <w:t xml:space="preserve">Wśród dużych grup zawodowych w 2008 roku zanotowano jedną taką specjalność – </w:t>
      </w:r>
      <w:r>
        <w:rPr>
          <w:i/>
        </w:rPr>
        <w:t>„leśnicy i rybacy”</w:t>
      </w:r>
      <w:r>
        <w:rPr/>
        <w:t xml:space="preserve"> – 135 zarejestrowanych na koniec omawianego okresu. „Napływ” do bezrobocia i zgłaszane oferty pracy były na prawie identycznym poziomie – odpowiednio 178 i 177.</w:t>
      </w:r>
    </w:p>
    <w:p>
      <w:pPr>
        <w:pStyle w:val="Nnorrmalny"/>
        <w:rPr/>
      </w:pPr>
      <w:r>
        <w:rPr/>
        <w:t>Zawody i specjalności zrównoważone w 2008 roku przedstawia poniższa tabela:</w:t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050"/>
        <w:gridCol w:w="1644"/>
        <w:gridCol w:w="1644"/>
      </w:tblGrid>
      <w:tr>
        <w:trPr>
          <w:tblHeader w:val="true"/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Wartość wskaźni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Liczba</w:t>
              <w:br/>
              <w:t>bezrobotnych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1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ątacz pojazd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edytorzy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4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Czyściciel pojazdów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9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onterzy sprzętu elektronic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6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energetyk pomiarów i zabezpiec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przemysłow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80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racownik biura podróż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2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kierowcy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geodet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instalacji gaz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73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buwnic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8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er elektronicznego wyposażenia maszyn i urządzeń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lektromonter urządzeń dźwignicowych [konserwator]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6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Krojcz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jektant wzornictwa przemysł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5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kserokopiare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ciężarow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5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Telefonistk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baz da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2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4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8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sieci informatycz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Bufetowy [barman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rektor wykonawcz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29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1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małego przedsiębiorstwa w przemyśle przetwórczy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109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Lekarz – chirurgia ogólna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organizacji i zarządzania w ochronie zdro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 specjalista pielęgniarstwa rodzi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1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nauczyciele szkół wyższ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5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Nauczyciel psycholog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alityk prac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zeczoznawca majątk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dministrator produkcji film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adca praw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208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cenograf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5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ancerz balet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Inspektor ochrony danych osob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Laborant budowla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ontażysta obraz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dźwięk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11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ealizator filmu wideo [wideofilmowiec]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świadczenia obsługi statku powietrz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46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truktor ruchu lotnicz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spektor ochrony przeciwpożarow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5207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ntroler jakości wyrobów - artykuły spożywc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29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tetyk słuch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29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rganizator imprez sport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74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aktorzy cyrkowi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w biurze maklerskim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2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formator ruchu pasażerski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owadzący zakład hotelarski/gastronom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pracownicy usług domow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32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biegowy balneologicz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ntykwarius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emonstrator wyrob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odowca bydł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2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ybak hodowc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2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betoniarz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2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statków powietrzn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2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oronk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fciark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13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urządzeń wiertniczych i wydobywczych ropy, gazu i innych surowc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56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węgli aktyw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i urządzeń do produkcji łożysk tocznych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23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emaliowan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ania, prasowania i chemicznego czyszczenia tekstyli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66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do produkcji obuwia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przetwórstwa ryb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5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operatorzy maszyn i urządzeń do przetwórstwa owoców, warzyw, nasion oleistych i pokrewn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33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operatorzy pojazdów wolnobieżnych rolniczych i leśn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dczytywacz liczników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190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ładowacze nieczyst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33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yspozytor transportu samochod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82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61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Asystent osoby niepełnosprawnej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7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Zarządca nieruchomości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39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Diagnosta laboratoryjny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atniarz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4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urządzeń do produkcji makaronu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5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Ustawiacz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11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maszyn do obróbki skrawaniem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4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11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leś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8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oźn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25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ierownik wewnętrznej jednostki działalności podstawowej w gastronomii, hotelarstwie i turystyc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20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perator sprzętu komputerow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3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220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atystyk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147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Inżynier górnik – górnictwo węgla kamiennego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6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 narzędziowy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1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278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Operator urządzeń do produkcji napojów bezalkoholowych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9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140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Windykator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0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310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ekretarz asystent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25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 4. Ranking zawodów nadwyżkowych</w:t>
      </w:r>
    </w:p>
    <w:p>
      <w:pPr>
        <w:pStyle w:val="Nnorrmalny"/>
        <w:rPr/>
      </w:pPr>
      <w:r>
        <w:rPr/>
        <w:t>W 2008 roku na poziomie dużych grup zawodowych zanotowano 20 kategorii nadwyżkowych, w których zarejestrowanych było 68 371 bezrobotnych (55,8% ogółu zarejestrowanych). Warto zauważyć, że w 2007 roku specjalności te również były nadwyżkowe.</w:t>
      </w:r>
    </w:p>
    <w:p>
      <w:pPr>
        <w:pStyle w:val="Nnorrmalny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6007"/>
        <w:gridCol w:w="1215"/>
        <w:gridCol w:w="1110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Nazwa dużej grupy zawod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Wskaźnik intensywności </w:t>
              <w:br/>
              <w:t xml:space="preserve">nadwyżki </w:t>
              <w:br/>
              <w:t>w 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8 r.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.12.2007 r.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PERATORZY MASZYN I URZĄDZEŃ WYDOBYWCZYCH I PRZETWÓRCZ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24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85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65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MAŁYCH PRZEDSIĘBIORST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7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USŁUG OSOBISTYCH I OCHRO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8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1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50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BOTNICY OBRÓBKI METALI I MECHANICY MASZYN I URZĄDZE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1 2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22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IŁY ZBROJ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2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KIEROWNICY DUŻYCH I ŚREDNICH ORGANIZAC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74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58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6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ZEDSTAWICIELE WŁADZ PUBLICZNYCH, WYŻSI URZĘDNICY, ZAWOD. DZIAŁAC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6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RACOWNICY POZOSTAŁYCH SPECJALNO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6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 14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 36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SZKOLNICTW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63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54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MODELKI, SPRZEDAWCY I DEMONSTRATORZ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58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0 67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5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 1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ROBOTNICY PRZEMYSŁOWI I RZEMIEŚ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6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8 4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44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 7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PRZYRODNICZYCH 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4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1 00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3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69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ROBOTNICY ZAWODÓW PRECYZYJNYCH, CERAMICY, WYTWÓRCY </w:t>
              <w:br/>
              <w:t>WYROBÓW GALANTERYJNYCH, ROBOTNICY POLIGRAFICZNI I POKREW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6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SPECJALIŚCI NAUK FIZYCZNYCH, MATEMATYCZNYCH I TECHNI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3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343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 48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OGROD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7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 1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ŚREDNI PERSONEL TECHNICZ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9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8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 94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POZOSTALI SPECJALIŚC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6 0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 731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 xml:space="preserve">ŚREDNI PERSONEL W ZAKRESIE NAUK BIOLOGICZNYCH </w:t>
              <w:br/>
              <w:t>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16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/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 49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15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33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,0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,04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sz w:val="18"/>
                <w:szCs w:val="18"/>
                <w:lang w:eastAsia="pl-PL"/>
              </w:rPr>
              <w:t>ROLNICY I RYBACY PRACUJĄCY NA WŁASNE POTRZEB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195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7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2008 roku na poziomie zawodów i specjalności (kody 6. cyfrowe) zanotowano 1 088 profesji nadwyżkowych. Poniższa tabela zawiera listę 46 zawodów i specjalności nadwyżkowych, w których w końcu 2008 r. zarejestrowanych było co najmniej 300 bezrobot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805"/>
        <w:gridCol w:w="2048"/>
        <w:gridCol w:w="1289"/>
      </w:tblGrid>
      <w:tr>
        <w:trPr>
          <w:tblHeader w:val="true"/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 xml:space="preserve">Wskaźnika </w:t>
              <w:br/>
              <w:t>intensywności deficytu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Liczba</w:t>
              <w:br/>
              <w:t>bezrobotnych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  <w:t>w 2008 r.</w:t>
            </w:r>
          </w:p>
        </w:tc>
      </w:tr>
      <w:tr>
        <w:trPr>
          <w:tblHeader w:val="true"/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pl-PL"/>
              </w:rPr>
              <w:t>2007 r.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 27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0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3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1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Robotnik pomocniczy </w:t>
              <w:br/>
              <w:t>w przemyśle przetwórczy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7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5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6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zwacz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6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4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5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Górnik eksploatacji podziem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84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1 0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8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o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7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7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4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Fryzjer [zawody szkolne: Fryzjer, </w:t>
              <w:br/>
              <w:t>Technik usług fryzjerskich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0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23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3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4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4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Elektromonter [elektryk] zakład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79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14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1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do spraw marketingu i handlu [sprzedaży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8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9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3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5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1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5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Dozorc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1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3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alarz budowlan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1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789"/>
                <w:tab w:val="left" w:pos="651" w:leader="none"/>
              </w:tabs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88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FFFFFF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– monterzy maszyn i urządze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0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28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6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maszyn i urządzeń przemysł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3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22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68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21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0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2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sprzedawcy i demonstratorz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34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7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79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ecjalista administracji publicznej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8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rzędzarz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14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2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do spraw finansowo-statystyczn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6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16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lac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42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,03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208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rolni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0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4304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buwnik przemysł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5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1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9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0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03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12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Ogrodnik terenów ziele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39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40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19190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pracownicy obsługi biurowej </w:t>
              <w:br/>
              <w:t>gdzie indziej niesklasyfikowan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58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57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4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ielęgniar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,6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,71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41101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lnik pracujący na własne potrzeb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ind w:right="281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 omawianym okresie najwyższą średnią miesięczną </w:t>
      </w:r>
      <w:r>
        <w:rPr>
          <w:b/>
        </w:rPr>
        <w:t>nadwyżką podaży siły roboczej</w:t>
      </w:r>
      <w:r>
        <w:rPr/>
        <w:t xml:space="preserve"> zanotowano w 20 następujących zawodach i specjalnościach (nadwyżka – ponad 80 osób). Zarejestrowani w nich bezrobotni w końcu grudnia 2008 roku stanowili 25,8% ogół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717"/>
        <w:gridCol w:w="1538"/>
        <w:gridCol w:w="1138"/>
      </w:tblGrid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Średnia miesięczna </w:t>
              <w:br/>
              <w:t xml:space="preserve">nadwyżka podaży </w:t>
              <w:br/>
              <w:t>siły roboczej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8"/>
                <w:szCs w:val="18"/>
                <w:lang w:eastAsia="pl-PL"/>
              </w:rPr>
              <w:t xml:space="preserve">Liczba </w:t>
              <w:br/>
              <w:t>bezrobotnych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107</w:t>
            </w:r>
          </w:p>
        </w:tc>
        <w:tc>
          <w:tcPr>
            <w:tcW w:w="5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75,416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 15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9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Asystent ekonomiczny </w:t>
              <w:br/>
              <w:t>[zawód szkolny: Technik ekonomista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0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7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5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63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33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30,4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20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32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Robotnik pomocniczy w przemyśle przetwórcz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71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0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2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9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 80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68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 96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41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4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2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1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Ekonomista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43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214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2,83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204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2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412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05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Mechanik samochodów osob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01,6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41501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Handlowiec [zawód szkolny: Technik handlowiec]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8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231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Pozostali mechanicy pojazdów samochod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97,16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113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Technik elektryk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7,58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12202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5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41990</w:t>
            </w:r>
          </w:p>
        </w:tc>
        <w:tc>
          <w:tcPr>
            <w:tcW w:w="5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i/>
                <w:color w:val="000000"/>
                <w:sz w:val="18"/>
                <w:szCs w:val="18"/>
                <w:lang w:eastAsia="pl-PL"/>
              </w:rPr>
              <w:t xml:space="preserve">Pozostali specjaliści do spraw ekonomicznych </w:t>
              <w:br/>
              <w:t xml:space="preserve">i zarządzania gdzie indziej niesklasyfikowani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4,91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24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>
          <w:b/>
        </w:rPr>
        <w:t>5.4. Zawody generujące długotrwałe bezrobocie</w:t>
      </w:r>
    </w:p>
    <w:p>
      <w:pPr>
        <w:pStyle w:val="Nnorrmalny"/>
        <w:rPr/>
      </w:pPr>
      <w:r>
        <w:rPr/>
        <w:t>Na określenie profesji generujących długookresowe bezrobocie pozwala</w:t>
      </w:r>
      <w:r>
        <w:rPr>
          <w:b/>
          <w:i/>
        </w:rPr>
        <w:t xml:space="preserve"> wskaźnik długotrwałego bezrobocia.</w:t>
      </w:r>
      <w:r>
        <w:rPr/>
        <w:t xml:space="preserve"> Jest on ilorazem liczby bezrobotnych w określonym zawodzie, którzy pozostają w rejestrach urzędów pracy powyżej 12 miesięcy, według stanu na koniec badanego okresu do liczby bezrobotnych w tym zawodzie na koniec tego okresu. </w:t>
      </w:r>
    </w:p>
    <w:p>
      <w:pPr>
        <w:pStyle w:val="Nnorrmalny"/>
        <w:rPr/>
      </w:pPr>
      <w:r>
        <w:rPr/>
        <w:t xml:space="preserve">Na poziomie dużych grup zawodowych wskaźnik ten w 2008 roku najwyższe wartości przyjmował </w:t>
        <w:br/>
        <w:t>w następujących kategoriach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Kierownicy małych przedsiębiorstw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Leśnicy i rybacy.</w:t>
      </w:r>
    </w:p>
    <w:p>
      <w:pPr>
        <w:pStyle w:val="Nnorrmalny"/>
        <w:rPr>
          <w:i/>
          <w:i/>
        </w:rPr>
      </w:pPr>
      <w:r>
        <w:rPr>
          <w:i/>
        </w:rPr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  <w:t>Natomiast najmniej narażone na długotrwałe pozostawanie bez pracy są zawody: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rzedstawiciele władz publicznych, wyżsi urzędnicy, zawodowi działacz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iły zbrojne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Pozostali specjaliści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fizycznych, matematycznych i technicznych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Specjaliści nauk przyrodnicz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w zakresie nauk biologicznych i ochrony zdrowia,</w:t>
      </w:r>
    </w:p>
    <w:p>
      <w:pPr>
        <w:pStyle w:val="Wciecie"/>
        <w:numPr>
          <w:ilvl w:val="0"/>
          <w:numId w:val="3"/>
        </w:numPr>
        <w:ind w:left="357" w:right="0" w:hanging="357"/>
        <w:rPr>
          <w:i/>
          <w:i/>
        </w:rPr>
      </w:pPr>
      <w:r>
        <w:rPr>
          <w:i/>
        </w:rPr>
        <w:t>Średni personel techniczny.</w:t>
      </w:r>
    </w:p>
    <w:p>
      <w:pPr>
        <w:pStyle w:val="Nnorrmalny"/>
        <w:rPr/>
      </w:pPr>
      <w:r>
        <w:rPr/>
        <w:t>Analizując sytuację w grupach elementarnych (kod 4-cyfrowy) najkorzystniejszą sytuację odnotowano w następujących kategoriach (wartość wskaźnika 0)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denty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Lekarze weterynar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teor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techn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Biochemicy, biofiz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działów badawczo-rozwoj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Kierownicy małych przedsiębiorstw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Instruktorzy lotnic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Żołnierze okresowej służby wojskow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zedstawiciele władz publi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ktykujący niekonwencjonalne metody terapi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parafialni i świeccy krzewiciele wia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Pracownicy usług osobistych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organów udzielających licen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Urzędnicy do spraw przyznawania zasiłk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ochrony kole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Strażnicy w zakładach dla nieletn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Funkcjonariusze ochrony państw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Wyżsi urzęd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aryn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echanicy statków powietrzn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Hodowcy ryb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mechatroni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Monterzy wyrobów tekstylnych, z tektury i pokrewnych materiał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szyc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do produkcji obuw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robotów i manipulatorów przemysł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urządzeń do produkcji materiałów światłoczułych i obróbki film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Operatorzy maszyn i urządzeń do przetwórstwa kawy, herbaty i ziarna kakaowego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mor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i/>
          <w:lang w:eastAsia="pl-PL"/>
        </w:rPr>
        <w:t>Rybacy śródlądow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i/>
          <w:lang w:eastAsia="pl-PL"/>
        </w:rPr>
        <w:t>Górnicy strzałowi.</w:t>
      </w:r>
    </w:p>
    <w:p>
      <w:pPr>
        <w:pStyle w:val="Nnorrmalny"/>
        <w:rPr/>
      </w:pPr>
      <w:r>
        <w:rPr>
          <w:lang w:eastAsia="pl-PL"/>
        </w:rPr>
        <w:t>Niskie zagrożenie długookresowym (poniżej 20%) pozostawaniem w rejestrach urzędów pracy odnotowujemy w 83 kategori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9 </w:t>
      </w:r>
      <w:r>
        <w:rPr>
          <w:i/>
          <w:lang w:eastAsia="pl-PL"/>
        </w:rPr>
        <w:t>Średni personel ochrony zdrowia gdzie indziej niesklasyfikowan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8 </w:t>
      </w:r>
      <w:r>
        <w:rPr>
          <w:i/>
          <w:lang w:eastAsia="pl-PL"/>
        </w:rPr>
        <w:t>Inżynierowie geodeci i kartograf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21 </w:t>
      </w:r>
      <w:r>
        <w:rPr>
          <w:i/>
          <w:lang w:eastAsia="pl-PL"/>
        </w:rPr>
        <w:t>Matematy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9 </w:t>
      </w:r>
      <w:r>
        <w:rPr>
          <w:i/>
          <w:lang w:eastAsia="pl-PL"/>
        </w:rPr>
        <w:t>Specjaliści ochrony zdrowia (z wyjątkiem pielęgniarek i położnych)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311 </w:t>
      </w:r>
      <w:r>
        <w:rPr>
          <w:i/>
          <w:lang w:eastAsia="pl-PL"/>
        </w:rPr>
        <w:t>Nauczyciele szkół wyższ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2 </w:t>
      </w:r>
      <w:r>
        <w:rPr>
          <w:i/>
          <w:lang w:eastAsia="pl-PL"/>
        </w:rPr>
        <w:t>Specjaliści technologii żywności i żywienia człowie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113 </w:t>
      </w:r>
      <w:r>
        <w:rPr>
          <w:i/>
          <w:lang w:eastAsia="pl-PL"/>
        </w:rPr>
        <w:t>Operatorzy urządzeń wiertniczych i wydobywczych ropy, gazu i innych surowc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3 </w:t>
      </w:r>
      <w:r>
        <w:rPr>
          <w:i/>
          <w:lang w:eastAsia="pl-PL"/>
        </w:rPr>
        <w:t>Filolodzy i tłumac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1 </w:t>
      </w:r>
      <w:r>
        <w:rPr>
          <w:i/>
          <w:lang w:eastAsia="pl-PL"/>
        </w:rPr>
        <w:t>Archeolodzy, socj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7 </w:t>
      </w:r>
      <w:r>
        <w:rPr>
          <w:i/>
          <w:lang w:eastAsia="pl-PL"/>
        </w:rPr>
        <w:t>Monterzy wyrobów złożo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0111 </w:t>
      </w:r>
      <w:r>
        <w:rPr>
          <w:i/>
          <w:lang w:eastAsia="pl-PL"/>
        </w:rPr>
        <w:t>Żołnierze zawod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1 </w:t>
      </w:r>
      <w:r>
        <w:rPr>
          <w:i/>
          <w:lang w:eastAsia="pl-PL"/>
        </w:rPr>
        <w:t>Architekci, urbani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2 </w:t>
      </w:r>
      <w:r>
        <w:rPr>
          <w:i/>
          <w:lang w:eastAsia="pl-PL"/>
        </w:rPr>
        <w:t>Filozofowie, historycy i polit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39 </w:t>
      </w:r>
      <w:r>
        <w:rPr>
          <w:i/>
          <w:lang w:eastAsia="pl-PL"/>
        </w:rPr>
        <w:t>Robotnicy budowlani robót wykończeniowych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4 </w:t>
      </w:r>
      <w:r>
        <w:rPr>
          <w:i/>
          <w:lang w:eastAsia="pl-PL"/>
        </w:rPr>
        <w:t>Inżynierowie elektronicy i telekomunikacj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23 </w:t>
      </w:r>
      <w:r>
        <w:rPr>
          <w:i/>
          <w:lang w:eastAsia="pl-PL"/>
        </w:rPr>
        <w:t>Operatorzy urządzeń do nakładania powłok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5 </w:t>
      </w:r>
      <w:r>
        <w:rPr>
          <w:i/>
          <w:lang w:eastAsia="pl-PL"/>
        </w:rPr>
        <w:t>Specjaliści do spraw społe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79 </w:t>
      </w:r>
      <w:r>
        <w:rPr>
          <w:i/>
          <w:lang w:eastAsia="pl-PL"/>
        </w:rPr>
        <w:t>Specjaliści administracji publicznej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4 </w:t>
      </w:r>
      <w:r>
        <w:rPr>
          <w:i/>
          <w:lang w:eastAsia="pl-PL"/>
        </w:rPr>
        <w:t>Fizjoterapeu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4214 </w:t>
      </w:r>
      <w:r>
        <w:rPr>
          <w:i/>
          <w:lang w:eastAsia="pl-PL"/>
        </w:rPr>
        <w:t>Inkasenci i pobor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4 </w:t>
      </w:r>
      <w:r>
        <w:rPr>
          <w:i/>
          <w:lang w:eastAsia="pl-PL"/>
        </w:rPr>
        <w:t>Technicy elektronicy, telekomunikacj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9 </w:t>
      </w:r>
      <w:r>
        <w:rPr>
          <w:i/>
          <w:lang w:eastAsia="pl-PL"/>
        </w:rPr>
        <w:t>Inżynierowie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1 </w:t>
      </w:r>
      <w:r>
        <w:rPr>
          <w:i/>
          <w:lang w:eastAsia="pl-PL"/>
        </w:rPr>
        <w:t>Technicy informaty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1 </w:t>
      </w:r>
      <w:r>
        <w:rPr>
          <w:i/>
          <w:lang w:eastAsia="pl-PL"/>
        </w:rPr>
        <w:t>Fizycy i astronomo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26 </w:t>
      </w:r>
      <w:r>
        <w:rPr>
          <w:i/>
          <w:lang w:eastAsia="pl-PL"/>
        </w:rPr>
        <w:t>Technicy farmaceuty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9 </w:t>
      </w:r>
      <w:r>
        <w:rPr>
          <w:i/>
          <w:lang w:eastAsia="pl-PL"/>
        </w:rPr>
        <w:t>Informaty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14 </w:t>
      </w:r>
      <w:r>
        <w:rPr>
          <w:i/>
          <w:lang w:eastAsia="pl-PL"/>
        </w:rPr>
        <w:t>Organizatorzy turysty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91 </w:t>
      </w:r>
      <w:r>
        <w:rPr>
          <w:i/>
          <w:lang w:eastAsia="pl-PL"/>
        </w:rPr>
        <w:t>Operatorzy maszyn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11 </w:t>
      </w:r>
      <w:r>
        <w:rPr>
          <w:i/>
          <w:lang w:eastAsia="pl-PL"/>
        </w:rPr>
        <w:t>Biolod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31 </w:t>
      </w:r>
      <w:r>
        <w:rPr>
          <w:i/>
          <w:lang w:eastAsia="pl-PL"/>
        </w:rPr>
        <w:t>Opiekunki dziecię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4 </w:t>
      </w:r>
      <w:r>
        <w:rPr>
          <w:i/>
          <w:lang w:eastAsia="pl-PL"/>
        </w:rPr>
        <w:t>Specjaliści nauk o Zie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22 </w:t>
      </w:r>
      <w:r>
        <w:rPr>
          <w:i/>
          <w:lang w:eastAsia="pl-PL"/>
        </w:rPr>
        <w:t>Operatorzy sprzętu komputerowego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7 </w:t>
      </w:r>
      <w:r>
        <w:rPr>
          <w:i/>
          <w:lang w:eastAsia="pl-PL"/>
        </w:rPr>
        <w:t>Inżynierowie górnicy, metalur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42 </w:t>
      </w:r>
      <w:r>
        <w:rPr>
          <w:i/>
          <w:lang w:eastAsia="pl-PL"/>
        </w:rPr>
        <w:t>Oficerowie pokładowi, piloci żeglug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6 </w:t>
      </w:r>
      <w:r>
        <w:rPr>
          <w:i/>
          <w:lang w:eastAsia="pl-PL"/>
        </w:rPr>
        <w:t>Animatorzy kultur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2 </w:t>
      </w:r>
      <w:r>
        <w:rPr>
          <w:i/>
          <w:lang w:eastAsia="pl-PL"/>
        </w:rPr>
        <w:t>Artyści plast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5143 </w:t>
      </w:r>
      <w:r>
        <w:rPr>
          <w:i/>
          <w:lang w:eastAsia="pl-PL"/>
        </w:rPr>
        <w:t>Pracownicy zakładów pogrzeb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51 </w:t>
      </w:r>
      <w:r>
        <w:rPr>
          <w:i/>
          <w:lang w:eastAsia="pl-PL"/>
        </w:rPr>
        <w:t>Literaci, dziennikarz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221 </w:t>
      </w:r>
      <w:r>
        <w:rPr>
          <w:i/>
          <w:lang w:eastAsia="pl-PL"/>
        </w:rPr>
        <w:t>Inżynierowie rolnictwa, leśnictw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44 </w:t>
      </w:r>
      <w:r>
        <w:rPr>
          <w:i/>
          <w:lang w:eastAsia="pl-PL"/>
        </w:rPr>
        <w:t>Psycholodz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3 </w:t>
      </w:r>
      <w:r>
        <w:rPr>
          <w:i/>
          <w:lang w:eastAsia="pl-PL"/>
        </w:rPr>
        <w:t>Specjaliści do spraw zarządzania zasobami ludzkim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29 </w:t>
      </w:r>
      <w:r>
        <w:rPr>
          <w:i/>
          <w:lang w:eastAsia="pl-PL"/>
        </w:rPr>
        <w:t>Praw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2 </w:t>
      </w:r>
      <w:r>
        <w:rPr>
          <w:i/>
          <w:lang w:eastAsia="pl-PL"/>
        </w:rPr>
        <w:t>Programi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34 </w:t>
      </w:r>
      <w:r>
        <w:rPr>
          <w:i/>
          <w:lang w:eastAsia="pl-PL"/>
        </w:rPr>
        <w:t>Operatorzy wózków podnośnik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9 </w:t>
      </w:r>
      <w:r>
        <w:rPr>
          <w:i/>
          <w:lang w:eastAsia="pl-PL"/>
        </w:rPr>
        <w:t>Specjaliści do spraw ekonomicznych i zarządzania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29 </w:t>
      </w:r>
      <w:r>
        <w:rPr>
          <w:i/>
          <w:lang w:eastAsia="pl-PL"/>
        </w:rPr>
        <w:t>Agenci biur pomagających w prowadzeniu działalności gospodarczej i pośrednicy handlowi</w:t>
      </w:r>
      <w:r>
        <w:rPr>
          <w:lang w:eastAsia="pl-PL"/>
        </w:rPr>
        <w:t xml:space="preserve"> </w:t>
      </w:r>
      <w:r>
        <w:rPr>
          <w:i/>
          <w:lang w:eastAsia="pl-PL"/>
        </w:rPr>
        <w:t>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42 </w:t>
      </w:r>
      <w:r>
        <w:rPr>
          <w:i/>
          <w:lang w:eastAsia="pl-PL"/>
        </w:rPr>
        <w:t>Inżynierowie budownictwa i inżynierii środowisk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113 </w:t>
      </w:r>
      <w:r>
        <w:rPr>
          <w:i/>
          <w:lang w:eastAsia="pl-PL"/>
        </w:rPr>
        <w:t>Technicy elektry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214 </w:t>
      </w:r>
      <w:r>
        <w:rPr>
          <w:i/>
          <w:lang w:eastAsia="pl-PL"/>
        </w:rPr>
        <w:t>Dietetycy i żywieniow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142 </w:t>
      </w:r>
      <w:r>
        <w:rPr>
          <w:i/>
          <w:lang w:eastAsia="pl-PL"/>
        </w:rPr>
        <w:t>Lakiernicy* (zawód szkolny: Lakiernik - obejmuje grupę elementarną 714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3 </w:t>
      </w:r>
      <w:r>
        <w:rPr>
          <w:i/>
          <w:lang w:eastAsia="pl-PL"/>
        </w:rPr>
        <w:t>Blacharze* (zawód szkolny: Blacharz - obejmuje grupę elementarną 7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5 </w:t>
      </w:r>
      <w:r>
        <w:rPr>
          <w:i/>
          <w:lang w:eastAsia="pl-PL"/>
        </w:rPr>
        <w:t>Kierownicy wewnętrznych jednostek organizacyjnych działalności podstawowej w gastronomii, hotelarstwie i turystyc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2 </w:t>
      </w:r>
      <w:r>
        <w:rPr>
          <w:i/>
          <w:lang w:eastAsia="pl-PL"/>
        </w:rPr>
        <w:t>Prezenterzy, inspicjen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31 </w:t>
      </w:r>
      <w:r>
        <w:rPr>
          <w:i/>
          <w:lang w:eastAsia="pl-PL"/>
        </w:rPr>
        <w:t>Projektanci i analitycy systemów komputer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85 </w:t>
      </w:r>
      <w:r>
        <w:rPr>
          <w:i/>
          <w:lang w:eastAsia="pl-PL"/>
        </w:rPr>
        <w:t>Monterzy wyrobów z drewn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15 </w:t>
      </w:r>
      <w:r>
        <w:rPr>
          <w:i/>
          <w:lang w:eastAsia="pl-PL"/>
        </w:rPr>
        <w:t>Monterzy konstrukcji lin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231 </w:t>
      </w:r>
      <w:r>
        <w:rPr>
          <w:i/>
          <w:lang w:eastAsia="pl-PL"/>
        </w:rPr>
        <w:t>Operatorzy maszyn do produkcji wyrobów z gum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311 </w:t>
      </w:r>
      <w:r>
        <w:rPr>
          <w:i/>
          <w:lang w:eastAsia="pl-PL"/>
        </w:rPr>
        <w:t>Mechanicy precyzyjni* (zawód szkolny: Mechanik precyzyjny - obejmuje grupę elementarną 731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412 </w:t>
      </w:r>
      <w:r>
        <w:rPr>
          <w:i/>
          <w:lang w:eastAsia="pl-PL"/>
        </w:rPr>
        <w:t>Specjaliści do spraw finansow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8311 </w:t>
      </w:r>
      <w:r>
        <w:rPr>
          <w:i/>
          <w:lang w:eastAsia="pl-PL"/>
        </w:rPr>
        <w:t>Maszyniści kolejowi i metr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2113 </w:t>
      </w:r>
      <w:r>
        <w:rPr>
          <w:i/>
          <w:lang w:eastAsia="pl-PL"/>
        </w:rPr>
        <w:t>Chemicy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24 </w:t>
      </w:r>
      <w:r>
        <w:rPr>
          <w:i/>
          <w:lang w:eastAsia="pl-PL"/>
        </w:rPr>
        <w:t>Szlifierze narzędzi i polerowacze metal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4 </w:t>
      </w:r>
      <w:r>
        <w:rPr>
          <w:i/>
          <w:lang w:eastAsia="pl-PL"/>
        </w:rPr>
        <w:t>Monterzy linii elektrycz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5 </w:t>
      </w:r>
      <w:r>
        <w:rPr>
          <w:i/>
          <w:lang w:eastAsia="pl-PL"/>
        </w:rPr>
        <w:t>Technicy mechani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9121 </w:t>
      </w:r>
      <w:r>
        <w:rPr>
          <w:i/>
          <w:lang w:eastAsia="pl-PL"/>
        </w:rPr>
        <w:t>Czyściciele butów i inni świadczący usługi na ulica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2 </w:t>
      </w:r>
      <w:r>
        <w:rPr>
          <w:i/>
          <w:lang w:eastAsia="pl-PL"/>
        </w:rPr>
        <w:t>Ogrodnicy terenów ziele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3473 </w:t>
      </w:r>
      <w:r>
        <w:rPr>
          <w:i/>
          <w:lang w:eastAsia="pl-PL"/>
        </w:rPr>
        <w:t>Muzycy, piosenkarze i tancerz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6213 </w:t>
      </w:r>
      <w:r>
        <w:rPr>
          <w:i/>
          <w:lang w:eastAsia="pl-PL"/>
        </w:rPr>
        <w:t>Ogrodnicy sadownicy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41 </w:t>
      </w:r>
      <w:r>
        <w:rPr>
          <w:i/>
          <w:lang w:eastAsia="pl-PL"/>
        </w:rPr>
        <w:t>Elektromechanicy* (zawód szkolny: Elektromechanik - obejmuje grupę elementarną 72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15 </w:t>
      </w:r>
      <w:r>
        <w:rPr>
          <w:i/>
          <w:lang w:eastAsia="pl-PL"/>
        </w:rPr>
        <w:t>Agenci do spraw sprzedaży (handlowcy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5141 </w:t>
      </w:r>
      <w:r>
        <w:rPr>
          <w:i/>
          <w:lang w:eastAsia="pl-PL"/>
        </w:rPr>
        <w:t>Fryzjerzy, kosmetycz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51 </w:t>
      </w:r>
      <w:r>
        <w:rPr>
          <w:i/>
          <w:lang w:eastAsia="pl-PL"/>
        </w:rPr>
        <w:t>Inspektorzy budowlani, przeciwpożarow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321 </w:t>
      </w:r>
      <w:r>
        <w:rPr>
          <w:i/>
          <w:lang w:eastAsia="pl-PL"/>
        </w:rPr>
        <w:t>Nauczyciele gimnazjów i szkół ponadgimnazjal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2 </w:t>
      </w:r>
      <w:r>
        <w:rPr>
          <w:i/>
          <w:lang w:eastAsia="pl-PL"/>
        </w:rPr>
        <w:t>Technicy budownictwa, ochrony środowiska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119 </w:t>
      </w:r>
      <w:r>
        <w:rPr>
          <w:i/>
          <w:lang w:eastAsia="pl-PL"/>
        </w:rPr>
        <w:t>Technicy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213 </w:t>
      </w:r>
      <w:r>
        <w:rPr>
          <w:i/>
          <w:lang w:eastAsia="pl-PL"/>
        </w:rPr>
        <w:t>Technicy technologii żywności* (zawód szkolny: Technik technologii żywności - obejmuje grupę elementarną 3213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7251 </w:t>
      </w:r>
      <w:r>
        <w:rPr>
          <w:i/>
          <w:lang w:eastAsia="pl-PL"/>
        </w:rPr>
        <w:t>Monterzy elektronicy* (zawód szkolny: Monter - elektronik - obejmuje grupę elementarną 725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9142 </w:t>
      </w:r>
      <w:r>
        <w:rPr>
          <w:i/>
          <w:lang w:eastAsia="pl-PL"/>
        </w:rPr>
        <w:t>Myjący pojazdy i szyb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234 </w:t>
      </w:r>
      <w:r>
        <w:rPr>
          <w:i/>
          <w:lang w:eastAsia="pl-PL"/>
        </w:rPr>
        <w:t>Farmaceu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2471 </w:t>
      </w:r>
      <w:r>
        <w:rPr>
          <w:i/>
          <w:lang w:eastAsia="pl-PL"/>
        </w:rPr>
        <w:t>Kontrolerzy i inspektorzy administracji publiczn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3481 </w:t>
      </w:r>
      <w:r>
        <w:rPr>
          <w:i/>
          <w:lang w:eastAsia="pl-PL"/>
        </w:rPr>
        <w:t>Pracownicy archiw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7415 </w:t>
      </w:r>
      <w:r>
        <w:rPr>
          <w:i/>
          <w:lang w:eastAsia="pl-PL"/>
        </w:rPr>
        <w:t>Klasyfikatorzy żywnośc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lang w:eastAsia="pl-PL"/>
        </w:rPr>
      </w:pPr>
      <w:r>
        <w:rPr>
          <w:lang w:eastAsia="pl-PL"/>
        </w:rPr>
        <w:t xml:space="preserve">8123 </w:t>
      </w:r>
      <w:r>
        <w:rPr>
          <w:i/>
          <w:lang w:eastAsia="pl-PL"/>
        </w:rPr>
        <w:t>Operatorzy pieców i urządzeń do obróbki cieplnej metali,</w:t>
      </w:r>
    </w:p>
    <w:p>
      <w:pPr>
        <w:pStyle w:val="Nnorrmalny"/>
        <w:rPr>
          <w:lang w:eastAsia="pl-PL"/>
        </w:rPr>
      </w:pPr>
      <w:r>
        <w:rPr>
          <w:lang w:eastAsia="pl-PL"/>
        </w:rPr>
        <w:t>Najwyższe wartości wskaźnika (powyżej 50%) notowano w poniższych 43 grupach zawodów: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lang w:eastAsia="pl-PL"/>
        </w:rPr>
      </w:pPr>
      <w:r>
        <w:rPr>
          <w:lang w:eastAsia="pl-PL"/>
        </w:rPr>
        <w:t xml:space="preserve">1221 </w:t>
      </w:r>
      <w:r>
        <w:rPr>
          <w:i/>
          <w:iCs/>
          <w:lang w:eastAsia="pl-PL"/>
        </w:rPr>
        <w:t>Kierownicy wewnętrznych jednostek organizacyjnych działalności podstawowej w rolnictwie, łowiectwie, leśnictwie i rybołóws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211 </w:t>
      </w:r>
      <w:r>
        <w:rPr>
          <w:i/>
          <w:iCs/>
          <w:lang w:eastAsia="pl-PL"/>
        </w:rPr>
        <w:t>Modelki, modele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21 </w:t>
      </w:r>
      <w:r>
        <w:rPr>
          <w:i/>
          <w:iCs/>
          <w:lang w:eastAsia="pl-PL"/>
        </w:rPr>
        <w:t>Pośrednicy handl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2 </w:t>
      </w:r>
      <w:r>
        <w:rPr>
          <w:i/>
          <w:iCs/>
          <w:lang w:eastAsia="pl-PL"/>
        </w:rPr>
        <w:t>Operatorzy procesorów tekst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4 </w:t>
      </w:r>
      <w:r>
        <w:rPr>
          <w:i/>
          <w:iCs/>
          <w:lang w:eastAsia="pl-PL"/>
        </w:rPr>
        <w:t>Fotografowie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6 </w:t>
      </w:r>
      <w:r>
        <w:rPr>
          <w:i/>
          <w:iCs/>
          <w:lang w:eastAsia="pl-PL"/>
        </w:rPr>
        <w:t>Operatorzy maszyn i urządzeń do produkcji cukr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53 </w:t>
      </w:r>
      <w:r>
        <w:rPr>
          <w:i/>
          <w:iCs/>
          <w:lang w:eastAsia="pl-PL"/>
        </w:rPr>
        <w:t>Wybierający pieniądze z automatów, odczytujący liczniki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9 </w:t>
      </w:r>
      <w:r>
        <w:rPr>
          <w:i/>
          <w:iCs/>
          <w:lang w:eastAsia="pl-PL"/>
        </w:rPr>
        <w:t>Urzędnicy do spraw podatków, ceł i pokrewni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42 </w:t>
      </w:r>
      <w:r>
        <w:rPr>
          <w:i/>
          <w:iCs/>
          <w:lang w:eastAsia="pl-PL"/>
        </w:rPr>
        <w:t>Operatorzy urządzeń do wyrobu masy papiernicz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7 </w:t>
      </w:r>
      <w:r>
        <w:rPr>
          <w:i/>
          <w:iCs/>
          <w:lang w:eastAsia="pl-PL"/>
        </w:rPr>
        <w:t>Kierownicy małych przedsiębiorstw obsługi biznes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6121 </w:t>
      </w:r>
      <w:r>
        <w:rPr>
          <w:i/>
          <w:iCs/>
          <w:lang w:eastAsia="pl-PL"/>
        </w:rPr>
        <w:t>Hodowcy wyspecjalizowanej produkcji zwierzęcej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5151 </w:t>
      </w:r>
      <w:r>
        <w:rPr>
          <w:i/>
          <w:iCs/>
          <w:lang w:eastAsia="pl-PL"/>
        </w:rPr>
        <w:t>Straża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61 </w:t>
      </w:r>
      <w:r>
        <w:rPr>
          <w:i/>
          <w:iCs/>
          <w:lang w:eastAsia="pl-PL"/>
        </w:rPr>
        <w:t>Duchowni chrześcijańsc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32 </w:t>
      </w:r>
      <w:r>
        <w:rPr>
          <w:i/>
          <w:iCs/>
          <w:lang w:eastAsia="pl-PL"/>
        </w:rPr>
        <w:t>Planiści produkcyj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1 </w:t>
      </w:r>
      <w:r>
        <w:rPr>
          <w:i/>
          <w:iCs/>
          <w:lang w:eastAsia="pl-PL"/>
        </w:rPr>
        <w:t>Sprzedawcy ul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3 </w:t>
      </w:r>
      <w:r>
        <w:rPr>
          <w:i/>
          <w:iCs/>
          <w:lang w:eastAsia="pl-PL"/>
        </w:rPr>
        <w:t>Kierownicy małych przedsiębiorstw w budownictwie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113 </w:t>
      </w:r>
      <w:r>
        <w:rPr>
          <w:i/>
          <w:iCs/>
          <w:lang w:eastAsia="pl-PL"/>
        </w:rPr>
        <w:t>Operatorzy wprowadzania da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12 </w:t>
      </w:r>
      <w:r>
        <w:rPr>
          <w:i/>
          <w:iCs/>
          <w:lang w:eastAsia="pl-PL"/>
        </w:rPr>
        <w:t>Monterzy instrumentów muzycznych* (zawód szkolny: Monter instrumentów muzycznych - obejmuje grupę elementarną 7312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5 </w:t>
      </w:r>
      <w:r>
        <w:rPr>
          <w:i/>
          <w:iCs/>
          <w:lang w:eastAsia="pl-PL"/>
        </w:rPr>
        <w:t>Operatorzy maszyn i urządzeń do przetwórstwa owoców, warzyw, nasion oleistych i pokrew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6 </w:t>
      </w:r>
      <w:r>
        <w:rPr>
          <w:i/>
          <w:iCs/>
          <w:lang w:eastAsia="pl-PL"/>
        </w:rPr>
        <w:t>Kierownicy małych przedsiębiorstw w gospodarce magazynowej, transporcie i łącznośc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351 </w:t>
      </w:r>
      <w:r>
        <w:rPr>
          <w:i/>
          <w:iCs/>
          <w:lang w:eastAsia="pl-PL"/>
        </w:rPr>
        <w:t>Specjaliści metod nauczania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52 </w:t>
      </w:r>
      <w:r>
        <w:rPr>
          <w:i/>
          <w:iCs/>
          <w:lang w:eastAsia="pl-PL"/>
        </w:rPr>
        <w:t>Maszyniści maszyn introligato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65 </w:t>
      </w:r>
      <w:r>
        <w:rPr>
          <w:i/>
          <w:iCs/>
          <w:lang w:eastAsia="pl-PL"/>
        </w:rPr>
        <w:t>Operatorzy maszyn do wyprawiania futer i skór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342 </w:t>
      </w:r>
      <w:r>
        <w:rPr>
          <w:i/>
          <w:iCs/>
          <w:lang w:eastAsia="pl-PL"/>
        </w:rPr>
        <w:t>Odlewacze i galwanizerzy poligraficz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311 </w:t>
      </w:r>
      <w:r>
        <w:rPr>
          <w:i/>
          <w:iCs/>
          <w:lang w:eastAsia="pl-PL"/>
        </w:rPr>
        <w:t>Nauczyciele praktycznej nauki zawodu i instruk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319 </w:t>
      </w:r>
      <w:r>
        <w:rPr>
          <w:i/>
          <w:iCs/>
          <w:lang w:eastAsia="pl-PL"/>
        </w:rPr>
        <w:t>Kierownicy małych przedsiębiorstw gdzie indziej niesklasyfikowan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32 </w:t>
      </w:r>
      <w:r>
        <w:rPr>
          <w:i/>
          <w:iCs/>
          <w:lang w:eastAsia="pl-PL"/>
        </w:rPr>
        <w:t>Operatorzy urządzeń nadawczych i telekomunikacyj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14 </w:t>
      </w:r>
      <w:r>
        <w:rPr>
          <w:i/>
          <w:iCs/>
          <w:lang w:eastAsia="pl-PL"/>
        </w:rPr>
        <w:t>Robotnicy przetwórstwa surowców roślin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31 </w:t>
      </w:r>
      <w:r>
        <w:rPr>
          <w:i/>
          <w:iCs/>
          <w:lang w:eastAsia="pl-PL"/>
        </w:rPr>
        <w:t>Pomoce domowe i sprzątacz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21 </w:t>
      </w:r>
      <w:r>
        <w:rPr>
          <w:i/>
          <w:iCs/>
          <w:lang w:eastAsia="pl-PL"/>
        </w:rPr>
        <w:t>Adwokaci, radcy prawni i prokuratorzy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2454 </w:t>
      </w:r>
      <w:r>
        <w:rPr>
          <w:i/>
          <w:iCs/>
          <w:lang w:eastAsia="pl-PL"/>
        </w:rPr>
        <w:t>Choreografowie i tancerze baletow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6 </w:t>
      </w:r>
      <w:r>
        <w:rPr>
          <w:i/>
          <w:iCs/>
          <w:lang w:eastAsia="pl-PL"/>
        </w:rPr>
        <w:t>Kierownicy działów informatyk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1234 </w:t>
      </w:r>
      <w:r>
        <w:rPr>
          <w:i/>
          <w:iCs/>
          <w:lang w:eastAsia="pl-PL"/>
        </w:rPr>
        <w:t>Kierownicy działów reklamy, promocji i pokrewny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4216 </w:t>
      </w:r>
      <w:r>
        <w:rPr>
          <w:i/>
          <w:iCs/>
          <w:lang w:eastAsia="pl-PL"/>
        </w:rPr>
        <w:t>Pracownicy lombardów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141 </w:t>
      </w:r>
      <w:r>
        <w:rPr>
          <w:i/>
          <w:iCs/>
          <w:lang w:eastAsia="pl-PL"/>
        </w:rPr>
        <w:t>Pracownicy służb technicznych żeglugi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77 </w:t>
      </w:r>
      <w:r>
        <w:rPr>
          <w:i/>
          <w:iCs/>
          <w:lang w:eastAsia="pl-PL"/>
        </w:rPr>
        <w:t>Asystenci do spraw organizacji produkcji filmowej i telewizyjnej*(zawód szkolny: Technik organizacji produkcji filmowej i telewizyjnej - obejmuje grupę elementarną 3477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3441 </w:t>
      </w:r>
      <w:r>
        <w:rPr>
          <w:i/>
          <w:iCs/>
          <w:lang w:eastAsia="pl-PL"/>
        </w:rPr>
        <w:t>Funkcjonariusze celni i ochrony granic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7441 </w:t>
      </w:r>
      <w:r>
        <w:rPr>
          <w:i/>
          <w:iCs/>
          <w:lang w:eastAsia="pl-PL"/>
        </w:rPr>
        <w:t>Garbarze skór i pokrewni* (zawód szkolny: Garbarz skór - obejmuje grupę elementarną 7441)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9112 </w:t>
      </w:r>
      <w:r>
        <w:rPr>
          <w:i/>
          <w:iCs/>
          <w:lang w:eastAsia="pl-PL"/>
        </w:rPr>
        <w:t>Domokrążcy i sprzedawcy na telefon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155 </w:t>
      </w:r>
      <w:r>
        <w:rPr>
          <w:i/>
          <w:iCs/>
          <w:lang w:eastAsia="pl-PL"/>
        </w:rPr>
        <w:t>Operatorzy urządzeń do przeróbki ropy naftowej i gazu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2 </w:t>
      </w:r>
      <w:r>
        <w:rPr>
          <w:i/>
          <w:iCs/>
          <w:lang w:eastAsia="pl-PL"/>
        </w:rPr>
        <w:t>Operatorzy maszyn i urządzeń do produkcji wyrobów mleczarskich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>
          <w:i/>
          <w:i/>
          <w:iCs/>
          <w:lang w:eastAsia="pl-PL"/>
        </w:rPr>
      </w:pPr>
      <w:r>
        <w:rPr>
          <w:lang w:eastAsia="pl-PL"/>
        </w:rPr>
        <w:t xml:space="preserve">8273 </w:t>
      </w:r>
      <w:r>
        <w:rPr>
          <w:i/>
          <w:iCs/>
          <w:lang w:eastAsia="pl-PL"/>
        </w:rPr>
        <w:t>Operatorzy maszyn i urządzeń przetwórstwa zbożowego i pokrewni,,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>
          <w:lang w:eastAsia="pl-PL"/>
        </w:rPr>
        <w:t xml:space="preserve">8171 </w:t>
      </w:r>
      <w:r>
        <w:rPr>
          <w:i/>
          <w:iCs/>
          <w:lang w:eastAsia="pl-PL"/>
        </w:rPr>
        <w:t>Operatorzy zautomatyzowanych i zrobotyzowanych linii produkcyjnych w przemyśle elektromaszynowym.</w:t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Wciecie"/>
        <w:numPr>
          <w:ilvl w:val="0"/>
          <w:numId w:val="0"/>
        </w:numPr>
        <w:ind w:left="357" w:right="0" w:hanging="0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  <w:t>Podsumowanie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końcu 2008 roku w rejestrach powiatowych urzędów pracy naszego województwa zarejestrowanych było 122,7 tys. bezrobotnych, w tym 73,1 tys. kobiet. W porównaniu do stanu sprzed roku poziom bezrobocia spadł o 43,2 tys. osób (o 26%). Liczba bezrobotnych kobiet obniżyła się w tym samym czasie o 28,5 tys. (o 28,1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omawianym okresie w województwie śląskim spadła wysokość stopy bezrobocia z 9,2% do 6,9% w grudniu 2008 roku. Powiaty o najwyższej wartości tego wskaźnika to: myszkowski (15,3%), zawierciański (13,2%),, częstochowski (13,0%) oraz miasto Bytom (12,4). Natomiast najniższe wartości w końcu roku odnotowano w Katowicach (1,9%), powiecie bieruńsko-lędzińskim (3,1%) oraz w Tychach i powiecie pszczyńskim (3,8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96,1 tys. bezrobotnych to osoby poprzednio pracujące. Na przestrzeni 2008 roku ta kategoria bezrobotnych zmniejszyła się o ponad 30 tys. osób przy równoczesnym wzroście udziału tej grupy wśród ogółu zarejestrowanych z 76,2% w końcu 2007 r. do 78,3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Bezrobotni legitymujący się stażem pracy wywodzili się w większości z trzech sekcji Polskiej Klasyfikacji Działalności (PKD): </w:t>
      </w:r>
      <w:r>
        <w:rPr>
          <w:i/>
        </w:rPr>
        <w:t xml:space="preserve">Przetwórstwo przemysłowe </w:t>
      </w:r>
      <w:r>
        <w:rPr/>
        <w:t xml:space="preserve">(24,3%), </w:t>
      </w:r>
      <w:r>
        <w:rPr>
          <w:i/>
        </w:rPr>
        <w:t xml:space="preserve">Handel hurtowy i detaliczny; naprawa pojazdów samochodowych, motocykli oraz artykułów użytku osobistego i domowego </w:t>
      </w:r>
      <w:r>
        <w:rPr/>
        <w:t xml:space="preserve">(19,4%) oraz </w:t>
      </w:r>
      <w:r>
        <w:rPr>
          <w:i/>
        </w:rPr>
        <w:t xml:space="preserve">Działalność usługowa komunalna, społeczna i indywidualna, pozostała </w:t>
      </w:r>
      <w:r>
        <w:rPr/>
        <w:t>(14,0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edług stanu na koniec 2008 roku w rejestrach bezrobotnych pozostawało 22,1 tys. osób, które nie ukończyły 25 lat, w porównaniu do roku poprzedniego grupa ta zmniejszyła się o 5 tys. </w:t>
        <w:br/>
        <w:t>(o 18,4%). Pomimo spadku bezrobocia w tej kategorii wzrósł jej udział  wśród ogółu zarejestrowanych z 16,3% w 2007 r. do 18,0%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omawianym okresie o 10,6 tys. osób spadła liczebność bezrobotnych powyżej 50 roku życia </w:t>
        <w:br/>
        <w:t xml:space="preserve">i na koniec 2008r. wynosiła 29,9 tys. Udział tej kategorii utrzymuje się na tym samym poziomie co rok wcześniej – 24,4%. 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36,0 tys. bezrobotnych to osoby zaliczane do kategorii „bez kwalifikacji zawodowych”. W omawianym okresie liczebność tej grupy ulegała redukcji o 17,9 tys. osób, a jej udział wśród ogółu zarejestrowanych spadł o 2,6 pkt. proc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zawodowej bezrobotnych systematycznie rośnie udział osób </w:t>
      </w:r>
      <w:r>
        <w:rPr>
          <w:i/>
        </w:rPr>
        <w:t xml:space="preserve">Bez zawodu. </w:t>
      </w:r>
      <w:r>
        <w:rPr/>
        <w:t xml:space="preserve">W latach 2004 do 2008 udział ten wzrósł z poziomu 11,0% do 18,2%. Oprócz tej kategorii w omawianym okresie wzrósł udział bezrobotnych wywodzących się z 2 innych wielkich grup zawodowych – </w:t>
      </w:r>
      <w:r>
        <w:rPr>
          <w:i/>
        </w:rPr>
        <w:t>Technicy i inny średni personel</w:t>
      </w:r>
      <w:r>
        <w:rPr/>
        <w:t xml:space="preserve"> oraz </w:t>
      </w:r>
      <w:r>
        <w:rPr>
          <w:i/>
        </w:rPr>
        <w:t>Specjaliści.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>Według stanu na 31 grudnia 2008r. na poziomie grup elementarnych (kod 4. cyfrowy) najwięcej bezrobotnych legitymowało się zawodem: Sprzedawca i demonstrator (10,8 tys.), Pomoce i sprzątaczki biurowe, hotelowe i podobne (4,1 tys.), Robotnicy przy pracach prostych w przemyśle (3,5 tys.) oraz Pracownicy obsługi biurowej gdzie indziej nie sklasyfikowani (3,4 tys.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końcu 2008 roku zarejestrowanych było 6,0 tys. bezrobotnych absolwentów różnego rodzaju szkół (bezrobotnych będących w okresie do 12 miesięcy od ukończenia nauki). Jedna trzecia </w:t>
        <w:br/>
        <w:t xml:space="preserve">z nich należała do kategorii </w:t>
      </w:r>
      <w:r>
        <w:rPr>
          <w:i/>
        </w:rPr>
        <w:t xml:space="preserve">Bez zawodu </w:t>
      </w:r>
      <w:r>
        <w:rPr/>
        <w:t xml:space="preserve">(32,3%), a 17,4% do grupy </w:t>
      </w:r>
      <w:r>
        <w:rPr>
          <w:i/>
        </w:rPr>
        <w:t xml:space="preserve">Pozostali specjaliści. </w:t>
      </w:r>
      <w:r>
        <w:rPr/>
        <w:t xml:space="preserve">Wysoki odsetek bezrobotnych absolwentów zanotowano w 3 kategoriach zawodowych: </w:t>
      </w:r>
      <w:r>
        <w:rPr>
          <w:i/>
        </w:rPr>
        <w:t xml:space="preserve">Specjaliści nauk fizycznych, matematycznych i technicznych </w:t>
      </w:r>
      <w:r>
        <w:rPr/>
        <w:t xml:space="preserve">(20,9%), </w:t>
      </w:r>
      <w:r>
        <w:rPr>
          <w:i/>
        </w:rPr>
        <w:t xml:space="preserve">Pozostali specjaliści </w:t>
      </w:r>
      <w:r>
        <w:rPr/>
        <w:t xml:space="preserve">(17,3%) 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Specjaliści nauk przyrodniczych i ochrony zdrowia </w:t>
      </w:r>
      <w:r>
        <w:rPr/>
        <w:t>(17,3%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strukturze kwalifikacyjnej bezrobotnych zwiększył się udział osób z najwyższym poziomem  wykształcenia. Osoby legitymujące się wyższym wykształceniem stanowiły 9,9% ogółu (wzrost </w:t>
        <w:br/>
        <w:t xml:space="preserve">w stosunku do stanu z 2007 roku o 2,5 pkt. proc.), ze średnim ogólnokształcącym – 9,3% (wzrost o 1,3 pkt. proc.), a z policealnym i średnim zawodowym – 23,2% (wzrost o 0,9 pkt. proc.). We wszystkich kategoriach wykształcenia w 2008 roku nastąpiły spadki liczby zarejestrowanych. Obserwowano zmniejszenie się udziału osób z wykształceniem gimnazjalnym i niższym: z 32,9% </w:t>
        <w:br/>
        <w:t>w 2007 roku do 29,9% w końcu 2008 r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W 2008 roku spadła liczba ofert pracy, którymi dysponowały powiatowe urzędy pracy naszego województwa. Na poziomie grup wielkich (kod 1. cyfrowy) najwięcej ofert skierowanych było do </w:t>
      </w:r>
      <w:r>
        <w:rPr>
          <w:i/>
        </w:rPr>
        <w:t>Robotników przemysłowych i rzemieślników</w:t>
      </w:r>
      <w:r>
        <w:rPr/>
        <w:t xml:space="preserve"> (42,2 tys.), </w:t>
      </w:r>
      <w:r>
        <w:rPr>
          <w:i/>
        </w:rPr>
        <w:t xml:space="preserve">Pracowników przy pracach prostych </w:t>
      </w:r>
      <w:r>
        <w:rPr/>
        <w:t xml:space="preserve">(34,9 tys.), </w:t>
      </w:r>
      <w:r>
        <w:rPr>
          <w:i/>
        </w:rPr>
        <w:t xml:space="preserve">Pracowników usług osobistych i sprzedawców </w:t>
      </w:r>
      <w:r>
        <w:rPr/>
        <w:t xml:space="preserve">(22,8 tys.)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Z analizy grup zawodów dużych (kod 2. cyfrowy) wynika, że w województwie śląskim najwięcej ofert zgłoszono w następujących kategoriach: </w:t>
      </w:r>
      <w:r>
        <w:rPr>
          <w:i/>
          <w:lang w:eastAsia="pl-PL"/>
        </w:rPr>
        <w:t>Pracownicy przy pracach prostych w handlu</w:t>
        <w:br/>
        <w:t xml:space="preserve"> i usługach</w:t>
      </w:r>
      <w:r>
        <w:rPr/>
        <w:t xml:space="preserve"> (18,9 tys.), </w:t>
      </w:r>
      <w:r>
        <w:rPr>
          <w:i/>
          <w:lang w:eastAsia="pl-PL"/>
        </w:rPr>
        <w:t>Robotnicy obróbki metali i mechanicy maszyn i urządzeń</w:t>
      </w:r>
      <w:r>
        <w:rPr/>
        <w:t xml:space="preserve"> (18,0 tys.), </w:t>
      </w:r>
      <w:r>
        <w:rPr>
          <w:i/>
          <w:lang w:eastAsia="pl-PL"/>
        </w:rPr>
        <w:t>Pracownicy obsługi biurowej</w:t>
      </w:r>
      <w:r>
        <w:rPr/>
        <w:t xml:space="preserve"> (16,9 tys.), </w:t>
      </w:r>
      <w:r>
        <w:rPr>
          <w:i/>
          <w:lang w:eastAsia="pl-PL"/>
        </w:rPr>
        <w:t>Górnicy i robotnicy budowlani</w:t>
      </w:r>
      <w:r>
        <w:rPr/>
        <w:t xml:space="preserve"> 16,7 tys.). W wymienionych czterech grupach dużych znalazło się ponad 70 tys. ofert, tj. 44,2% ogółu propozycji zatrudnienia zgłoszonych w ciągu roku do powiatowych urzędów pracy. Zestawiając dane dotyczące liczby ofert pracy w stosunku do liczby zarejestrowanych w poszczególnych grupach zawodów dużych stwierdzamy, że dobra sytuacja była wśród </w:t>
      </w:r>
      <w:r>
        <w:rPr>
          <w:i/>
        </w:rPr>
        <w:t xml:space="preserve">Kierowców i operatorów pojazdów, Pracowników obsługi biurowej, Pracowników obrotu pieniężnego i obsługi klienta, Górników i robotników budowlanych, Robotników pomocniczych w górnictwie, przemyśle, budownictwie i transporcie, Pracowników przy pracach prostych w handlu i usługach </w:t>
      </w:r>
      <w:r>
        <w:rPr/>
        <w:t>oraz</w:t>
      </w:r>
      <w:r>
        <w:rPr>
          <w:i/>
        </w:rPr>
        <w:t xml:space="preserve"> Operatorów i monterów maszyn. </w:t>
        <w:br/>
      </w:r>
      <w:r>
        <w:rPr/>
        <w:t xml:space="preserve">W wymienionych grupach liczba ofert pracy zgłoszonych na przestrzeni roku co najmniej dwukrotnie przekraczała liczbę bezrobotnych zarejestrowanych wg stanu na 31.12.2008r. </w:t>
      </w:r>
    </w:p>
    <w:p>
      <w:pPr>
        <w:pStyle w:val="TextBody"/>
        <w:numPr>
          <w:ilvl w:val="0"/>
          <w:numId w:val="3"/>
        </w:numPr>
        <w:ind w:left="284" w:right="213" w:hanging="284"/>
        <w:rPr/>
      </w:pPr>
      <w:r>
        <w:rPr/>
        <w:t xml:space="preserve">Na poziomie grup elementarnych (kod 4. cyfrowy) najwięcej ofert pracy zgłoszono w zawodach </w:t>
      </w:r>
      <w:r>
        <w:rPr>
          <w:i/>
        </w:rPr>
        <w:t xml:space="preserve">Sprzedawcy i demonstratorzy </w:t>
      </w:r>
      <w:r>
        <w:rPr/>
        <w:t xml:space="preserve">(12,0 tys.), </w:t>
      </w:r>
      <w:r>
        <w:rPr>
          <w:i/>
        </w:rPr>
        <w:t xml:space="preserve">Pracownicy obsługi biurowej gdzie indziej nie sklasyfikowani </w:t>
      </w:r>
      <w:r>
        <w:rPr/>
        <w:t xml:space="preserve">(11,6 tys.) oraz </w:t>
      </w:r>
      <w:r>
        <w:rPr>
          <w:i/>
        </w:rPr>
        <w:t xml:space="preserve">Gospodarze budynków </w:t>
      </w:r>
      <w:r>
        <w:rPr/>
        <w:t xml:space="preserve">(9,1 tys.). W 10 grupach elementarnych nie było zarejestrowanych bezrobotnych a zostały zgłoszone oferty pracy – najwięcej dla </w:t>
      </w:r>
      <w:r>
        <w:rPr>
          <w:i/>
        </w:rPr>
        <w:t xml:space="preserve">Górników strzałowych </w:t>
      </w:r>
      <w:r>
        <w:rPr/>
        <w:t xml:space="preserve">(31) oraz </w:t>
      </w:r>
      <w:r>
        <w:rPr>
          <w:i/>
        </w:rPr>
        <w:t xml:space="preserve">Strażników w zakładach dla nieletnich </w:t>
      </w:r>
      <w:r>
        <w:rPr/>
        <w:t>(11).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>Na 1 719 zawodów i specjalności (kod 6. cyfrowy), które w 2008 roku pojawiły się w rejestrach powiatowych urzędów pracy zlokalizowanych w Śląskiem w 107 zawodach i specjalnościach odnotowano wartość wskaźnika deficytowości na poziomie MAX – zgłoszono w nich oferty pracy</w:t>
        <w:br/>
        <w:t xml:space="preserve">i  nie odnotowano napływu bezrobotnych, a stan zarejestrowanych w końcu 2008 r. osiągnął poziom 21 osób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Pozostałe 435 zawody i specjalności deficytowe w 2008 r. to profesje w których wskaźnik deficytowości kształtował się na poziomie od 403,6667 dla </w:t>
      </w:r>
      <w:r>
        <w:rPr>
          <w:i/>
        </w:rPr>
        <w:t>Montera kadłubów okrętowych</w:t>
      </w:r>
      <w:r>
        <w:rPr/>
        <w:t xml:space="preserve"> do 1,1067 dla </w:t>
      </w:r>
      <w:r>
        <w:rPr>
          <w:i/>
        </w:rPr>
        <w:t>Kierowcy samochodu osobowego.</w:t>
      </w:r>
    </w:p>
    <w:p>
      <w:pPr>
        <w:pStyle w:val="Wciecie"/>
        <w:numPr>
          <w:ilvl w:val="0"/>
          <w:numId w:val="0"/>
        </w:numPr>
        <w:ind w:left="357" w:right="0" w:hanging="0"/>
        <w:rPr>
          <w:i/>
          <w:i/>
        </w:rPr>
      </w:pPr>
      <w:r>
        <w:rPr/>
        <w:t>We wszystkich zawodach i specjalnościach deficytowych na rynku pracy naszego regionu w końcu 2008 roku zarejestrowanych było 25 310 bezrobotnych (20,6% ogółu zarejestrowanych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 xml:space="preserve">Na poziomie dużych grup zawodowych w 2008 roku 20 kategorii było „nadwyżkowych”. Zarejestrowanych w nich było 68,4 tys. osób (55,8% ogółu zarejestrowanych). </w:t>
      </w:r>
    </w:p>
    <w:p>
      <w:pPr>
        <w:pStyle w:val="Wciecie"/>
        <w:numPr>
          <w:ilvl w:val="0"/>
          <w:numId w:val="0"/>
        </w:numPr>
        <w:ind w:left="357" w:right="0" w:hanging="0"/>
        <w:rPr/>
      </w:pPr>
      <w:r>
        <w:rPr/>
        <w:t xml:space="preserve">W 20 zawodach i specjalnościach, w których zanotowano najwyższą miesięczną nadwyżkę podaży siły roboczej (nadwyżka ponad 80 osób) zarejestrowanych było 25,8% bezrobotnych. Kategorie o najwyższej wartości tego wskaźnika to: </w:t>
      </w:r>
      <w:r>
        <w:rPr>
          <w:i/>
        </w:rPr>
        <w:t xml:space="preserve">Sprzedawca </w:t>
      </w:r>
      <w:r>
        <w:rPr/>
        <w:t xml:space="preserve">(675,4167), </w:t>
      </w:r>
      <w:r>
        <w:rPr>
          <w:i/>
        </w:rPr>
        <w:t xml:space="preserve">Asystent ekonomiczny (zawód szkolny: Technik ekonomista) </w:t>
      </w:r>
      <w:r>
        <w:rPr/>
        <w:t xml:space="preserve">(490,8333), </w:t>
      </w:r>
      <w:r>
        <w:rPr>
          <w:i/>
        </w:rPr>
        <w:t xml:space="preserve">Technik mechanik </w:t>
      </w:r>
      <w:r>
        <w:rPr/>
        <w:t xml:space="preserve">(313,25) oraz </w:t>
      </w:r>
      <w:r>
        <w:rPr>
          <w:i/>
        </w:rPr>
        <w:t xml:space="preserve">Krawiec </w:t>
      </w:r>
      <w:r>
        <w:rPr/>
        <w:t>(230,4167).</w:t>
      </w:r>
    </w:p>
    <w:p>
      <w:pPr>
        <w:pStyle w:val="Wciecie"/>
        <w:numPr>
          <w:ilvl w:val="0"/>
          <w:numId w:val="3"/>
        </w:numPr>
        <w:spacing w:before="40" w:after="40"/>
        <w:ind w:left="357" w:right="0" w:hanging="357"/>
        <w:rPr/>
      </w:pPr>
      <w:r>
        <w:rPr/>
        <w:t>W 2008 roku w 43 grupach elementarnych wskaźnik długotrwałego bezrobocia osiągnął co najmniej 50%.</w:t>
      </w:r>
    </w:p>
    <w:p>
      <w:pPr>
        <w:pStyle w:val="Wciecie"/>
        <w:numPr>
          <w:ilvl w:val="0"/>
          <w:numId w:val="0"/>
        </w:numPr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ng zawodów deficytowych i nadwyżkowych w oparciu o metodologię opracowaną </w:t>
        <w:br/>
        <w:t xml:space="preserve">w Ministerstwie Pracy i Polityki Społecznej jest prowadzony przez WUP w Katowicach od 2005 roku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Bez względu na rok sprawozdawczy, w województwie śląskim do powiatowych urzędów pracy najwięcej ofert zgłaszanych jest dla </w:t>
      </w:r>
      <w:r>
        <w:rPr>
          <w:rFonts w:cs="Arial" w:ascii="Arial" w:hAnsi="Arial"/>
        </w:rPr>
        <w:t xml:space="preserve">sprzedawców i demonstratorów, pracowników obsługi biurowej oraz robotników przemysłowych i rzemieślników. Równocześnie z roku na rok coraz więcej zawodów kwalifikuje się do deficytowych lub zrównoważonych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czterech lat możliwe jest wyselekcjonowanie zawodów, które niezmiennie kwalifikują się do deficytowych i w których jednocześnie zgłaszana jest znaczna liczba ofert pracy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niżej wyszczególniono 21 specjalności, które bez względu na obserwowany okres sprawozdawczy kwalifikują się do deficytowych i w których jednocześnie w kolejnych latach zgłoszono co najmniej 500 ofert pracy. Są to następujące specjalności: </w:t>
      </w:r>
      <w:r>
        <w:rPr>
          <w:rFonts w:cs="Arial" w:ascii="Arial" w:hAnsi="Arial"/>
          <w:i/>
          <w:color w:val="000000"/>
        </w:rPr>
        <w:t>Wychowawca w placówkach oświatowych, wychowawczych i opiekuńczych, Przedstawiciel handlowy (przedstawiciel regionalny), Telemarketer, Kasjer handlowy, Pracownik ochrony mienia i osób, Zbrojarz, Cieśla, Brukarz, Dekarz, Tynkarz, Spawacz ręczny gazowy, Spawacz ręczny łukiem elektrycznym, Pozostali spawacze i pokrewni, Monter konstrukcji stalowych, Operator koparek i zwałowarek, Pozostali operatorzy maszyn gdzie indziej niesklasyfikowani, Kierowca autobusu, Kierowca samochodu ciężarowego, Kierowca operator wózków jezdniowych, Robotnik drogowy, Pozostali robotnicy przy pracach prostych w przemyś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  <w:t>Dokładne dane liczbowe zamieszczono w tabeli.</w:t>
      </w:r>
    </w:p>
    <w:p>
      <w:pPr>
        <w:pStyle w:val="Wciecie"/>
        <w:numPr>
          <w:ilvl w:val="0"/>
          <w:numId w:val="0"/>
        </w:numPr>
        <w:spacing w:before="0" w:after="0"/>
        <w:ind w:left="357" w:right="0" w:hanging="357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reścią całego raportu „Ranking zawodów deficytowych i nadwyżkowych w województwie śląskim w 2008 roku” można zapoznać się na stronie internetowej Wojewódzkiego Urzędu Pracy w Katowicach – </w:t>
      </w:r>
      <w:hyperlink r:id="rId30">
        <w:r>
          <w:rPr>
            <w:rStyle w:val="InternetLink"/>
            <w:rFonts w:cs="Arial" w:ascii="Arial" w:hAnsi="Arial"/>
          </w:rPr>
          <w:t>www.wup-katowice.pl</w:t>
        </w:r>
      </w:hyperlink>
    </w:p>
    <w:p>
      <w:pPr>
        <w:sectPr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ciecie"/>
        <w:numPr>
          <w:ilvl w:val="0"/>
          <w:numId w:val="0"/>
        </w:numPr>
        <w:ind w:left="357" w:right="0" w:hanging="357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RANGE!A1%3AR39"/>
      <w:r>
        <w:rPr>
          <w:rFonts w:cs="Arial" w:ascii="Arial" w:hAnsi="Arial"/>
          <w:b/>
          <w:bCs/>
        </w:rPr>
        <w:t>Zawody deficytowe. Zestawienie zawiera zawody i specjalności, w których w latach  2005 - 2007 zgłoszono powyżej 500 ofert</w:t>
      </w:r>
      <w:bookmarkEnd w:id="11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2008 – powyżej 450 ofert zgłoszonych do powiatowych urzędów pracy w województwie śląski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86"/>
        <w:gridCol w:w="1843"/>
        <w:gridCol w:w="1275"/>
        <w:gridCol w:w="1560"/>
        <w:gridCol w:w="1275"/>
        <w:gridCol w:w="1418"/>
        <w:gridCol w:w="1559"/>
        <w:gridCol w:w="992"/>
      </w:tblGrid>
      <w:tr>
        <w:trPr>
          <w:tblHeader w:val="true"/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Kod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zawod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Nazwa zawodu / specjaln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Liczba bezrobotnych 31.12.2008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apływ”  do bezrobocia 2008 ro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Oferty, rok 2008&gt; 450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Wskaźnik intensywności deficytu</w:t>
            </w:r>
          </w:p>
        </w:tc>
      </w:tr>
      <w:tr>
        <w:trPr>
          <w:tblHeader w:val="true"/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200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9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biu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2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4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gospodarc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budowl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0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333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rzątac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1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ur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72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3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agazyn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39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59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ochrony mienia i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46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acownik administr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92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robotnicy przy pracach prostych w przemyś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12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ciężar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02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2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akowa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4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asjer hand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07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g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20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9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20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3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moc kuch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9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17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pawacz ręczny łukiem elektry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6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985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ieś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622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samochodu osob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06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tawiciel handlowy (przedstawiciel region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8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00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3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sięgowy (samodziel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361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operator wózków jezdni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1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96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91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operatorzy maszyn gdzie indziej niesklasyfikow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509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2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Zbroj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5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9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9136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4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Elektromonter instalacji elekt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37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6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instalacji wodociągowych i kanaliza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118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koparek i zwałowa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2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,6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42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15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elemark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,4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8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,5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,405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De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968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spawacze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8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1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86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28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sprzętu gospodarstwa dom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6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4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3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4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3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magazyn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7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61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14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onter konstrukcji stal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5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4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064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11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ekreta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5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797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22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ierowca autobu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9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810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4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ru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7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,5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,170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312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Robotnik drog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6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7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5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4365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3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ynka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7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,3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,8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,714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123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zostali cieśle, stolarze budowlani i pokrew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2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7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,8889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333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erator suwnic (suwnicow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4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,8598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35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ychowawca w placówkach oświatowych, wychowawczych i opiekuń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1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,0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,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,5547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15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ol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,125</w:t>
            </w:r>
          </w:p>
        </w:tc>
      </w:tr>
    </w:tbl>
    <w:p>
      <w:pPr>
        <w:pStyle w:val="Wciecie"/>
        <w:numPr>
          <w:ilvl w:val="0"/>
          <w:numId w:val="0"/>
        </w:numPr>
        <w:spacing w:before="40" w:after="40"/>
        <w:ind w:left="357" w:right="0" w:hanging="357"/>
        <w:rPr/>
      </w:pPr>
      <w:r>
        <w:rPr/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6" w:after="9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96" w:after="96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96" w:after="96"/>
        <w:ind w:right="-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Detailsdoccontent">
    <w:name w:val="details_doc_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norrmalnyZnak">
    <w:name w:val="nnorrmalny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789"/>
        <w:tab w:val="right" w:pos="284" w:leader="none"/>
      </w:tabs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8789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left" w:pos="360" w:leader="none"/>
        <w:tab w:val="center" w:pos="4536" w:leader="none"/>
        <w:tab w:val="right" w:pos="9072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789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8789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87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4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  <w:spacing w:lineRule="auto" w:line="360" w:before="96" w:after="9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ormalny">
    <w:name w:val="normalny"/>
    <w:basedOn w:val="Normal"/>
    <w:qFormat/>
    <w:pPr>
      <w:spacing w:lineRule="auto" w:line="240" w:before="40" w:after="4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hyperlink" Target="http://www.wup-katowice.pl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52:00Z</dcterms:created>
  <dc:creator>WUP KATOWICE</dc:creator>
  <dc:description/>
  <cp:keywords/>
  <dc:language>en-US</dc:language>
  <cp:lastModifiedBy>tgorski</cp:lastModifiedBy>
  <cp:lastPrinted>2009-05-05T12:19:00Z</cp:lastPrinted>
  <dcterms:modified xsi:type="dcterms:W3CDTF">2009-05-06T06:27:00Z</dcterms:modified>
  <cp:revision>3</cp:revision>
  <dc:subject/>
  <dc:title>WOJEWÓDZKI URZĄD PRACY</dc:title>
</cp:coreProperties>
</file>