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08940</wp:posOffset>
                </wp:positionH>
                <wp:positionV relativeFrom="paragraph">
                  <wp:posOffset>105410</wp:posOffset>
                </wp:positionV>
                <wp:extent cx="1842135" cy="1246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246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9255" cy="1154430"/>
                                  <wp:effectExtent l="0" t="0" r="0" b="0"/>
                                  <wp:docPr id="2" name="Obraz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9255" cy="11544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98.15pt;mso-wrap-distance-left:9.05pt;mso-wrap-distance-right:9.05pt;mso-wrap-distance-top:0pt;mso-wrap-distance-bottom:0pt;margin-top:8.3pt;mso-position-vertical-relative:text;margin-left:-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9255" cy="1154430"/>
                            <wp:effectExtent l="0" t="0" r="0" b="0"/>
                            <wp:docPr id="4" name="Obraz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9255" cy="11544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51730</wp:posOffset>
                </wp:positionH>
                <wp:positionV relativeFrom="paragraph">
                  <wp:posOffset>105410</wp:posOffset>
                </wp:positionV>
                <wp:extent cx="1316990" cy="12007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200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2205" cy="1108075"/>
                                  <wp:effectExtent l="0" t="0" r="0" b="0"/>
                                  <wp:docPr id="7" name="Obraz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raz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205" cy="110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94.55pt;mso-wrap-distance-left:9.05pt;mso-wrap-distance-right:9.05pt;mso-wrap-distance-top:0pt;mso-wrap-distance-bottom:0pt;margin-top:8.3pt;mso-position-vertical-relative:text;margin-left:38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32205" cy="1108075"/>
                            <wp:effectExtent l="0" t="0" r="0" b="0"/>
                            <wp:docPr id="8" name="Obraz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raz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205" cy="110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  <w:t>WOJEWÓDZKI URZĄD PRACY</w:t>
      </w:r>
    </w:p>
    <w:p>
      <w:pPr>
        <w:pStyle w:val="Heading3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9730</wp:posOffset>
                </wp:positionH>
                <wp:positionV relativeFrom="paragraph">
                  <wp:posOffset>44450</wp:posOffset>
                </wp:positionV>
                <wp:extent cx="5212080" cy="0"/>
                <wp:effectExtent l="635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5pt" to="440.25pt,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jc w:val="center"/>
        <w:rPr>
          <w:b w:val="false"/>
          <w:b w:val="false"/>
          <w:shadow/>
          <w:color w:val="000000"/>
          <w:sz w:val="48"/>
        </w:rPr>
      </w:pPr>
      <w:r>
        <w:rPr>
          <w:b w:val="false"/>
          <w:shadow/>
          <w:color w:val="000000"/>
          <w:sz w:val="48"/>
        </w:rPr>
      </w:r>
    </w:p>
    <w:p>
      <w:pPr>
        <w:pStyle w:val="Heading4"/>
        <w:jc w:val="center"/>
        <w:rPr>
          <w:b w:val="false"/>
          <w:b w:val="false"/>
          <w:shadow/>
          <w:color w:val="000000"/>
          <w:sz w:val="48"/>
        </w:rPr>
      </w:pPr>
      <w:r>
        <w:rPr>
          <w:b w:val="false"/>
          <w:shadow/>
          <w:color w:val="000000"/>
          <w:sz w:val="48"/>
        </w:rPr>
      </w:r>
    </w:p>
    <w:p>
      <w:pPr>
        <w:pStyle w:val="Heading5"/>
        <w:spacing w:lineRule="auto" w:line="360"/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 xml:space="preserve">Ranking zawodów deficytowych i nadwyżkowych w województwie śląskim </w:t>
      </w:r>
    </w:p>
    <w:p>
      <w:pPr>
        <w:pStyle w:val="Heading5"/>
        <w:spacing w:lineRule="auto" w:line="360"/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>w 2007 roku</w:t>
      </w:r>
    </w:p>
    <w:p>
      <w:pPr>
        <w:pStyle w:val="Normal"/>
        <w:rPr>
          <w:b/>
          <w:b/>
          <w:shadow/>
          <w:sz w:val="40"/>
        </w:rPr>
      </w:pPr>
      <w:r>
        <w:rPr>
          <w:b/>
          <w:shadow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owice, kwiecień 2008r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druk w całości lub w części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oraz wykorzystanie danych statystycznych w dru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zwolone wyłącznie z podaniem źródł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racowanie:</w:t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deusz Kiecka-Niechajowicz</w:t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2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Tekstpodstawowy2"/>
        <w:ind w:left="284" w:right="-284" w:firstLine="8221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ind w:left="284" w:right="-284" w:firstLine="8221"/>
        <w:jc w:val="left"/>
        <w:rPr/>
      </w:pPr>
      <w:r>
        <w:rPr/>
      </w:r>
    </w:p>
    <w:p>
      <w:pPr>
        <w:pStyle w:val="Tekstpodstawowy2"/>
        <w:spacing w:before="120" w:after="120"/>
        <w:ind w:left="284" w:right="-284" w:firstLine="8221"/>
        <w:jc w:val="left"/>
        <w:rPr/>
      </w:pPr>
      <w:r>
        <w:rPr/>
        <w:t>strona</w:t>
      </w:r>
    </w:p>
    <w:p>
      <w:pPr>
        <w:pStyle w:val="Tekstpodstawowy2"/>
        <w:spacing w:before="120" w:after="120"/>
        <w:rPr/>
      </w:pPr>
      <w:r>
        <w:rPr/>
        <w:t>Spis tablic……………………………………………………………………………………. 4</w:t>
      </w:r>
    </w:p>
    <w:p>
      <w:pPr>
        <w:pStyle w:val="Tekstpodstawowy2"/>
        <w:numPr>
          <w:ilvl w:val="0"/>
          <w:numId w:val="11"/>
        </w:numPr>
        <w:spacing w:lineRule="auto" w:line="360" w:before="0" w:after="120"/>
        <w:ind w:left="357" w:hanging="357"/>
        <w:rPr/>
      </w:pPr>
      <w:r>
        <w:rPr/>
        <w:t>Wstęp..................................................................................................................... 5</w:t>
      </w:r>
    </w:p>
    <w:p>
      <w:pPr>
        <w:pStyle w:val="Tekstpodstawowy2"/>
        <w:spacing w:lineRule="auto" w:line="360"/>
        <w:ind w:left="8222" w:hanging="8222"/>
        <w:rPr/>
      </w:pPr>
      <w:r>
        <w:rPr/>
        <w:t>2. Stan i struktura bezrobotnych województwa śląskiego........................................... 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naliza bezrobocia według zawodów (grup zawodów)…………………………… 16</w:t>
      </w:r>
    </w:p>
    <w:p>
      <w:pPr>
        <w:pStyle w:val="Heading3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3.1. Struktura bezrobotnych według grup zawodów....................................... 16</w:t>
      </w:r>
    </w:p>
    <w:p>
      <w:pPr>
        <w:pStyle w:val="Heading3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3.2.Napływ bezrobotnych według grup zawodów........................................... 21</w:t>
      </w:r>
    </w:p>
    <w:p>
      <w:pPr>
        <w:pStyle w:val="Heading3"/>
        <w:spacing w:lineRule="auto" w:line="360"/>
        <w:rPr>
          <w:b w:val="false"/>
          <w:b w:val="false"/>
        </w:rPr>
      </w:pPr>
      <w:r>
        <w:rPr>
          <w:b w:val="false"/>
        </w:rPr>
        <w:t>4. Analiza ofert pracy według zawodów (grup zawodów).......................................... 27</w:t>
      </w:r>
    </w:p>
    <w:p>
      <w:pPr>
        <w:pStyle w:val="TextBodyIndent"/>
        <w:ind w:left="426" w:hanging="425"/>
        <w:rPr/>
      </w:pPr>
      <w:r>
        <w:rPr/>
        <w:t>5. Bezrobotni wg rodzaju działalności ostatniego miejsca pracy oraz oferty pracy .. 36</w:t>
      </w:r>
    </w:p>
    <w:p>
      <w:pPr>
        <w:pStyle w:val="Heading2"/>
        <w:spacing w:lineRule="auto" w:line="360" w:before="0" w:after="1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6. Analiza zawodów deficytowych i nadwyżkowych.................................................. 40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1. Ranking zawodów według wskaźnika szansy uzyskania oferty pracy......................................................................................................... 40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2. Ranking zawodów deficytowych.............................................................. 43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3. Ranking zawodów nadwyżkowych.......................................................... 48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4. Zawody generujące długotrwałe bezrobocie........................................... 50</w:t>
      </w:r>
    </w:p>
    <w:p>
      <w:pPr>
        <w:pStyle w:val="Heading2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7. Podsumowanie...................................................................................................... 55</w:t>
      </w:r>
    </w:p>
    <w:p>
      <w:pPr>
        <w:pStyle w:val="Heading9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/>
      </w:pPr>
      <w:r>
        <w:rPr/>
      </w:r>
    </w:p>
    <w:p>
      <w:pPr>
        <w:pStyle w:val="Heading9"/>
        <w:spacing w:lineRule="auto" w:line="360"/>
        <w:rPr/>
      </w:pPr>
      <w:r>
        <w:rPr/>
        <w:t>Aneks statystyczny................................................................................................... 61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i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Tabl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kstpodstawowy2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Tekstpodstawowy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kstpodstawowy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pis tablic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1. Bezrobotni według zawodów w województwie śląskim (agregacja</w:t>
        <w:br/>
        <w:t>wg specjalności - kod 6-cyfrowy). Stan w końcu 2007 roku.</w:t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1a. Struktura bezrobotnych według grup zawodów w województwie śląskim (agregacja wg grup dużych - kod 2-cyfrowy i elementarnych –</w:t>
        <w:br/>
        <w:t>kod 4-cyfrowy). Stan w końcu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2. Napływ bezrobotnych według zawodów w województwie w 2007 roku (agregacja wg specjalności - kod 6-cyfrowy).</w:t>
      </w:r>
    </w:p>
    <w:p>
      <w:pPr>
        <w:pStyle w:val="Tekstpodstawowywcity2"/>
        <w:spacing w:lineRule="auto" w:line="276" w:before="60" w:after="60"/>
        <w:ind w:left="992" w:hanging="992"/>
        <w:rPr>
          <w:szCs w:val="24"/>
        </w:rPr>
      </w:pPr>
      <w:r>
        <w:rPr>
          <w:szCs w:val="24"/>
        </w:rPr>
        <w:t>T-I/P-2a. Struktura napływu bezrobotnych według grup zawodów w województwie śląskim w 2007 roku (agregacja wg grup dużych - kod 2-cyfrowy i elementarnych - kod 4-cyfrowy).</w:t>
      </w:r>
    </w:p>
    <w:p>
      <w:pPr>
        <w:pStyle w:val="Tekstpodstawowywcity2"/>
        <w:spacing w:lineRule="auto" w:line="276" w:before="60" w:after="60"/>
        <w:ind w:left="992" w:hanging="992"/>
        <w:rPr>
          <w:szCs w:val="24"/>
        </w:rPr>
      </w:pPr>
      <w:r>
        <w:rPr>
          <w:szCs w:val="24"/>
        </w:rPr>
        <w:t>T-I/P-3. Oferty pracy według zawodów w województwie śląskim w 2007 roku (agregacja wg specjalności - kod 6-cyfrowy).</w:t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3a. Struktura ofert pracy według grup zawodów w województwie śląskim w 2007 roku (agregacja wg grup dużych - kod 2-cyfrowy i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4. Zawody deficytowe i nadwyżkowe w województwie śląskim w 2007 roku (agregacja wg specjalności - kod 6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5. Ranking zawodów deficytowych i nadwyżkowych w województwie śląskim w 2007 roku (agregacja wg grup dużych - kod 2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6. Ranking zawodów deficytowych i nadwyżkowych w województwie śląskim w 2007 roku (agregacja wg grup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7. Ranking zawodów generujących długotrwałe bezrobocie w województwie śląskim w 2007 roku (agregacja wg grup dużych - kod 2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8. Ranking zawodów generujących długotrwałe bezrobocie w województwie śląskim w 2007 roku (agregacja wg grup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9. Bezrobotni wg rodzaju działalności ostatniego miejsca pracy oraz oferty pracy w województwie śląskim w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9a. Struktura bezrobotnych i ofert pracy według EKD w województwie śląskim w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10. Ranking zawodów zgłoszonych w ofertach pracy w województwie śląskim w 2007 roku ze względu na wskaźnik szansy uzyskania oferty (agregacja wg grup dużych - kod 2-cyfrowy).</w:t>
      </w:r>
    </w:p>
    <w:p>
      <w:pPr>
        <w:pStyle w:val="Tekstpodstawow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11 Ranking zawodów zgłoszonych w ofertach pracy w województwie śląskim w 2007 roku ze względu na wskaźnik szansy uzyskania oferty (agregacja wg grup elementarnych - kod 4-cyfrowy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 xml:space="preserve">1. Wstęp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Głównym celem badania zawodów nadwyżkowych i deficytowych jest stworzenie ich rankingów, które stanowią narzędzie dla monitoringu, czyli procesu systematycznego śledzenia zjawisk zachodzących na rynku pracy. Monitoring pozwala na formułowanie ocen i wniosków dla systemu kształcenia zawodowego i szkolenia bezrobotnych i ma służyć lepszemu dopasowaniu kwalifikacji osób poszukujących pracy do oczekiwań pracodawców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3"/>
        <w:spacing w:lineRule="auto" w:line="360"/>
        <w:rPr/>
      </w:pPr>
      <w:r>
        <w:rPr>
          <w:color w:val="000000"/>
        </w:rPr>
        <w:t>Źródłem danych do opracowania tego raportu są dane ze sprawozdań statystycznych zbieranych z powiatowych urzędów prac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niejsze 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ą miesięczną nadwyżkę (deficyt) podaży siły roboczej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intensywności nadwyżki (deficytu)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szansy uzyskania oferty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długotrwałego bezrobocia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bezrobotnych według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skaźniki struktury bezrobotnych według PKD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ofert pracy według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ofert pracy według PKD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Zawód deficytowy</w:t>
      </w:r>
      <w:r>
        <w:rPr>
          <w:rFonts w:cs="Arial" w:ascii="Arial" w:hAnsi="Arial"/>
          <w:sz w:val="24"/>
        </w:rPr>
        <w:t xml:space="preserve"> to zawód na który występuje na rynku pracy wyższe zapotrzebowanie niż liczba osób poszukujących pracy w tym zawodz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Zawód nadwyżkowy</w:t>
      </w:r>
      <w:r>
        <w:rPr>
          <w:rFonts w:cs="Arial" w:ascii="Arial" w:hAnsi="Arial"/>
          <w:sz w:val="24"/>
        </w:rPr>
        <w:t xml:space="preserve"> to zawód, na który występuje na rynku pracy mniejsze zapotrzebowanie niż liczba osób poszukujących pracy w tym zawodz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Miarą nadwyżkowości/deficytowości zawodu jest </w:t>
      </w:r>
      <w:r>
        <w:rPr>
          <w:rFonts w:cs="Arial" w:ascii="Arial" w:hAnsi="Arial"/>
          <w:b/>
          <w:sz w:val="24"/>
        </w:rPr>
        <w:t>wskaźnik intensywności nadwyżki (deficytu) zawodu</w:t>
      </w:r>
      <w:r>
        <w:rPr>
          <w:rFonts w:cs="Arial" w:ascii="Arial" w:hAnsi="Arial"/>
          <w:sz w:val="24"/>
        </w:rPr>
        <w:t xml:space="preserve"> określony jako iloraz średniej miesięcznej liczby ofert pracy zgłoszonych w analizowanym okresie do średniej miesięcznej liczby zarejestrowanych w tym okresie bezrobot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rzyjęto, że </w:t>
      </w:r>
      <w:r>
        <w:rPr>
          <w:rFonts w:cs="Arial" w:ascii="Arial" w:hAnsi="Arial"/>
          <w:b/>
          <w:sz w:val="24"/>
        </w:rPr>
        <w:t>zawodem nadwyżkowym</w:t>
      </w:r>
      <w:r>
        <w:rPr>
          <w:rFonts w:cs="Arial" w:ascii="Arial" w:hAnsi="Arial"/>
          <w:sz w:val="24"/>
        </w:rPr>
        <w:t xml:space="preserve"> określa się zawód, dla którego wartość wskaźnika intensywności nadwyżki (deficytu) zawodu jest mniejsza od 0,9; dla </w:t>
      </w:r>
      <w:r>
        <w:rPr>
          <w:rFonts w:cs="Arial" w:ascii="Arial" w:hAnsi="Arial"/>
          <w:b/>
          <w:sz w:val="24"/>
        </w:rPr>
        <w:t>zawodu deficytowego</w:t>
      </w:r>
      <w:r>
        <w:rPr>
          <w:rFonts w:cs="Arial" w:ascii="Arial" w:hAnsi="Arial"/>
          <w:sz w:val="24"/>
        </w:rPr>
        <w:t xml:space="preserve"> wartość wskaźnika jest większa od 1,1. Zawody, dla których wartość wskaźnika jest większa lub równa 0,9 i mniejsza lub równa 1,1 określa się jako </w:t>
      </w:r>
      <w:r>
        <w:rPr>
          <w:rFonts w:cs="Arial" w:ascii="Arial" w:hAnsi="Arial"/>
          <w:b/>
          <w:sz w:val="24"/>
        </w:rPr>
        <w:t>zawody zrównoważone</w:t>
      </w:r>
      <w:r>
        <w:rPr>
          <w:rFonts w:cs="Arial" w:ascii="Arial" w:hAnsi="Arial"/>
          <w:sz w:val="24"/>
        </w:rPr>
        <w:t xml:space="preserve"> (wykazujące równowagę na rynku prac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yższa analiza stawia sobie za cel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adanie skali i struktury bezrobocia w zawodach, które wymienia klasyfikacj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adanie popytu na pracę dla poszczególnych zawodów z punktu widzenia ofert pracy zgłaszanych do powiatowych urzędów prac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znaczenie zawodów nadwyżkowych i deficytowych metodą określonych wskaźników oraz w liczbach bezwzględn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reślenie kierunków zmian w odniesieniu do zawodów wywierających największy wpływ na rynek pra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ne wykorzystane w niniejszej analizie są gromadzone w okresach półrocznych w załączniku nr 2 i 3 do sprawozdania MPiPS-01. Analizą zostały objęte dane gromadzone od początku 2007 roku agregowane zgodnie z </w:t>
      </w:r>
      <w:r>
        <w:rPr>
          <w:rFonts w:cs="Arial" w:ascii="Arial" w:hAnsi="Arial"/>
          <w:i/>
          <w:sz w:val="24"/>
        </w:rPr>
        <w:t>Klasyfikacją Zawodów i Specjal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4"/>
        </w:rPr>
        <w:t>Klasyfikacja</w:t>
      </w:r>
      <w:r>
        <w:rPr>
          <w:rFonts w:cs="Arial" w:ascii="Arial" w:hAnsi="Arial"/>
          <w:sz w:val="24"/>
        </w:rPr>
        <w:t xml:space="preserve"> jest pięciopoziomowym, hierarchicznie usystematyzowanym zbiorem zawodów i specjalności występujących na rynku pracy. Jej struktura obejmuje 10 wielkich grup zawodowych, 30 dużych, 116 średnich i 392 elementarnych, które obejmują w sumie 2056 zawodów i specjalności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Arial" w:hAnsi="Arial"/>
          <w:sz w:val="24"/>
        </w:rPr>
        <w:t>.</w:t>
      </w:r>
    </w:p>
    <w:p>
      <w:pPr>
        <w:pStyle w:val="Tekstpodstawowy2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zrobotni, którzy poprzednio pracowali, są klasyfikowani według zawodu wskazanego przez nich jako podstawa przy poszukiwaniu pracy i do wykonywania której mają odpowiednie kwalifikacje potwierdzone świadectwem szkolnym lub innym dokumentem, bądź odpowiedni staż pracy (minimum 1 rok w tym samym zawodz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</w:rPr>
        <w:t>Grupa bezrobotnych bez zawodu obejmuje osoby nie spełniające jednocześnie obu warunków:</w:t>
      </w:r>
    </w:p>
    <w:p>
      <w:pPr>
        <w:pStyle w:val="Normal"/>
        <w:numPr>
          <w:ilvl w:val="0"/>
          <w:numId w:val="8"/>
        </w:numPr>
        <w:spacing w:lineRule="auto" w:line="360"/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posiadają dyplomu ukończenia kształcenia szkolnego lub kursow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posiadają udokumentowanej ciągłości pracy w okresie minimum 1 roku w tym samym zawodzie.</w:t>
      </w:r>
    </w:p>
    <w:p>
      <w:pPr>
        <w:pStyle w:val="Tekstpodstawowy2"/>
        <w:spacing w:lineRule="auto" w:line="360"/>
        <w:rPr/>
      </w:pPr>
      <w:r>
        <w:rPr/>
        <w:t>W związku z powyższym w grupie tej umieszczana jest część osób legitymujących się wykształceniem podstawowym, gimnazjalnym, a także średnim ogólnokształcąc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Stan i struktura bezrobotnych województwa śląskiego</w:t>
      </w:r>
    </w:p>
    <w:p>
      <w:pPr>
        <w:pStyle w:val="Heading3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ojewództwie śląskim nadal utrzymuje się spadek bezrobocia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5150" cy="2943860"/>
            <wp:effectExtent l="0" t="0" r="0" b="0"/>
            <wp:docPr id="11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ońcu grudnia 2007 roku na Śląsku zarejestrowanych było 165 960 osób bezrobotnych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W ciągu roku stan bezrobocia obniżył się o 63,9 tys., tj. aż o 27,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bezrobotnych spadła we wszystkich powiatach województwa śląskiego. Największe redukcje obserwowano w Częstochowie (– 4,2 tys. osób), Katowicach</w:t>
        <w:br/>
        <w:t>(– 4 tys.), Zabrzu (– 3,8 tys.), Bytomiu (– 3,4 tys.) oraz w Sosnowcu (– 3,3 tys.). Dynamika spadku najwyższa była w Świętochłowicach (o 43,1%), powiecie rybnickim (o 40,3%), Tychach (o 37,8%) oraz Rudzie Śląskiej (o 37,5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ując sytuację w czterech podregionach naszego województwa, można stwierdzić, że w końcu 2007 roku w podregionie częstochowskim zarejestrowanych było 24,6 tys. osób, w bielsko - bialskim – 17,9 tys., centralnym śląskim – 104,8 tys. zaś w rybnicko – jastrzębskim – 18,5 tys. W ciągu roku najwyższa dynamika spadku miała miejsce w podregionie rybnicko - jastrzębskim (liczba bezrobotnych spadła tam o 28,9%, tj. o 7,6 tys.) osób. W podregionie częstochowskim spadek w liczbach bezwzględnych był co prawda większy (o 8,0 tys. osób), natomiast oznaczało to redukcję o 24,6% (najniższa dynamika spadku). Analogicznie, w podregionie bielsko - bialskim bezrobocie spadło o 7,1 tys. osób (o 28,3%), zaś w centralnym śląskim o 41,2 tys. osób (tj. o 28,2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ejny wykres przedstawia dynamikę zmian stanu bezrobocia w naszym województwie z uwzględnieniem kategorii płci (dla każdego okresu ujętego na wykresie, stan bezrobocia w okresie poprzednim = 100%).</w:t>
      </w:r>
    </w:p>
    <w:p>
      <w:pPr>
        <w:pStyle w:val="Normal"/>
        <w:spacing w:before="0" w:after="24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798060" cy="2855595"/>
            <wp:effectExtent l="0" t="0" r="0" b="0"/>
            <wp:docPr id="12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uga połowa ubiegłego roku to pierwszy od dłuższego czasu okres, w którym obniżyła się dynamika spadku stanu bezrobocia w naszym województwie.</w:t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Napływ kobiet do bezrobocia w roku 2007 był większy (141 486 osób) niż napływ mężczyzn (126 945 osób) – kobiety stanowiły 52,7% wszystkich rejestrujących się bezrobotnych. Ciągle też rośnie udział kobiet w ogólnej liczbie bezrobotnych. Na koniec 2007 roku wynosił on już 61,18%.</w:t>
      </w:r>
    </w:p>
    <w:p>
      <w:pPr>
        <w:pStyle w:val="Tekstpodstawowy2"/>
        <w:spacing w:lineRule="auto" w:line="360" w:before="0" w:after="100"/>
        <w:rPr/>
      </w:pPr>
      <w:r>
        <w:rPr/>
        <w:t>Wzrost udziału kobiet w ogólnej liczbie bezrobotnych województwa śląskiego jest niestety zjawiskiem obserwowanym już od szeregu lat (szczegółowe dane przedstawia poniższy wykres).</w:t>
      </w:r>
    </w:p>
    <w:p>
      <w:pPr>
        <w:pStyle w:val="Tekstpodstawowy2"/>
        <w:spacing w:lineRule="auto" w:line="360"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7355" cy="2466975"/>
            <wp:effectExtent l="0" t="0" r="0" b="0"/>
            <wp:docPr id="13" name="Wykre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ykres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>Ujawniona tu tendencja świadczy o tym, że kobietom nadal trudniej znaleźć pracę i dłużej pozostają bezrobotnymi.</w:t>
      </w:r>
    </w:p>
    <w:p>
      <w:pPr>
        <w:pStyle w:val="Tekstpodstawowy2"/>
        <w:spacing w:lineRule="auto" w:line="360"/>
        <w:rPr/>
      </w:pPr>
      <w:r>
        <w:rPr/>
        <w:t xml:space="preserve">W ciągu ostatniego roku liczba bezrobotnych kobiet spadła co prawda o 35,8 tys. (tj. o </w:t>
      </w:r>
      <w:r>
        <w:rPr>
          <w:b/>
        </w:rPr>
        <w:t>26,1%</w:t>
      </w:r>
      <w:r>
        <w:rPr/>
        <w:t xml:space="preserve">), jednak analogicznie, liczba bezrobotnych mężczyzn zmniejszyła się o 28,0 tys. (tj. o </w:t>
      </w:r>
      <w:r>
        <w:rPr>
          <w:b/>
        </w:rPr>
        <w:t>30,3%</w:t>
      </w:r>
      <w:r>
        <w:rPr/>
        <w:t>). Dzieje się tak mimo iż śląskie bezrobotne kobiety są lepiej wykształcone od mężczyzn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object w:dxaOrig="8960" w:dyaOrig="281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7.65pt;height:160.45pt" filled="f" o:ole="">
            <v:imagedata r:id="rId12" o:title=""/>
          </v:shape>
          <o:OLEObject Type="Embed" ProgID="Excel.Sheet.12" ShapeID="ole_rId11" DrawAspect="Content" ObjectID="_1974073111" r:id="rId11"/>
        </w:object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óżnica udziału pań i panów z wykształceniem powyżej zasadniczego zawodowego w strukturze bezrobotnych wynosi prawie 14 punktów procentowych na korzyść kobiet.</w:t>
      </w:r>
    </w:p>
    <w:p>
      <w:pPr>
        <w:pStyle w:val="Tekstpodstawowy2"/>
        <w:spacing w:lineRule="auto" w:line="360" w:before="0" w:after="120"/>
        <w:rPr/>
      </w:pPr>
      <w:r>
        <w:rPr/>
        <w:t>Wśród bezrobotnych kobiet najliczniejszą grupę stanowią panie z wykształceniem średnim 35,0% (35,6 tys. osób, w tym: 25,2 tys. ze średnim zawodowym i policealnym, 10,4 tys. ze średnim ogólnokształcącym). Wykształcenie gimnazjalne i poniżej posiada 30,9% kobiet, szkołę zasadniczą zawodową ukończyło 25,9%, zaś wykształceniem wyższym legitymuje się 8,1%.</w:t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sz w:val="24"/>
        </w:rPr>
        <w:t xml:space="preserve">Struktura wykształcenia śląskich bezrobotnych ciągle ewoluuje w korzystnym kierunku. Co prawda nadal wśród klientów powiatowych urzędów pracy notujemy wysoki udział osób z niskim poziomem wykształcenia, które swoją edukacje zakończyły w gimnazjum lub w szkole podstawowej (54 561 osób) – ta grupa stanowi </w:t>
      </w:r>
      <w:r>
        <w:rPr>
          <w:rFonts w:cs="Arial" w:ascii="Arial" w:hAnsi="Arial"/>
          <w:b/>
          <w:sz w:val="24"/>
        </w:rPr>
        <w:t>32,9% wszystkich zarejestrowanych.</w:t>
      </w:r>
      <w:r>
        <w:rPr>
          <w:rFonts w:cs="Arial" w:ascii="Arial" w:hAnsi="Arial"/>
          <w:sz w:val="24"/>
        </w:rPr>
        <w:t xml:space="preserve"> Drugą liczną reprezentacją są osoby z wykształceniem zasadniczym zawodowym (48 732 osoby – 29,4%). Ich liczba spadła, w porównaniu do stanu w końcu grudnia 2006 roku o blisko jedną trzecią (o 22 374 osoby - 31,5%), a procentowy udział wśród ogółu zarejestrowanych zmniejszył się o 1,5 punktu procentowego.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zrobotni z wykształceniem gimnazjalnym i niższym oraz zasadniczym zawodowym stanowią nadal zdecydowaną większość, bo aż 62,3% wszystkich zaewidencjonowanych w województwie śląskim. Niemniej jednak </w:t>
      </w:r>
      <w:r>
        <w:rPr>
          <w:rFonts w:cs="Arial" w:ascii="Arial" w:hAnsi="Arial"/>
          <w:b/>
          <w:sz w:val="24"/>
        </w:rPr>
        <w:t>w strukturze bezrobotnych rośnie udział osób z wyższym wykształceniem.</w:t>
      </w:r>
    </w:p>
    <w:p>
      <w:pPr>
        <w:pStyle w:val="Normal"/>
        <w:ind w:right="-1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object w:dxaOrig="7681" w:dyaOrig="332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0.85pt;height:179.95pt" filled="f" o:ole="">
            <v:imagedata r:id="rId14" o:title=""/>
          </v:shape>
          <o:OLEObject Type="Embed" ProgID="Excel.Sheet.12" ShapeID="ole_rId13" DrawAspect="Content" ObjectID="_83851139" r:id="rId13"/>
        </w:objec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imo liczbowego spadku bezrobotnych wśród osób z wykształceniem wyższym (o 2 485 osób – 16%) oraz z wykształceniem policealnym i średnim zawodowym (o 13 201 osób – 26,3%) zwiększył się ich odsetek w całej zbiorowości zaewidencjonowanych, z 28,4% w grudniu 2006 roku do 29,7% w grudniu 2007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jawisko to można oceniać pozytywnie – lepiej wykształceni bezrobotni mają większe szanse na rynku pracy. Osoby z najniższym poziomem wykształcenia są najbardziej zagrożone bezrobociem długookresowym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eżność pomiędzy poziomem wykształcenia śląskich bezrobotnych a długością okresu pozostawania bez pracy przedstawia poniższy wykres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304030" cy="2451100"/>
            <wp:effectExtent l="0" t="0" r="0" b="0"/>
            <wp:docPr id="14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Wśród bezrobotnych z wykształceniem wyższym pozostający bez pracy </w:t>
      </w:r>
      <w:r>
        <w:rPr>
          <w:rFonts w:cs="Arial" w:ascii="Arial" w:hAnsi="Arial"/>
          <w:b/>
          <w:sz w:val="24"/>
        </w:rPr>
        <w:t>nieprzerwanie</w:t>
      </w:r>
      <w:r>
        <w:rPr>
          <w:rFonts w:cs="Arial" w:ascii="Arial" w:hAnsi="Arial"/>
          <w:sz w:val="24"/>
        </w:rPr>
        <w:t xml:space="preserve"> ponad 12 miesięcy stanowią 28,5%, w grupie bezrobotnych z wykształceniem gimnazjalnym i poniżej odsetek ten wynosi 51,0%.</w:t>
      </w:r>
    </w:p>
    <w:p>
      <w:pPr>
        <w:pStyle w:val="Tekstpodstawowy2"/>
        <w:spacing w:lineRule="auto" w:line="360"/>
        <w:rPr>
          <w:b/>
          <w:b/>
        </w:rPr>
      </w:pPr>
      <w:r>
        <w:rPr/>
        <w:t>Mimo lepszego wykształcenia, kobiety są w sposób szczególny zagrożone długookresowym bezrobociem. Do kategorii długotrwale bezrobotnych kwalifikuje się 65,2% zarejestrowanych kobiet (wśród mężczyzn odsetek ten wynosi 56,7%).</w:t>
      </w:r>
    </w:p>
    <w:p>
      <w:pPr>
        <w:pStyle w:val="Normal"/>
        <w:spacing w:lineRule="auto" w:line="360"/>
        <w:ind w:right="72" w:hanging="0"/>
        <w:jc w:val="both"/>
        <w:rPr/>
      </w:pPr>
      <w:r>
        <w:rPr>
          <w:rFonts w:cs="Arial" w:ascii="Arial" w:hAnsi="Arial"/>
          <w:i/>
          <w:sz w:val="24"/>
        </w:rPr>
        <w:t>Długotrwale bezrobotni</w:t>
      </w:r>
      <w:r>
        <w:rPr>
          <w:rStyle w:val="FootnoteCharacters"/>
          <w:rStyle w:val="FootnoteAnchor"/>
          <w:rFonts w:cs="Arial" w:ascii="Arial" w:hAnsi="Arial"/>
          <w:i/>
          <w:sz w:val="24"/>
        </w:rPr>
        <w:footnoteReference w:id="3"/>
      </w:r>
      <w:r>
        <w:rPr>
          <w:rFonts w:cs="Arial" w:ascii="Arial" w:hAnsi="Arial"/>
          <w:sz w:val="24"/>
        </w:rPr>
        <w:t xml:space="preserve"> są w naszym województwie grupą bardzo liczną. W grudniu 2007 roku zaewidencjonowanych było 102,7 tys. bezrobotnych z tym statusem, z czego 64,5% (66,2 tys.) to kobiety. Zadowalający – w odniesieniu do grudnia 2006 r. – jest spadek udziału </w:t>
      </w:r>
      <w:r>
        <w:rPr>
          <w:rFonts w:cs="Arial" w:ascii="Arial" w:hAnsi="Arial"/>
          <w:i/>
          <w:sz w:val="24"/>
        </w:rPr>
        <w:t>długotrwale bezrobotnych</w:t>
      </w:r>
      <w:r>
        <w:rPr>
          <w:rFonts w:cs="Arial" w:ascii="Arial" w:hAnsi="Arial"/>
          <w:sz w:val="24"/>
        </w:rPr>
        <w:t xml:space="preserve"> w całej zbiorowości zarejestrowanych o 2,6 punktu procentowego (grudzień 2006 – 64,5%, grudzień 2007 – 61,9%) – oznacza to spadek liczbowy o 26 711 osób. Równocześnie jednak zaobserwowano wzrost udziału pań wśród wszystkich bezrobotnych zarejestrowanych w kategorii długotrwale bezrobotnych (o 1,8 punktu procentowego).</w:t>
      </w:r>
    </w:p>
    <w:p>
      <w:pPr>
        <w:pStyle w:val="Normal"/>
        <w:spacing w:lineRule="auto" w:line="360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9pt;height:317.15pt" filled="f" o:ole="">
            <v:imagedata r:id="rId17" o:title=""/>
          </v:shape>
          <o:OLEObject Type="Embed" ProgID="Excel.Sheet.12" ShapeID="ole_rId16" DrawAspect="Content" ObjectID="_1198029964" r:id="rId16"/>
        </w:objec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</w:rPr>
        <w:t>Bezrobotni pozostający bez pracy nieprzerwanie powyżej 12 miesięcy stanowią 44,9% ogółu zarejestrowanych (</w:t>
      </w:r>
      <w:r>
        <w:rPr>
          <w:rFonts w:cs="Arial" w:ascii="Arial" w:hAnsi="Arial"/>
          <w:sz w:val="24"/>
          <w:szCs w:val="24"/>
        </w:rPr>
        <w:t>56 775 osób</w:t>
      </w:r>
      <w:r>
        <w:rPr>
          <w:rFonts w:cs="Arial" w:ascii="Arial" w:hAnsi="Arial"/>
          <w:sz w:val="24"/>
        </w:rPr>
        <w:t xml:space="preserve">). Również w tej kategorii bezrobotnych sytuacja kobiet jest trudniejsza niż sytuacja mężczyzn: </w:t>
      </w:r>
      <w:r>
        <w:rPr>
          <w:rFonts w:cs="Arial" w:ascii="Arial" w:hAnsi="Arial"/>
          <w:b/>
          <w:sz w:val="24"/>
        </w:rPr>
        <w:t xml:space="preserve">prawie 50% zarejestrowanych kobiet pozostaje bez pracy ponad rok, </w:t>
      </w:r>
      <w:r>
        <w:rPr>
          <w:rFonts w:cs="Arial" w:ascii="Arial" w:hAnsi="Arial"/>
          <w:sz w:val="24"/>
        </w:rPr>
        <w:t>wśród mężczyzn odsetek ten wynosi niecałe 39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łowe dane na temat struktury bezrobotnych według długości okresu pozostawania bez pracy przedstawia poniższy wykres: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933825" cy="226568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120"/>
        <w:ind w:right="74" w:hanging="0"/>
        <w:jc w:val="both"/>
        <w:rPr/>
      </w:pPr>
      <w:r>
        <w:rPr>
          <w:rFonts w:cs="Arial" w:ascii="Arial" w:hAnsi="Arial"/>
          <w:sz w:val="24"/>
        </w:rPr>
        <w:t>Wg stanu na koniec grudnia 2007 r. w województwie śląskim zdecydowana większość bezrobotnych (76,2%) wcześniej pracowała zawodowo. Wśród poprzednio pracujących najliczniejsze są grupy legitymujące się stażem od 10 do 20 lat oraz od 1 roku do 5 lat.</w:t>
      </w:r>
    </w:p>
    <w:p>
      <w:pPr>
        <w:pStyle w:val="Normal"/>
        <w:spacing w:before="0" w:after="120"/>
        <w:ind w:right="7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spacing w:lineRule="auto" w:line="360" w:before="0" w:after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296410" cy="2380615"/>
            <wp:effectExtent l="0" t="0" r="0" b="0"/>
            <wp:docPr id="16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soby bez stażu pracy stanowią 23,8% ogółu zarejestrowanych</w:t>
      </w:r>
      <w:r>
        <w:rPr>
          <w:rFonts w:cs="Arial" w:ascii="Arial" w:hAnsi="Arial"/>
          <w:b/>
          <w:sz w:val="24"/>
          <w:lang w:val="en-US" w:eastAsia="en-US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większym beneficjentem pozytywnych zmian zachodzących w ostatnich latach na rynku pracy województwa śląskiego jest młodzież do 25 roku życ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object w:dxaOrig="8960" w:dyaOrig="46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1.95pt;margin-top:25.15pt;width:366.7pt;height:188.65pt;mso-wrap-distance-left:42.6pt;mso-wrap-distance-right:34.25pt;mso-wrap-distance-top:4.3pt;mso-wrap-distance-bottom:49.3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221737759" r:id="rId20"/>
        </w:objec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odczas kiedy wśród bezrobotnych w wieku powyżej 45 lat, w latach pomiędzy 2003 rokiem a końcem 2007 roku, nastąpił spadek liczby bezrobotnych o 23,18%, to w tym samym okresie </w:t>
      </w:r>
      <w:r>
        <w:rPr>
          <w:rFonts w:cs="Arial" w:ascii="Arial" w:hAnsi="Arial"/>
          <w:b/>
          <w:sz w:val="24"/>
        </w:rPr>
        <w:t>spadek liczby bezrobotnych w wieku do 25 lat wyniósł aż 68,21%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koniec grudnia 2007 roku struktura wieku bezrobotnych przedstawiała się jak na wykresie poniżej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112895" cy="230378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ończąc ten rozdział prezentujemy niektóre informacje o bezrobociu rejestrowanym w układzie powiatów i podregionów według stanu na 31 grudnia 2007 roku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42"/>
        <w:gridCol w:w="746"/>
        <w:gridCol w:w="7"/>
        <w:gridCol w:w="789"/>
        <w:gridCol w:w="8"/>
        <w:gridCol w:w="800"/>
        <w:gridCol w:w="799"/>
        <w:gridCol w:w="786"/>
        <w:gridCol w:w="12"/>
        <w:gridCol w:w="799"/>
        <w:gridCol w:w="799"/>
        <w:gridCol w:w="793"/>
        <w:gridCol w:w="806"/>
      </w:tblGrid>
      <w:tr>
        <w:trPr>
          <w:tblHeader w:val="true"/>
          <w:trHeight w:val="272" w:hRule="atLeast"/>
          <w:cantSplit w:val="true"/>
        </w:trPr>
        <w:tc>
          <w:tcPr>
            <w:tcW w:w="2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dregiony z podziałem na powiaty</w:t>
            </w:r>
          </w:p>
        </w:tc>
        <w:tc>
          <w:tcPr>
            <w:tcW w:w="8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iczba bezrobotnych ogółem</w:t>
            </w:r>
          </w:p>
        </w:tc>
        <w:tc>
          <w:tcPr>
            <w:tcW w:w="633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Wybrane kategorie zarejestrowanych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topa bezrobocia 30.11.2007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%</w:t>
            </w:r>
          </w:p>
        </w:tc>
      </w:tr>
      <w:tr>
        <w:trPr>
          <w:tblHeader w:val="true"/>
          <w:trHeight w:val="407" w:hRule="atLeast"/>
          <w:cantSplit w:val="true"/>
        </w:trPr>
        <w:tc>
          <w:tcPr>
            <w:tcW w:w="2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obiety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ezrobotni z prawem </w:t>
              <w:br/>
              <w:t>do zasiłku</w:t>
            </w:r>
          </w:p>
        </w:tc>
        <w:tc>
          <w:tcPr>
            <w:tcW w:w="8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zrobotni zamieszkali na wsi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soby będące w szczególnej sytuacji na rynku pracy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blHeader w:val="true"/>
          <w:trHeight w:val="1461" w:hRule="atLeast"/>
          <w:cantSplit w:val="true"/>
        </w:trPr>
        <w:tc>
          <w:tcPr>
            <w:tcW w:w="2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 25 roku życi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ługotrwale bezrobotni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yżej 50 roku życi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bez kwalifikacji zawodowyc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pełnosprawni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bookmarkStart w:id="0" w:name="OLE_LINK2"/>
            <w:bookmarkEnd w:id="0"/>
            <w:r>
              <w:rPr>
                <w:rFonts w:cs="Arial" w:ascii="Arial" w:hAnsi="Arial"/>
                <w:b/>
                <w:i/>
                <w:sz w:val="18"/>
              </w:rPr>
              <w:t>podregion częstochow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4626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3185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342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52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07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532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43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782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49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1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zęstochowski 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17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19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9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8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5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8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7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łobu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6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szko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3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88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8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3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8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Częstochow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2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1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3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5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3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4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2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dregion bielsko-bial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942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394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556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73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636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60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96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314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139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elski 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35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6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3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0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6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eszy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4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65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29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6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2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wie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3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3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3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2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2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7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elsko-Biał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8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2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8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dregion centralny ślą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4839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4946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230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77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017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589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562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110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479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ędziń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79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4593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5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25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21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wi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4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linie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2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koło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7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zczy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62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arnogórski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6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7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1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ruńsko-lędzi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4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iercia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6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69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6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1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ytom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3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6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5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6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1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M. Chorzów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9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2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5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3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Dąbrowa Górnicz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0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7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Gli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3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64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1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4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5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Jaworzno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6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8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9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Kat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2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6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92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3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Mysł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0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7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Piekary Śląski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4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. Ruda Śląska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9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5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Siemianowice Śląski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8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6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3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Sosnowiec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5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7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5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3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5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Świętochł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8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Tychy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4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4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8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Zabrz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97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0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2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5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1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7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odregion rybnicko-jastrzęb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8553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3014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1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194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062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88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8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922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1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cibor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63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5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8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3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bni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dzisła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6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8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5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Jastrzębie Zdrój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4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59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3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1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Rybnik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2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1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5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Żory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ojewództwo śląskie ogółem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65960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1539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992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223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7122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270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051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3128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922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,3</w:t>
            </w:r>
          </w:p>
        </w:tc>
      </w:tr>
    </w:tbl>
    <w:p>
      <w:pPr>
        <w:pStyle w:val="TextBody"/>
        <w:spacing w:lineRule="auto" w:line="312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Analiza bezrobocia według zawodów (grup zawodów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firstLine="708"/>
        <w:rPr/>
      </w:pPr>
      <w:r>
        <w:rPr/>
        <w:t>3.1. Struktura bezrobotnych według grup zawodów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dług stanu na 31 grudnia 2007r. zdecydowana większość śląskich bezrobotnych kwalifikowała się do osób posiadających zawód (81,5%). Od kilku lat w naszym województwie bardzo wyraźnie spadała liczba zarejestrowanych bezrobotnych – dotyczyło to jednak tylko bezrobotnych zakwalifikowanych do grupy posiadających zawód/ specjalność. Rok 2007 jest pierwszym rokiem, w którym malała również liczba bezrobotnych bez zawodu. Poniższy wykres ilustruje dynamikę zmian liczby bezrobotnych w tych dwóch kategoriach w okresie ostatnich czterech lat (liczba bezrobotnych w roku poprzednim = 100%)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822700" cy="239204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stety, stale powiększa się udział bezrobotnych bez zawodu w strukturze bezrobotnych zarejestrowanych w województwie śląskim – ilustruje to poniższy wykres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285615" cy="183007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0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Na koniec grudnia 2007 – podobnie jak na koniec roku 2006 – najwięcej bezrobotnych zanotowano w grupie </w:t>
      </w:r>
      <w:r>
        <w:rPr>
          <w:rFonts w:cs="Arial" w:ascii="Arial" w:hAnsi="Arial"/>
          <w:b/>
          <w:i/>
          <w:sz w:val="24"/>
        </w:rPr>
        <w:t xml:space="preserve">Robotnicy przemysłowi i rzemieślnicy </w:t>
      </w:r>
      <w:r>
        <w:rPr>
          <w:rFonts w:cs="Arial" w:ascii="Arial" w:hAnsi="Arial"/>
          <w:sz w:val="24"/>
        </w:rPr>
        <w:t>(22,7%)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>(18,5%)</w:t>
      </w:r>
      <w:r>
        <w:rPr>
          <w:rFonts w:cs="Arial" w:ascii="Arial" w:hAnsi="Arial"/>
          <w:b/>
          <w:i/>
          <w:sz w:val="24"/>
        </w:rPr>
        <w:t>, Pracownicy usług osobistych i sprzedawcy</w:t>
      </w:r>
      <w:r>
        <w:rPr>
          <w:rFonts w:cs="Arial" w:ascii="Arial" w:hAnsi="Arial"/>
          <w:sz w:val="24"/>
        </w:rPr>
        <w:t xml:space="preserve"> (14,2%) oraz </w:t>
      </w:r>
      <w:r>
        <w:rPr>
          <w:rFonts w:cs="Arial" w:ascii="Arial" w:hAnsi="Arial"/>
          <w:i/>
          <w:sz w:val="24"/>
        </w:rPr>
        <w:t xml:space="preserve">Technicy i inny średni personel </w:t>
      </w:r>
      <w:r>
        <w:rPr>
          <w:rFonts w:cs="Arial" w:ascii="Arial" w:hAnsi="Arial"/>
          <w:sz w:val="24"/>
        </w:rPr>
        <w:t>(13,1%) i</w:t>
      </w:r>
      <w:r>
        <w:rPr>
          <w:rFonts w:cs="Arial" w:ascii="Arial" w:hAnsi="Arial"/>
          <w:i/>
          <w:sz w:val="24"/>
        </w:rPr>
        <w:t xml:space="preserve"> Pracownicy przy pracach prostych </w:t>
      </w:r>
      <w:r>
        <w:rPr>
          <w:rFonts w:cs="Arial" w:ascii="Arial" w:hAnsi="Arial"/>
          <w:sz w:val="24"/>
        </w:rPr>
        <w:t>(12,0%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ładnie ilustruje to poniższe zestawieni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8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223"/>
        <w:gridCol w:w="992"/>
        <w:gridCol w:w="992"/>
        <w:gridCol w:w="992"/>
        <w:gridCol w:w="992"/>
      </w:tblGrid>
      <w:tr>
        <w:trPr>
          <w:trHeight w:val="247" w:hRule="atLeast"/>
          <w:cantSplit w:val="true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Wielkie grupy zawodow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zawodu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2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5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1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6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ły zbroj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lamentarzyści, wyżsi urzędnicy i kierowni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6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i inny średni perso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12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biurow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9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usług osobistych i sprzedaw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y, ogrodnicy, leśnicy i ryba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rzemysłowi i rzemieślni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4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i monterzy maszyn i urządzeń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</w:t>
            </w:r>
          </w:p>
        </w:tc>
      </w:tr>
      <w:tr>
        <w:trPr>
          <w:trHeight w:val="262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racownicy przy pracach prostych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8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2</w:t>
            </w:r>
          </w:p>
        </w:tc>
      </w:tr>
      <w:tr>
        <w:trPr>
          <w:trHeight w:val="299" w:hRule="atLeas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keepNext w:val="false"/>
              <w:spacing w:before="96" w:after="96"/>
              <w:ind w:left="539" w:hanging="0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7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2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8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96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ział poszczególnych kategorii zawodowych w ogólnej liczbie zarejestrowanych bezrobotnych przedstawia poniższy wykres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5993130" cy="29533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dencje w zmianach struktury bezrobotnych na przestrzeni ostatnich lat przedstawia kolejny wykres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572125" cy="415798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Utrzymuje się tendencja do wzrostu udziału w strukturze bezrobotnych województwa śląskiego kategorii </w:t>
      </w:r>
      <w:r>
        <w:rPr>
          <w:rFonts w:cs="Arial" w:ascii="Arial" w:hAnsi="Arial"/>
          <w:b/>
          <w:i/>
          <w:sz w:val="24"/>
        </w:rPr>
        <w:t xml:space="preserve">Bez zawodu oraz </w:t>
      </w:r>
      <w:r>
        <w:rPr>
          <w:rFonts w:cs="Arial" w:ascii="Arial" w:hAnsi="Arial"/>
          <w:b/>
          <w:sz w:val="24"/>
        </w:rPr>
        <w:t xml:space="preserve">powolnego ale systematycznego wzrostu udziału w strukturze bezrobotnych wielkiej grupy zawodowej </w:t>
      </w:r>
      <w:r>
        <w:rPr>
          <w:rFonts w:cs="Arial" w:ascii="Arial" w:hAnsi="Arial"/>
          <w:b/>
          <w:i/>
          <w:sz w:val="24"/>
        </w:rPr>
        <w:t xml:space="preserve">Specjaliści; </w:t>
      </w:r>
      <w:r>
        <w:rPr>
          <w:rFonts w:cs="Arial" w:ascii="Arial" w:hAnsi="Arial"/>
          <w:b/>
          <w:sz w:val="24"/>
        </w:rPr>
        <w:t xml:space="preserve">szczególnie wyraźnie spadł udział kategorii </w:t>
      </w:r>
      <w:r>
        <w:rPr>
          <w:rFonts w:cs="Arial" w:ascii="Arial" w:hAnsi="Arial"/>
          <w:b/>
          <w:i/>
          <w:sz w:val="24"/>
        </w:rPr>
        <w:t xml:space="preserve">Robotnicy przemysłowi i rzemieślnicy, </w:t>
      </w:r>
      <w:r>
        <w:rPr>
          <w:rFonts w:cs="Arial" w:ascii="Arial" w:hAnsi="Arial"/>
          <w:b/>
          <w:sz w:val="24"/>
        </w:rPr>
        <w:t>mimo że nadal jest to kategoria najliczniej reprezentowana w strukturze bezrobocia naszego województwa.</w:t>
      </w:r>
    </w:p>
    <w:p>
      <w:pPr>
        <w:pStyle w:val="Tekstpodstawowy2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 koniec grudnia 2007 roku najwięcej bezrobotnych na poziomie dużych grup zawodowych było w zawodach: </w:t>
      </w:r>
      <w:r>
        <w:rPr>
          <w:rFonts w:cs="Arial" w:ascii="Arial" w:hAnsi="Arial"/>
          <w:i/>
          <w:sz w:val="24"/>
          <w:szCs w:val="24"/>
        </w:rPr>
        <w:t>Robotnicy obróbki metali i mechanicy maszyn i urządzeń</w:t>
      </w:r>
      <w:r>
        <w:rPr>
          <w:rFonts w:cs="Arial" w:ascii="Arial" w:hAnsi="Arial"/>
          <w:sz w:val="24"/>
          <w:szCs w:val="24"/>
        </w:rPr>
        <w:t xml:space="preserve"> (15 222 osoby), </w:t>
      </w:r>
      <w:r>
        <w:rPr>
          <w:rFonts w:cs="Arial" w:ascii="Arial" w:hAnsi="Arial"/>
          <w:i/>
          <w:sz w:val="24"/>
          <w:szCs w:val="24"/>
        </w:rPr>
        <w:t>Modelki, sprzedawcy i demonstratorzy</w:t>
      </w:r>
      <w:r>
        <w:rPr>
          <w:rFonts w:cs="Arial" w:ascii="Arial" w:hAnsi="Arial"/>
          <w:sz w:val="24"/>
          <w:szCs w:val="24"/>
        </w:rPr>
        <w:t xml:space="preserve"> (15 102 osoby) oraz</w:t>
      </w:r>
      <w:r>
        <w:rPr>
          <w:rFonts w:cs="Arial" w:ascii="Arial" w:hAnsi="Arial"/>
          <w:i/>
          <w:sz w:val="24"/>
          <w:szCs w:val="24"/>
        </w:rPr>
        <w:t xml:space="preserve"> Pozostali robotnicy przemysłowi i rzemieślnicy</w:t>
      </w:r>
      <w:r>
        <w:rPr>
          <w:rFonts w:cs="Arial" w:ascii="Arial" w:hAnsi="Arial"/>
          <w:sz w:val="24"/>
          <w:szCs w:val="24"/>
        </w:rPr>
        <w:t xml:space="preserve"> (11 745 osób). W dalszej kolejności </w:t>
      </w:r>
      <w:r>
        <w:rPr>
          <w:rFonts w:cs="Arial" w:ascii="Arial" w:hAnsi="Arial"/>
          <w:i/>
          <w:sz w:val="24"/>
          <w:szCs w:val="24"/>
        </w:rPr>
        <w:t xml:space="preserve">Pracownicy przy pracach prostych w handlu i usługach </w:t>
      </w:r>
      <w:r>
        <w:rPr>
          <w:rFonts w:cs="Arial" w:ascii="Arial" w:hAnsi="Arial"/>
          <w:sz w:val="24"/>
          <w:szCs w:val="24"/>
        </w:rPr>
        <w:t xml:space="preserve">(11 420 osób) oraz </w:t>
      </w:r>
      <w:r>
        <w:rPr>
          <w:rFonts w:cs="Arial" w:ascii="Arial" w:hAnsi="Arial"/>
          <w:i/>
          <w:sz w:val="24"/>
          <w:szCs w:val="24"/>
        </w:rPr>
        <w:t>Górnicy i robotnicy budowlani</w:t>
      </w:r>
      <w:r>
        <w:rPr>
          <w:rFonts w:cs="Arial" w:ascii="Arial" w:hAnsi="Arial"/>
          <w:sz w:val="24"/>
          <w:szCs w:val="24"/>
        </w:rPr>
        <w:t xml:space="preserve"> (9 423 osoby).</w:t>
      </w:r>
    </w:p>
    <w:p>
      <w:pPr>
        <w:pStyle w:val="Tekstpodstawowy2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Zawody, które na poziomie dużych grup zawodowych generują największe bezrobocie przedstawia poniższy wykres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uże grupy zawodowe o największej liczbie bezrobot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spacing w:before="280" w:after="28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inline distT="0" distB="0" distL="0" distR="0">
            <wp:extent cx="4590415" cy="27559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9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09"/>
        <w:gridCol w:w="1559"/>
      </w:tblGrid>
      <w:tr>
        <w:trPr>
          <w:cantSplit w:val="true"/>
        </w:trPr>
        <w:tc>
          <w:tcPr>
            <w:tcW w:w="6735" w:type="dxa"/>
            <w:gridSpan w:val="2"/>
            <w:tcBorders/>
            <w:shd w:fill="BFFFBF" w:val="clear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Kody dużych grup zawodowych występujące na powyższym wykres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  <w:shd w:fill="BFFFBF" w:val="clear"/>
            <w:vAlign w:val="center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Liczba bezrobotnych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667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obróbki metali i mechanicy maszyn i urządzeń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22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delki, sprzedawcy i demonstratorz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10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emysłowi i rzemieślnic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74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rzy pracach prostych w handlu i usługach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420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i robotnicy budowlan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42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ozostałych specjalnośc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36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techniczn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94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górnictwie, przemyśle, budownictwie i transporci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509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i ochron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50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26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360"/>
        <w:rPr/>
      </w:pPr>
      <w:r>
        <w:rPr/>
        <w:t>Bezrobotni należący do tych dziesięciu dużych grup zawodowych łącznie z bezrobotnymi nie posiadającymi zawodu stanowili 82,65% ogółu zarejestrowanych na koniec grudnia 2007 roku.</w:t>
      </w:r>
    </w:p>
    <w:p>
      <w:pPr>
        <w:pStyle w:val="Tekstpodstawowy2"/>
        <w:spacing w:lineRule="auto" w:line="360" w:before="0" w:after="120"/>
        <w:rPr/>
      </w:pPr>
      <w:r>
        <w:rPr/>
        <w:t xml:space="preserve">Biorąc pod uwagę te dziesięć grup, procentowy udział kobiet najwyższy był w grupie zawodowej </w:t>
      </w:r>
      <w:r>
        <w:rPr>
          <w:i/>
        </w:rPr>
        <w:t>Modelki, sprzedawcy i demonstratorzy</w:t>
      </w:r>
      <w:r>
        <w:rPr/>
        <w:t xml:space="preserve"> (93,3%), </w:t>
      </w:r>
      <w:r>
        <w:rPr>
          <w:i/>
        </w:rPr>
        <w:t xml:space="preserve">Pracownicy pozostałych specjalności </w:t>
      </w:r>
      <w:r>
        <w:rPr/>
        <w:t>(85,3%),</w:t>
      </w:r>
      <w:r>
        <w:rPr>
          <w:i/>
        </w:rPr>
        <w:t xml:space="preserve"> Pracownicy usług osobistych i ochrony </w:t>
      </w:r>
      <w:r>
        <w:rPr/>
        <w:t xml:space="preserve">(83,9%), </w:t>
      </w:r>
      <w:r>
        <w:rPr>
          <w:i/>
        </w:rPr>
        <w:t>Pracownicy obsługi biurowej</w:t>
      </w:r>
      <w:r>
        <w:rPr/>
        <w:t xml:space="preserve"> (83,6%)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Pracownicy przy pracach prostych w handlu i usługach </w:t>
      </w:r>
      <w:r>
        <w:rPr/>
        <w:t xml:space="preserve">(77,3%) a także </w:t>
      </w:r>
      <w:r>
        <w:rPr>
          <w:i/>
        </w:rPr>
        <w:t xml:space="preserve">Pozostali robotnicy przemysłowi i rzemieślnicy </w:t>
      </w:r>
      <w:r>
        <w:rPr/>
        <w:t>(75,9%).</w:t>
      </w:r>
    </w:p>
    <w:p>
      <w:pPr>
        <w:pStyle w:val="Tekstpodstawowy2"/>
        <w:spacing w:lineRule="auto" w:line="360"/>
        <w:rPr/>
      </w:pPr>
      <w:r>
        <w:rPr/>
        <w:t xml:space="preserve">Najwięcej zarejestrowanych na koniec roku 2007 absolwentów znalazło się w kategorii </w:t>
      </w:r>
      <w:r>
        <w:rPr>
          <w:i/>
        </w:rPr>
        <w:t xml:space="preserve">Bez zawodu </w:t>
      </w:r>
      <w:r>
        <w:rPr/>
        <w:t xml:space="preserve">(27,3% wszystkich zarejestrowanych o statusie „do 12 miesięcy od dnia ukończenia nauki”) oraz w grupach </w:t>
      </w:r>
      <w:r>
        <w:rPr>
          <w:i/>
        </w:rPr>
        <w:t xml:space="preserve">Pozostali specjaliści </w:t>
      </w:r>
      <w:r>
        <w:rPr/>
        <w:t xml:space="preserve">(15,3%), </w:t>
      </w:r>
      <w:r>
        <w:rPr>
          <w:i/>
        </w:rPr>
        <w:t xml:space="preserve">Pracownicy pozostałych specjalności </w:t>
      </w:r>
      <w:r>
        <w:rPr/>
        <w:t xml:space="preserve">(10,7%) i </w:t>
      </w:r>
      <w:r>
        <w:rPr>
          <w:i/>
        </w:rPr>
        <w:t xml:space="preserve">Średni personel techniczny </w:t>
      </w:r>
      <w:r>
        <w:rPr/>
        <w:t>(7,2%). W sumie te cztery kategorie stanowiły 60,6% wszystkich zarejestrowanych na koniec grudnia 2007 roku bezrobotnych absolwentów.</w:t>
      </w:r>
    </w:p>
    <w:p>
      <w:pPr>
        <w:pStyle w:val="Tekstpodstawowy2"/>
        <w:spacing w:lineRule="auto" w:line="360"/>
        <w:rPr/>
      </w:pPr>
      <w:r>
        <w:rPr/>
        <w:t xml:space="preserve">Należy zwrócić uwagę na fakt, że na poziomie dużych grup zawodowych, w grupie </w:t>
      </w:r>
      <w:r>
        <w:rPr>
          <w:i/>
        </w:rPr>
        <w:t xml:space="preserve">Specjaliści nauk fizycznych, matematycznych i technicznych </w:t>
      </w:r>
      <w:r>
        <w:rPr/>
        <w:t xml:space="preserve">absolwenci stanowią aż 20,3% (504 osoby) wszystkich bezrobotnych należących do tej grupy zawodowej. Podobnie zła jest sytuacja w grupie </w:t>
      </w:r>
      <w:r>
        <w:rPr>
          <w:i/>
        </w:rPr>
        <w:t xml:space="preserve">Pozostali specjaliści, </w:t>
      </w:r>
      <w:r>
        <w:rPr/>
        <w:t xml:space="preserve">w której absolwenci stanowią 14,3% (993 osoby). Kategoria bezrobotnych </w:t>
      </w:r>
      <w:r>
        <w:rPr>
          <w:i/>
        </w:rPr>
        <w:t xml:space="preserve">bez zawodu </w:t>
      </w:r>
      <w:r>
        <w:rPr/>
        <w:t>to tylko w 5,8% bezrobotni do 12 miesięcy od dnia ukończenia nauki.</w:t>
      </w:r>
    </w:p>
    <w:p>
      <w:pPr>
        <w:pStyle w:val="Tekstpodstawowy2"/>
        <w:spacing w:lineRule="auto" w:line="360" w:before="120" w:after="0"/>
        <w:rPr/>
      </w:pPr>
      <w:r>
        <w:rPr/>
        <w:t xml:space="preserve">Na poziomie grup elementarnych zdecydowanie dominowali </w:t>
      </w:r>
      <w:r>
        <w:rPr>
          <w:i/>
        </w:rPr>
        <w:t xml:space="preserve">Sprzedawcy i demonstratorzy, Pomoce i sprzątaczki biurowe, hotelowe i podobne, Robotnicy przy pracach prostych w przemyśle, Pracownicy obsługi biurowej gdzie indziej niesklasyfikowani, Pracownicy do spraw finansowych i handlowych gdzie indziej niesklasyfikowani, Ślusarze i pokrewni, Kucharze </w:t>
      </w:r>
      <w:r>
        <w:rPr/>
        <w:t>oraz</w:t>
      </w:r>
      <w:r>
        <w:rPr>
          <w:i/>
        </w:rPr>
        <w:t xml:space="preserve"> Krawcy, kapelusznicy i pokrewni, </w:t>
      </w:r>
      <w:r>
        <w:rPr/>
        <w:t>(dokładne dane przedstawia załącznik tablica T-I/P-1).</w:t>
      </w:r>
    </w:p>
    <w:p>
      <w:pPr>
        <w:pStyle w:val="Tekstpodstawowy2"/>
        <w:spacing w:lineRule="auto" w:line="360"/>
        <w:rPr/>
      </w:pPr>
      <w:r>
        <w:rPr/>
        <w:t xml:space="preserve">W strukturze bezrobotnych według grup zawodów </w:t>
      </w:r>
      <w:r>
        <w:rPr>
          <w:i/>
        </w:rPr>
        <w:t>Sprzedawcy i demonstratorzy</w:t>
      </w:r>
      <w:r>
        <w:rPr/>
        <w:t xml:space="preserve"> stanowili aż 9,1% ogółu zarejestrowanych, wśród kobiet odsetek ten wynosił nawet 19,6%.</w:t>
      </w:r>
    </w:p>
    <w:p>
      <w:pPr>
        <w:pStyle w:val="Tekstpodstawowy2"/>
        <w:spacing w:lineRule="auto" w:line="360"/>
        <w:rPr/>
      </w:pPr>
      <w:r>
        <w:rPr/>
        <w:t xml:space="preserve">Zestawienie 15 najliczniejszych grup elementarnych uzupełnione o kategorię </w:t>
      </w:r>
      <w:r>
        <w:rPr>
          <w:i/>
        </w:rPr>
        <w:t xml:space="preserve">Bez zawodu </w:t>
      </w:r>
      <w:r>
        <w:rPr/>
        <w:t>obejmuje 55,55% ogółu zarejestrowanych bezrobotnych. W każdej z 15 najliczniejszych grup elementarnych zarejestrowanych jest co najmniej 2 tys. bezrobotnych.</w:t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949"/>
      </w:tblGrid>
      <w:tr>
        <w:trPr>
          <w:tblHeader w:val="true"/>
          <w:cantSplit w:val="true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wody i specjalności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ejestrowani bezrobotni ogółem</w:t>
            </w:r>
          </w:p>
        </w:tc>
      </w:tr>
      <w:tr>
        <w:trPr>
          <w:tblHeader w:val="true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napToGrid w:val="false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 70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2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1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1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6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 26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9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firstLine="708"/>
        <w:rPr/>
      </w:pPr>
      <w:r>
        <w:rPr/>
        <w:t>3.2. Napływ bezrobotnych według grup zawod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spacing w:lineRule="auto" w:line="360" w:before="0" w:after="120"/>
        <w:rPr>
          <w:b/>
          <w:b/>
          <w:bCs/>
          <w:color w:val="000000"/>
        </w:rPr>
      </w:pPr>
      <w:r>
        <w:rPr>
          <w:color w:val="000000"/>
        </w:rPr>
        <w:t xml:space="preserve">W okresie od stycznia do grudnia 2007 roku zarejestrowało się </w:t>
      </w:r>
      <w:r>
        <w:rPr>
          <w:b/>
          <w:bCs/>
          <w:color w:val="000000"/>
        </w:rPr>
        <w:t>268 431</w:t>
      </w:r>
      <w:r>
        <w:rPr>
          <w:b/>
          <w:color w:val="000000"/>
        </w:rPr>
        <w:t xml:space="preserve"> </w:t>
      </w:r>
      <w:r>
        <w:rPr>
          <w:color w:val="000000"/>
        </w:rPr>
        <w:t>bezrobotnych. Kobiety stanowiły 52,7% rejestrujących się od początku 2007 roku.</w:t>
      </w:r>
    </w:p>
    <w:p>
      <w:pPr>
        <w:pStyle w:val="Tekstpodstawowy2"/>
        <w:spacing w:lineRule="auto" w:line="360"/>
        <w:rPr/>
      </w:pPr>
      <w:r>
        <w:rPr/>
        <w:t xml:space="preserve">Od początku roku największy napływ bezrobotnych na poziomie dużych grup zawodowych zanotowano w zawodach: </w:t>
      </w:r>
      <w:r>
        <w:rPr>
          <w:i/>
        </w:rPr>
        <w:t>Robotnicy obróbki metali i mechanicy maszyn i urządzeń</w:t>
      </w:r>
      <w:r>
        <w:rPr/>
        <w:t xml:space="preserve"> (25 772 osoby), </w:t>
      </w:r>
      <w:r>
        <w:rPr>
          <w:i/>
        </w:rPr>
        <w:t>Modelki, sprzedawcy i demonstratorzy</w:t>
      </w:r>
      <w:r>
        <w:rPr/>
        <w:t xml:space="preserve"> (20 205 osób) oraz </w:t>
      </w:r>
      <w:r>
        <w:rPr>
          <w:i/>
        </w:rPr>
        <w:t>Średni personel techniczny</w:t>
      </w:r>
      <w:r>
        <w:rPr/>
        <w:t xml:space="preserve"> (19 570 osób). Zawody, które na poziomie dużych grup zawodowych w 2007 roku generowały największy napływ bezrobotnych (ponad 10 000 osób) przedstawia poniższy wykres: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651885" cy="190182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09"/>
        <w:gridCol w:w="2053"/>
      </w:tblGrid>
      <w:tr>
        <w:trPr>
          <w:tblHeader w:val="true"/>
          <w:cantSplit w:val="true"/>
        </w:trPr>
        <w:tc>
          <w:tcPr>
            <w:tcW w:w="6735" w:type="dxa"/>
            <w:gridSpan w:val="2"/>
            <w:tcBorders/>
            <w:shd w:fill="BFFFBF" w:val="clear"/>
          </w:tcPr>
          <w:p>
            <w:pPr>
              <w:pStyle w:val="Heading5"/>
              <w:jc w:val="center"/>
              <w:rPr/>
            </w:pPr>
            <w:r>
              <w:rPr/>
              <w:t>Kody dużych grup zawodowych występujące na powyższym wykresi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3" w:type="dxa"/>
            <w:tcBorders/>
            <w:shd w:fill="BFFFBF" w:val="clear"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Liczba rejestrujących się bezrobotnych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z zawodu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 917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 77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odelki, sprzedawcy i demonstratorz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0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techniczn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570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ozostałych specjalnośc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624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specjaliśc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09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38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órnicy i robotnicy budowlan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661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usług osobistych i ochron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48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31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sługi biurowej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5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361</w:t>
            </w:r>
          </w:p>
        </w:tc>
      </w:tr>
    </w:tbl>
    <w:p>
      <w:pPr>
        <w:pStyle w:val="Tekstpodstawowy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W tych jedenastu grupach zawodowych procentowy udział kobiet był najwyższy w grupie </w:t>
      </w:r>
      <w:r>
        <w:rPr>
          <w:i/>
        </w:rPr>
        <w:t>Modelki, sprzedawcy i demonstratorzy</w:t>
      </w:r>
      <w:r>
        <w:rPr/>
        <w:t xml:space="preserve"> (91,0% tej grupy zawodowej), </w:t>
      </w:r>
      <w:r>
        <w:rPr>
          <w:i/>
        </w:rPr>
        <w:t xml:space="preserve">Pracownicy pozostałych specjalności </w:t>
      </w:r>
      <w:r>
        <w:rPr/>
        <w:t xml:space="preserve">(81,7%), </w:t>
      </w:r>
      <w:r>
        <w:rPr>
          <w:i/>
        </w:rPr>
        <w:t xml:space="preserve">Pozostali specjaliści </w:t>
      </w:r>
      <w:r>
        <w:rPr/>
        <w:t xml:space="preserve">(75,8%), </w:t>
      </w:r>
      <w:r>
        <w:rPr>
          <w:i/>
        </w:rPr>
        <w:t>Pracownicy obsługi biurowej</w:t>
      </w:r>
      <w:r>
        <w:rPr/>
        <w:t xml:space="preserve"> (75,6%) oraz </w:t>
      </w:r>
      <w:r>
        <w:rPr>
          <w:i/>
        </w:rPr>
        <w:t xml:space="preserve">Pracownicy usług osobistych i ochrony </w:t>
      </w:r>
      <w:r>
        <w:rPr/>
        <w:t xml:space="preserve">(73,8%). Kobiety stanowią również 90,7% </w:t>
      </w:r>
      <w:r>
        <w:rPr>
          <w:i/>
        </w:rPr>
        <w:t>Pracowników obrotu pieniężnego i obsługi klientów,</w:t>
      </w:r>
      <w:r>
        <w:rPr/>
        <w:t xml:space="preserve"> 86,7% kategorii </w:t>
      </w:r>
      <w:r>
        <w:rPr>
          <w:i/>
        </w:rPr>
        <w:t>Rolnicy i rybacy pracujący na własne potrzeby</w:t>
      </w:r>
      <w:r>
        <w:rPr/>
        <w:t xml:space="preserve"> oraz 82,3% </w:t>
      </w:r>
      <w:r>
        <w:rPr>
          <w:i/>
        </w:rPr>
        <w:t>Specjalistów nauk przyrodniczych i ochrony zdrowia</w:t>
      </w:r>
      <w:r>
        <w:rPr/>
        <w:t xml:space="preserve"> napływających do bezrobocia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 xml:space="preserve">Wśród napływających do bezrobocia, absolwenci najliczniej reprezentowani są w kategoriach: </w:t>
      </w:r>
      <w:r>
        <w:rPr>
          <w:i/>
          <w:color w:val="000000"/>
        </w:rPr>
        <w:t xml:space="preserve">Bez zawodu </w:t>
      </w:r>
      <w:r>
        <w:rPr>
          <w:color w:val="000000"/>
        </w:rPr>
        <w:t xml:space="preserve">(27,5% wszystkich bezrobotnych absolwentów), </w:t>
      </w:r>
      <w:r>
        <w:rPr>
          <w:i/>
          <w:color w:val="000000"/>
        </w:rPr>
        <w:t xml:space="preserve">Pozostali specjaliści </w:t>
      </w:r>
      <w:r>
        <w:rPr>
          <w:color w:val="000000"/>
        </w:rPr>
        <w:t xml:space="preserve">(17,3%), </w:t>
      </w:r>
      <w:r>
        <w:rPr>
          <w:i/>
          <w:color w:val="000000"/>
        </w:rPr>
        <w:t xml:space="preserve">Pracownicy pozostałych specjalności </w:t>
      </w:r>
      <w:r>
        <w:rPr>
          <w:color w:val="000000"/>
        </w:rPr>
        <w:t>(10,5%),</w:t>
      </w:r>
      <w:r>
        <w:rPr>
          <w:i/>
          <w:color w:val="000000"/>
        </w:rPr>
        <w:t xml:space="preserve"> Średni personel techniczny</w:t>
      </w:r>
      <w:r>
        <w:rPr>
          <w:color w:val="000000"/>
        </w:rPr>
        <w:t xml:space="preserve"> (8,7%) oraz </w:t>
      </w:r>
      <w:r>
        <w:rPr>
          <w:i/>
          <w:color w:val="000000"/>
        </w:rPr>
        <w:t xml:space="preserve">Specjaliści nauk fizycznych, matematycznych i technicznych </w:t>
      </w:r>
      <w:r>
        <w:rPr>
          <w:color w:val="000000"/>
        </w:rPr>
        <w:t>(7,7% absolwentów). Razem, tych pięć kategorii grupuje 71,7% absolwentów napływających do bezrobocia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/>
        <w:t>Napływy bezrobotnych w 2007 roku według poszczególnych dużych grup zawodowych prezentuje poniższa tabela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</w:r>
    </w:p>
    <w:tbl>
      <w:tblPr>
        <w:tblW w:w="879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51"/>
        <w:gridCol w:w="3402"/>
        <w:gridCol w:w="1134"/>
        <w:gridCol w:w="992"/>
        <w:gridCol w:w="993"/>
        <w:gridCol w:w="992"/>
        <w:gridCol w:w="7"/>
      </w:tblGrid>
      <w:tr>
        <w:trPr>
          <w:tblHeader w:val="true"/>
          <w:trHeight w:val="19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d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zawo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zrobotni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   tym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biet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bsolwenci</w:t>
            </w:r>
          </w:p>
        </w:tc>
      </w:tr>
      <w:tr>
        <w:trPr>
          <w:tblHeader w:val="true"/>
          <w:trHeight w:val="20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biety</w:t>
            </w:r>
          </w:p>
        </w:tc>
      </w:tr>
      <w:tr>
        <w:trPr>
          <w:trHeight w:val="33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z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6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odelki, sprzedawcy i demonstra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tech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</w:tr>
      <w:tr>
        <w:trPr>
          <w:trHeight w:val="1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ozostałych specjal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3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specjali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2</w:t>
            </w:r>
          </w:p>
        </w:tc>
      </w:tr>
      <w:tr>
        <w:trPr>
          <w:trHeight w:val="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robotnicy przemysłowi i rzemieś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órnicy i robotnicy budowl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4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usług osobistych i ochr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9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rzy pracach prostych w handlu i usług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sługi biur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2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w zakresie nauk biologicznych i ochrony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4</w:t>
            </w:r>
          </w:p>
        </w:tc>
      </w:tr>
      <w:tr>
        <w:trPr>
          <w:trHeight w:val="4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7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cy i operatorzy pojaz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torzy i monterzy masz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szkol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nauk przyrodniczych i ochrony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rotu pieniężnego i obsługi klien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</w:tr>
      <w:tr>
        <w:trPr>
          <w:trHeight w:val="8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zawodów precyzyjnych, ceramicy, wytwórcy wyrobów galanteryjnych, robotnicy poligraficzni i 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grod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nicy dużych i średnich organ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nicy małych przedsiębiorst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eśnicy i ryb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rolnictwie, rybołówstwi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uczyciele praktycznej nauki zawodu i instruk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ły zbro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edstawiciele władz publicznych, wyżsi urzędnicy, zawodowi działa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25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268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141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34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22911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Struktura napływu na poziomie grup elementarnych informuje, że największy napływ (ponad 2000 osób) wystąpił w następujących zawodach: </w:t>
      </w:r>
    </w:p>
    <w:p>
      <w:pPr>
        <w:pStyle w:val="Tekstpodstawowy2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ebność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 9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5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4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6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</w:rPr>
              <w:t>93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1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5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5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</w:rPr>
              <w:t>93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8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4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6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echnicy elektronicy, telekomunikacj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4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9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7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2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konomi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stawiacze-operatorzy obrabiarek skrawających do met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4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y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32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To zestawienie obejmuje 69% całego napływu do bezrobocia w roku 2007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O tym jak szybko bezrobotni z poszczególnych grup, znajdują zatrudnienie, może poinformować stosunek napływu bezrobotnych do ich stanu na koniec okresu sprawozdawczego. </w:t>
      </w:r>
      <w:r>
        <w:rPr>
          <w:b/>
        </w:rPr>
        <w:t>Można przyjąć, że im napływ ma większy udział w stanie bezrobotnych, tym większa fluktuacja w grupie, czyli szybciej następuje wymiana osób bezrobotnych i mniej jest bezrobocia długotrwał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iższy wykres ilustruje tę zależność w odniesieniu do 23 grup elementarnych, w których nastąpił największy (co najmniej 1% całości) napływ bezrobot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913630" cy="301180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lef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naczenie kodów zawodów występujących na wykresie zostało podane w następnej tabel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y o największej fluktuacji 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rcheolodzy, socjolodzy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elektronicy, telekomunikacji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genci do spraw sprzedaży (handlowc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ecjaliści do spraw ekonomicznych i zarządzania gdzie indziej niesklasyfikowa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mechani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budownictwa, ochrony środowiska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echanicy pojazdów samochodowych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gorsza sytuacja pod tym względem dotyczy grup elementar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moce i sprzątaczki biurowe, hotelowe i podob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cy przy pracach prostych w przemyś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rawcy, kapelusznicy i pokrew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acownicy obsługi biurowej gdzie indziej niesklasyfikow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ospodarze budyn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rzedawcy i demonstratorzy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Szczegółowe dane dotyczące 23 największych grup (łącznie z grupą </w:t>
      </w:r>
      <w:r>
        <w:rPr>
          <w:rFonts w:cs="Arial" w:ascii="Arial" w:hAnsi="Arial"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>stanowią 63,9% napływu do bezrobocia) przedstawia poniższa tabela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24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2"/>
        <w:gridCol w:w="5527"/>
        <w:gridCol w:w="1417"/>
        <w:gridCol w:w="141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grupy elementar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sunek napływu do stanu na koniec czerwca 2007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ział grupy elementarnej w napływie ogółem</w:t>
            </w:r>
          </w:p>
        </w:tc>
      </w:tr>
      <w:tr>
        <w:trPr/>
        <w:tc>
          <w:tcPr>
            <w:tcW w:w="882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55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6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1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5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5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5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%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5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9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9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onicy, telekomunikacj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1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6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ZEM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,9%</w:t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naczenie kolorów: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Bardzo mała szansa wchłonięcia przez rynek prac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ła szansa wchłonięcia przez rynek prac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Bardzo duża szansa wchłonięcia przez rynek pra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3"/>
        <w:spacing w:lineRule="auto" w:line="360"/>
        <w:rPr/>
      </w:pPr>
      <w:r>
        <w:rPr/>
        <w:t>4. Analiza ofert pracy według zawod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Nieprzerwanie, od roku 2002 w województwie śląskim wzrasta ilość ofert pracy zgłaszanych do powiatowych urzędów pracy. </w:t>
      </w:r>
      <w:r>
        <w:rPr>
          <w:rFonts w:cs="Arial" w:ascii="Arial" w:hAnsi="Arial"/>
          <w:sz w:val="24"/>
          <w:szCs w:val="24"/>
        </w:rPr>
        <w:t>W 2007 roku wzrost ilości ofert pracy jest szczególnie duży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2006 roku śląscy przedsiębiorcy zgłosili 133,4 tys. propozycji zatrudnienia. Do końca grudnia 2007 roku zgłoszono 167 935 ofert pracy, czyli o prawie 26% więcej niż w poprzednim roku. Jest to również prawie 63% liczby rejestrujących się w tym okresie bezrobotnych i ponad 100% liczby bezrobotnych pozostających w rejestrach w końcu roku 2007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iągły wzrost liczby ofert pracy w ostatnich latach ilustruje poniższy wykre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60" w:dyaOrig="43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.05pt;margin-top:84pt;width:425.75pt;height:187.7pt;mso-wrap-distance-left:16.2pt;mso-wrap-distance-right:36.55pt;mso-wrap-distance-top:26.4pt;mso-wrap-distance-bottom:13.9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362330915" r:id="rId30"/>
        </w:object>
      </w:r>
    </w:p>
    <w:p>
      <w:pPr>
        <w:pStyle w:val="Heading7"/>
        <w:rPr>
          <w:b/>
          <w:b/>
          <w:i/>
          <w:i/>
        </w:rPr>
      </w:pPr>
      <w:r>
        <w:rPr>
          <w:b/>
          <w:i/>
        </w:rPr>
        <w:t>W tysiącach ofer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Z analizy ofert pracy wynika, że w ujęciu grup wielkich najwięcej ofert pracy pojawiło się dla </w:t>
      </w:r>
      <w:r>
        <w:rPr>
          <w:i/>
        </w:rPr>
        <w:t>robotników przemysłowych i rzemieślników</w:t>
      </w:r>
      <w:r>
        <w:rPr/>
        <w:t xml:space="preserve"> (40 984 ofert), </w:t>
      </w:r>
      <w:r>
        <w:rPr>
          <w:i/>
        </w:rPr>
        <w:t>pracowników przy pracach prostych</w:t>
      </w:r>
      <w:r>
        <w:rPr/>
        <w:t xml:space="preserve"> (35 555 ofert) oraz </w:t>
      </w:r>
      <w:r>
        <w:rPr>
          <w:i/>
        </w:rPr>
        <w:t>pracowników usług osobistych i sprzedawców</w:t>
      </w:r>
      <w:r>
        <w:rPr/>
        <w:t xml:space="preserve"> (25 060 ofert) – a więc w zawodach głównie na poziomie wykształcenia zawodowego lub poniżej. Częściowo wynika to z faktu, że wiele ofert nie trafia do statystyk powiatowych urzędów pracy, szczególnie tych, które formułują wysokie oczekiwania w zakresie wiedzy, umiejętności i doświadczenia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Regułą jest, że zawody, w których zarejestrowanych jest najwięcej bezrobotnych, mają do dyspozycji najwięcej ofert pracy. Jednak ich ilość w różnym stopniu pokrywa zapotrzebowania.</w:t>
      </w:r>
    </w:p>
    <w:p>
      <w:pPr>
        <w:pStyle w:val="Tekstpodstawowy3"/>
        <w:spacing w:before="280" w:after="28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81855" cy="410654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/>
        <w:t xml:space="preserve">W stosunku do liczby zarejestrowanych bezrobotnych w poszczególnych kategoriach wielkich grup zawodowych, największą liczbę ofert pracy zgłoszono dla </w:t>
      </w:r>
      <w:r>
        <w:rPr>
          <w:i/>
        </w:rPr>
        <w:t xml:space="preserve">operatorów i monterów maszyn i urządzeń, sił zbrojnych </w:t>
      </w:r>
      <w:r>
        <w:rPr/>
        <w:t>(liczebność tej grupy zawodowej jest jednak bardzo mała i ma marginalne znaczenie dla regionalnego rynku pracy)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pracowników biurowych. </w:t>
      </w:r>
      <w:r>
        <w:rPr/>
        <w:t>Liczba ofert pracy dla tych grup zawodowych zgłoszonych w 2007 roku ponad dwukrotnie przekracza liczbę zarejestrowanych bezrobotnych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W dziewiętnastu dużych grupach zawodowych (kod 2-cyfrowy), w których zgłoszono najwięcej ofert pracy (ponad 1000) zarejestrowanych było na koniec 2007 roku 78,5% wszystkich bezrobotnych; napływ bezrobotnych w tych grupach od początku roku wyniósł 76,7% całego napływu.</w:t>
      </w:r>
    </w:p>
    <w:p>
      <w:pPr>
        <w:pStyle w:val="Tekstpodstawowy2"/>
        <w:spacing w:lineRule="auto" w:line="360"/>
        <w:rPr/>
      </w:pPr>
      <w:r>
        <w:rPr/>
        <w:t>Duże grupy zawodowe, w których było najwięcej ofert pracy przedstawia poniższe zestawienie:</w:t>
      </w:r>
    </w:p>
    <w:tbl>
      <w:tblPr>
        <w:tblW w:w="80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418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8"/>
              <w:spacing w:before="20" w:after="20"/>
              <w:rPr>
                <w:b/>
                <w:b/>
              </w:rPr>
            </w:pPr>
            <w:r>
              <w:rPr>
                <w:b/>
              </w:rPr>
              <w:t>Kod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8"/>
              <w:spacing w:before="20" w:after="20"/>
              <w:rPr>
                <w:b/>
                <w:b/>
              </w:rPr>
            </w:pPr>
            <w:r>
              <w:rPr>
                <w:b/>
              </w:rPr>
              <w:t>Nazwa dużych grup zaw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czba ofert pra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/>
            </w:pPr>
            <w:r>
              <w:rPr>
                <w:rFonts w:cs="Arial" w:ascii="Arial" w:hAnsi="Arial"/>
              </w:rPr>
              <w:t>207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rzy pracach prostych w handlu i usług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i robotnicy budowl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obróbki metali i mechanic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górnictwie, przemyśle, budownictwie i transpor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delki, sprzedawcy i demonstrator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i ochr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i operatorzy po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ozostałych specjal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</w:rPr>
              <w:t>Operatorzy i monterzy masz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techni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rotu pieniężnego i obsługi klien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zy maszyn i urządzeń wydobywczych i przetwór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szkolnic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nauk fizycznych, matematy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nauk przyrodniczych i ochrony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w zakresie nauk biologicznych i ochrony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Zestawiając dane dotyczące liczby ofert pracy z liczbą zarejestrowanych bezrobotnych w poszczególnych grupach zawodowych, najlepsza sytuacja jest w grupie </w:t>
      </w:r>
      <w:r>
        <w:rPr>
          <w:rFonts w:cs="Arial" w:ascii="Arial" w:hAnsi="Arial"/>
          <w:i/>
          <w:sz w:val="24"/>
        </w:rPr>
        <w:t xml:space="preserve">kierowców i operatorów pojazdów, operatorów i monterów maszyn </w:t>
      </w:r>
      <w:r>
        <w:rPr>
          <w:rFonts w:cs="Arial" w:ascii="Arial" w:hAnsi="Arial"/>
          <w:sz w:val="24"/>
        </w:rPr>
        <w:t>oraz</w:t>
      </w:r>
      <w:r>
        <w:rPr>
          <w:rFonts w:cs="Arial" w:ascii="Arial" w:hAnsi="Arial"/>
          <w:i/>
          <w:sz w:val="24"/>
        </w:rPr>
        <w:t xml:space="preserve"> pracowników obsługi biurowej. </w:t>
      </w:r>
      <w:r>
        <w:rPr>
          <w:rFonts w:cs="Arial" w:ascii="Arial" w:hAnsi="Arial"/>
          <w:sz w:val="24"/>
        </w:rPr>
        <w:t>W tych grupach liczba ofert pracy co najmniej dwukrotnie przekracza liczbę zarejestrowanych bezrobotnych – pokazuje to poniższy wykre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14780</wp:posOffset>
                </wp:positionH>
                <wp:positionV relativeFrom="paragraph">
                  <wp:posOffset>741045</wp:posOffset>
                </wp:positionV>
                <wp:extent cx="3152140" cy="0"/>
                <wp:effectExtent l="635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58.35pt" to="359.55pt,58.35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02735" cy="228790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6" r="-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/>
      </w:pPr>
      <w:r>
        <w:rPr/>
        <w:tab/>
      </w:r>
      <w:r>
        <w:rPr>
          <w:rFonts w:cs="Arial" w:ascii="Arial" w:hAnsi="Arial"/>
          <w:b w:val="false"/>
          <w:i/>
        </w:rPr>
        <w:t>Kody zawodów jak w tabeli powyżej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tych dziewiętnastu grupach zawodowych, na każdych 100 zarejestrowanych na koniec roku 2007 bezrobotnych przypadało 127 ofert pracy.</w: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olejny wykres pokazuje tę samą zależność ale w odniesieniu do liczby rejestrujących się w pierwszym półroczu bezrobotnych.</w:t>
      </w:r>
    </w:p>
    <w:p>
      <w:pPr>
        <w:pStyle w:val="TextBody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99235</wp:posOffset>
                </wp:positionH>
                <wp:positionV relativeFrom="paragraph">
                  <wp:posOffset>379730</wp:posOffset>
                </wp:positionV>
                <wp:extent cx="2924175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29.9pt" to="348.25pt,29.9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26205" cy="215201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Kody zawodów jak w tabeli powyż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 widzimy, tutaj sytuacja jest nieco gorsza – </w:t>
      </w:r>
      <w:r>
        <w:rPr>
          <w:rFonts w:cs="Arial" w:ascii="Arial" w:hAnsi="Arial"/>
          <w:b/>
          <w:sz w:val="24"/>
          <w:szCs w:val="24"/>
        </w:rPr>
        <w:t>na każdych 100 rejestrujących się</w:t>
      </w:r>
      <w:r>
        <w:rPr>
          <w:rFonts w:cs="Arial" w:ascii="Arial" w:hAnsi="Arial"/>
          <w:sz w:val="24"/>
          <w:szCs w:val="24"/>
        </w:rPr>
        <w:t xml:space="preserve"> w 2007 roku bezrobotnych </w:t>
      </w:r>
      <w:r>
        <w:rPr>
          <w:rFonts w:cs="Arial" w:ascii="Arial" w:hAnsi="Arial"/>
          <w:b/>
          <w:sz w:val="24"/>
          <w:szCs w:val="24"/>
        </w:rPr>
        <w:t>przypadało tylko 80 ofert pracy</w:t>
      </w:r>
      <w:r>
        <w:rPr>
          <w:rFonts w:cs="Arial" w:ascii="Arial" w:hAnsi="Arial"/>
          <w:sz w:val="24"/>
          <w:szCs w:val="24"/>
        </w:rPr>
        <w:t xml:space="preserve"> i tylko w dwóch dużych grupach zawodowych liczba ofert pracy zgłaszanych do powiatowych urzędów pracy co najmniej dwukrotnie przekracza liczbę rejestrujących się w tym okresie bezrobotnych. Najlepsza sytuacja pod tym względem jest w dużej grupie zawodowej </w:t>
      </w:r>
      <w:r>
        <w:rPr>
          <w:rFonts w:cs="Arial" w:ascii="Arial" w:hAnsi="Arial"/>
          <w:i/>
          <w:sz w:val="24"/>
          <w:szCs w:val="24"/>
        </w:rPr>
        <w:t xml:space="preserve">Kierowcy i operatorzy pojazdów, </w:t>
      </w:r>
      <w:r>
        <w:rPr>
          <w:rFonts w:cs="Arial" w:ascii="Arial" w:hAnsi="Arial"/>
          <w:sz w:val="24"/>
          <w:szCs w:val="24"/>
        </w:rPr>
        <w:t xml:space="preserve">oraz </w:t>
      </w:r>
      <w:r>
        <w:rPr>
          <w:rFonts w:cs="Arial" w:ascii="Arial" w:hAnsi="Arial"/>
          <w:i/>
          <w:sz w:val="24"/>
          <w:szCs w:val="24"/>
        </w:rPr>
        <w:t>Pracownicy obsługi biurowej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</w:rPr>
        <w:t>Strukturę ofert pracy według grup elementarnych (kod 4-cyfrowy) przedstawia poniższy wykres. Obejmuje on 16 grup elementarnych, w których pojawiło się ponad 2000 ofert prac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816350" cy="223774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>Kody zawodów na wykresie odpowiadają kodom zawodów z tabeli poniżej. Zestawiono w niej ranking zawodów o największej liczbie ofert pracy (ponad 2000) w układzie bezwzględnym oraz względnym – udział w ofertach ogółem.</w:t>
      </w:r>
    </w:p>
    <w:p>
      <w:pPr>
        <w:pStyle w:val="Tekstpodstawowy2"/>
        <w:rPr/>
      </w:pPr>
      <w:r>
        <w:rPr/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87"/>
        <w:gridCol w:w="1276"/>
        <w:gridCol w:w="1276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96" w:after="9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Kod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96" w:after="9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azwa zawodów i specjal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czba ofert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dsetek ofert pra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samochodów cięż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chrony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</w:tbl>
    <w:p>
      <w:pPr>
        <w:pStyle w:val="Tekstpodstawowy2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sumie, w 16 grupach elementarnych, w których pojawiło się w 2007 roku ponad 2000 ofert pracy zgrupowanych było 55% wszystkich ofert, jakie wpłynęły do powiatowych urzędów pracy województwa śląskiego. W tych grupach elementarnych zanotowano na koniec 2007 roku 26,7% napływu do bezrobocia i prawie 32% stanu bezrobocia na końcu tego okresu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Liczby bezrobotnych w 16 zawodach, w których pojawiło się najwięcej ofert pracy dość znacznie różnią się w kategoriach kobiet i mężczyzn – ilustruje to poniższy wykres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468495" cy="265811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Ujawniona tutaj prawidłowość pozwala stwierdzić, że najliczniejsze oferty pracy zgłaszane do powiatowych urzędów pracy naszego województwa w większym stopniu dostosowane są do kwalifikacji zawodowych bezrobotnych kobiet niż mężczyzn. To zaś, w powiązaniu z faktem stale rosnącego udziału kobiet w strukturze bezrobotnych naszego województwa świadczy o stopniowo zwiększającym się udziale mężczyzn w zawodach dotąd uważanych za typowo kobiece. Pośrednio, potwierdza to również obserwację faktu, że pracodawcy bardziej są skłonni zatrudniać mężczyzn niż kobiety.</w:t>
      </w:r>
    </w:p>
    <w:p>
      <w:pPr>
        <w:pStyle w:val="Tekstpodstawowy2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ewidencji powiatowych urzędów pracy naszego województwa występuje jedynie pięć zawodów, w których nie zanotowano ani rejestrujących się, ani zarejestrowanych bezrobotnych, a zgłoszono oferty pracy: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Kontrolerzy ruchu lotniczego i pokrewni</w:t>
      </w:r>
      <w:r>
        <w:rPr>
          <w:rFonts w:cs="Arial" w:ascii="Arial" w:hAnsi="Arial"/>
          <w:sz w:val="24"/>
        </w:rPr>
        <w:t xml:space="preserve"> – 5 ofert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Operatorzy urządzeń do produkcji materiałów światłoczułych i obróbki filmów</w:t>
      </w:r>
      <w:r>
        <w:rPr>
          <w:rFonts w:cs="Arial" w:ascii="Arial" w:hAnsi="Arial"/>
          <w:sz w:val="24"/>
        </w:rPr>
        <w:t xml:space="preserve"> – 4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Egzaminatorzy</w:t>
      </w:r>
      <w:r>
        <w:rPr>
          <w:rFonts w:cs="Arial" w:ascii="Arial" w:hAnsi="Arial"/>
          <w:sz w:val="24"/>
        </w:rPr>
        <w:t xml:space="preserve"> – 3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Strażnicy w zakładach dla nieletnich</w:t>
      </w:r>
      <w:r>
        <w:rPr>
          <w:rFonts w:cs="Arial" w:ascii="Arial" w:hAnsi="Arial"/>
          <w:sz w:val="24"/>
        </w:rPr>
        <w:t xml:space="preserve"> – 2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Monterzy mechatronicy</w:t>
      </w:r>
      <w:r>
        <w:rPr>
          <w:rFonts w:cs="Arial" w:ascii="Arial" w:hAnsi="Arial"/>
          <w:sz w:val="24"/>
        </w:rPr>
        <w:t xml:space="preserve"> – 2 ofer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Porównując dane z końca 2007 roku z danymi na koniec roku 2005 można stwierdzić, że w roku 2007 pojawiły się oferty w 264 zawodach i specjalnościach (kod 6-cyfrowy), w których nie było ofert pracy w roku 2005. Najliczniejsze z nich dotyczą następujących zawodów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Mechanik pojazdów samochodowych</w:t>
      </w:r>
      <w:r>
        <w:rPr>
          <w:rFonts w:cs="Arial" w:ascii="Arial" w:hAnsi="Arial"/>
          <w:sz w:val="24"/>
        </w:rPr>
        <w:t xml:space="preserve"> – 209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olporter</w:t>
      </w:r>
      <w:r>
        <w:rPr>
          <w:rFonts w:cs="Arial" w:ascii="Arial" w:hAnsi="Arial"/>
          <w:sz w:val="24"/>
        </w:rPr>
        <w:t xml:space="preserve"> – 94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ecjalista do spraw kadr</w:t>
      </w:r>
      <w:r>
        <w:rPr>
          <w:rFonts w:cs="Arial" w:ascii="Arial" w:hAnsi="Arial"/>
          <w:sz w:val="24"/>
        </w:rPr>
        <w:t xml:space="preserve"> – 88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urator sądowy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rzedawca w stacji paliw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Blacharz budowlany</w:t>
      </w:r>
      <w:r>
        <w:rPr>
          <w:rFonts w:cs="Arial" w:ascii="Arial" w:hAnsi="Arial"/>
          <w:sz w:val="24"/>
        </w:rPr>
        <w:t xml:space="preserve"> – 71 ofert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Porównując rok 2007 z rokiem 2006, takich zawodów było 226. Lista zawodów o największej liczbie ofert jest podobna do tej powyżej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Mechanik pojazdów samochodowych</w:t>
      </w:r>
      <w:r>
        <w:rPr>
          <w:rFonts w:cs="Arial" w:ascii="Arial" w:hAnsi="Arial"/>
          <w:sz w:val="24"/>
        </w:rPr>
        <w:t xml:space="preserve"> – 209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Funkcjonariusz służby penitencjarnej</w:t>
      </w:r>
      <w:r>
        <w:rPr>
          <w:rFonts w:cs="Arial" w:ascii="Arial" w:hAnsi="Arial"/>
          <w:sz w:val="24"/>
        </w:rPr>
        <w:t xml:space="preserve"> – 132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olporter</w:t>
      </w:r>
      <w:r>
        <w:rPr>
          <w:rFonts w:cs="Arial" w:ascii="Arial" w:hAnsi="Arial"/>
          <w:sz w:val="24"/>
        </w:rPr>
        <w:t xml:space="preserve"> – 94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ecjalista do spraw kadr</w:t>
      </w:r>
      <w:r>
        <w:rPr>
          <w:rFonts w:cs="Arial" w:ascii="Arial" w:hAnsi="Arial"/>
          <w:sz w:val="24"/>
        </w:rPr>
        <w:t xml:space="preserve"> – 88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urator sądowy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Policjant służby wspomagającej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rzedawca w stacji paliw</w:t>
      </w:r>
      <w:r>
        <w:rPr>
          <w:rFonts w:cs="Arial" w:ascii="Arial" w:hAnsi="Arial"/>
          <w:sz w:val="24"/>
        </w:rPr>
        <w:t xml:space="preserve"> – 81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roku 2007 w 33 zawodach i specjalnościach (kod 6-cyfrowy) liczba ofert pracy przekroczyła 1 000. Stanowiły one nieco ponad 60,0% wszystkich ofert jakie wpłynęły do powiatowych urzędów pracy naszego województwa. W tych 33 specjalnościach znalazło się 30,7% wszystkich rejestrujących się w 2007 roku bezrobotnych (napływ), oraz 36,2% liczby bezrobotnych pozostających w rejestrach powiatowych urzędów pracy w końcu grudnia 2007 roku. Poniższa tabela prezentuje listę tych 33 zawodów i specjal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44"/>
        <w:gridCol w:w="3923"/>
        <w:gridCol w:w="1792"/>
        <w:gridCol w:w="204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y zawodów i specjalnoś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ływ – ofert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2210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rzeda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12 99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 38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biur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7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 97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gospodarcz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 17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budowla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7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agazyni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5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8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20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rzątacz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4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9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ochrony mienia i osób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5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Arial" w:ascii="Arial" w:hAnsi="Arial"/>
              </w:rPr>
              <w:t>-2 46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samochodu ciężaroweg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ur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Ślus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 90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8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administracyj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9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1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robotnicy przy pracach prostych w przemyś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63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awacz ręczny gaz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6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kowa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02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2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uch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87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29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4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operator wózków jezdni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5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asjer handl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6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zwacz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2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eln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54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samochodu osoboweg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321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obotnik pomocniczy w przemyśle przetwórczy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4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20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5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zedstawiciel handlowy (przedstawiciel regionalny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8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ieśl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5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33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rawie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2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moc kuchenn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4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4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Fryzj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25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6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91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operatorzy maszyn gdzie indziej niesklasyfikowa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2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23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o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4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Elektromonter (elektryk) zakład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08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2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1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Górnik eksploatacji podziemnej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0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6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ufetowy (barman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sięgowy (samodzielny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4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ru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iększości specjalności z tej listy liczba ofert pracy przekracza liczbę rejestrujących się w roku 2007 bezrobotnych z tymi kwalifikacjami. W dziesięciu z nich (w tabeli wyróżniono je kolorem czerwonym), napływ bezrobotnych przekroczył liczbę ofert pracy. Najgorsza sytuacja pod tym względem jest w specjalnościach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Sprzedawca -</w:t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6 38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Ślusarz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86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Krawiec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56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Kucharz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297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Górnik eksploatacji podziemnej -</w:t>
        <w:tab/>
        <w:tab/>
        <w:tab/>
        <w:tab/>
      </w:r>
      <w:r>
        <w:rPr>
          <w:rFonts w:cs="Arial" w:ascii="Arial" w:hAnsi="Arial"/>
          <w:sz w:val="24"/>
          <w:szCs w:val="24"/>
        </w:rPr>
        <w:t>1 650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k pomocniczy w przemyśle przetwórczym -</w:t>
        <w:tab/>
      </w:r>
      <w:r>
        <w:rPr>
          <w:rFonts w:cs="Arial" w:ascii="Arial" w:hAnsi="Arial"/>
          <w:sz w:val="24"/>
          <w:szCs w:val="24"/>
        </w:rPr>
        <w:t>1 207 brakujących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kolejnych 24 zawodach i specjalnościach wpłynęło ponad 500 ofert pracy. Łącznie z poprzednimi 33 specjalnościami s</w:t>
      </w:r>
      <w:r>
        <w:rPr>
          <w:rFonts w:cs="Arial" w:ascii="Arial" w:hAnsi="Arial"/>
          <w:sz w:val="24"/>
        </w:rPr>
        <w:t>tanowiły one prawie 71% wszystkich ofert jakie wpłynęły do powiatowych urzędów pracy naszego województwa.</w:t>
      </w:r>
      <w:r>
        <w:rPr>
          <w:rFonts w:cs="Arial" w:ascii="Arial" w:hAnsi="Arial"/>
          <w:sz w:val="24"/>
          <w:szCs w:val="24"/>
        </w:rPr>
        <w:t xml:space="preserve"> W</w:t>
      </w:r>
      <w:r>
        <w:rPr>
          <w:rFonts w:cs="Arial" w:ascii="Arial" w:hAnsi="Arial"/>
          <w:sz w:val="24"/>
        </w:rPr>
        <w:t xml:space="preserve"> tych 57 specjalnościach znalazło się 37,7% wszystkich rejestrujących się w 2007 roku bezrobotnych (napływ), oraz 42,3% liczby bezrobotnych pozostających w rejestrach powiatowych urzędów pracy w końcu grudnia 2007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44"/>
        <w:gridCol w:w="3923"/>
        <w:gridCol w:w="1792"/>
        <w:gridCol w:w="204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y zawodów i specjalnoś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ływ – ofert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Zbroj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4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4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akiernik samochod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4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alarz budowla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awacz ręczny łukiem elektryczny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15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Handlowie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6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60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Operator koparek i zwałoware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3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tol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9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spawacze i pokrew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5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elemarket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e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ie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1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310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echanik samochodów osob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7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lektromonter instalacji elektryczn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191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ecjalista ds. marketingu i handl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12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yn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1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magazyn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6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10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onter pojazdów i urządzeń transport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52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ozor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drog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36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onter instalacji wodociągowych i kanalizacyjn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7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0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ekretar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autobus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2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11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echnik elektry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4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zbieracz - wykrawa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ównież na tej liście w</w:t>
      </w:r>
      <w:r>
        <w:rPr>
          <w:rFonts w:cs="Arial" w:ascii="Arial" w:hAnsi="Arial"/>
          <w:sz w:val="24"/>
        </w:rPr>
        <w:t xml:space="preserve"> większości specjalności liczba ofert pracy przekracza liczbę rejestrujących się w roku 2007 bezrobotnych z tymi kwalifikacjami. Tak jak poprzednio, w tabeli wyróżniono kolorem czerwonym specjalności, w których napływ bezrobotnych przekroczył liczbę ofert pracy.</w:t>
      </w:r>
      <w:r>
        <w:br w:type="page"/>
      </w:r>
    </w:p>
    <w:p>
      <w:pPr>
        <w:pStyle w:val="TextBodyIndent"/>
        <w:ind w:left="426" w:hanging="426"/>
        <w:jc w:val="both"/>
        <w:rPr>
          <w:b/>
          <w:b/>
        </w:rPr>
      </w:pPr>
      <w:r>
        <w:rPr>
          <w:b/>
        </w:rPr>
        <w:t>5. Bezrobotni według rodzaju działalności ostatniego miejsca pracy oraz</w:t>
        <w:br/>
        <w:t>oferty pracy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Uwzględniając sekcje Polskiej Klasyfikacji Działalności można stwierdzić, że generalnie najwięcej ofert pracy jest w sekcjach, z których wywodzi się najwięcej zarejestrowanych bezrobotnych. Są to następujące sekcje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Przetwórstwo przemysłowe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Budownictwo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Obsługa nieruchomości, wynajem i usługi związane z prowadzeniem działalności gospodarczej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Działalność usługowa komunalna, społeczna i indywidualna, pozostała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Z analizowanych danych wynika, że wśród poprzednio pracujących, prawie co czwarty bezrobotny (23,4%) jest przedstawicielem zawodu związanego z </w:t>
      </w:r>
      <w:r>
        <w:rPr>
          <w:i/>
        </w:rPr>
        <w:t>Przetwórstwem przemysłowym</w:t>
      </w:r>
      <w:r>
        <w:rPr/>
        <w:t>. Następnymi grupami są osoby związane z </w:t>
      </w:r>
      <w:r>
        <w:rPr>
          <w:i/>
        </w:rPr>
        <w:t>Handlem hurtowym i detalicznym, naprawami sprzętu mechanicznego, motocykli oraz artykułów przeznaczonych do użytku domowego</w:t>
      </w:r>
      <w:r>
        <w:rPr/>
        <w:t xml:space="preserve"> (21%) i </w:t>
      </w:r>
      <w:r>
        <w:rPr>
          <w:i/>
        </w:rPr>
        <w:t>Pozostałą działalnością usługową, komunalną, społeczną i indywidualną</w:t>
      </w:r>
      <w:r>
        <w:rPr/>
        <w:t xml:space="preserve"> (13,1%)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 w:before="0" w:after="120"/>
        <w:rPr/>
      </w:pPr>
      <w:r>
        <w:rPr/>
        <w:t>Dokładnie przedstawia to poniższe zestawienie (kolejność sekcji według ilości zgłoszonych ofert pracy:</w:t>
      </w:r>
    </w:p>
    <w:p>
      <w:pPr>
        <w:pStyle w:val="Tekstpodstawowy2"/>
        <w:spacing w:lineRule="auto" w:line="360" w:before="0" w:after="12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560"/>
        <w:gridCol w:w="1134"/>
        <w:gridCol w:w="1417"/>
        <w:gridCol w:w="1276"/>
      </w:tblGrid>
      <w:tr>
        <w:trPr>
          <w:tblHeader w:val="true"/>
          <w:trHeight w:val="398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kcja PKD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robotni poprzednio pracują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erty pracy</w:t>
            </w:r>
          </w:p>
        </w:tc>
      </w:tr>
      <w:tr>
        <w:trPr>
          <w:tblHeader w:val="true"/>
          <w:trHeight w:val="836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ejestrowani w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końcu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głoszone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końcu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</w:tr>
      <w:tr>
        <w:trPr>
          <w:trHeight w:val="32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twórstwo przemysł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1</w:t>
            </w:r>
          </w:p>
        </w:tc>
      </w:tr>
      <w:tr>
        <w:trPr>
          <w:trHeight w:val="31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8</w:t>
            </w:r>
          </w:p>
        </w:tc>
      </w:tr>
      <w:tr>
        <w:trPr>
          <w:trHeight w:val="279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ow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7</w:t>
            </w:r>
          </w:p>
        </w:tc>
      </w:tr>
      <w:tr>
        <w:trPr>
          <w:trHeight w:val="28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ługa nieruchomości, wynajem i usługi związane z prowadzeniem działalności gospodarcz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2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lność usługowa komunalna, społeczna i indywidualna, pozostał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</w:t>
            </w:r>
          </w:p>
        </w:tc>
      </w:tr>
      <w:tr>
        <w:trPr>
          <w:trHeight w:val="20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port, gospodarka magazynowa i łącz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hrona zdrowia i 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tele i restaur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</w:tr>
      <w:tr>
        <w:trPr>
          <w:trHeight w:val="274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uk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średnictwo finans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nictwo, łowiectwo i leś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9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>
          <w:trHeight w:val="259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twarzanie i zaopatrywanie w energię elektryczną, gaz, wod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zacje i zespoły eksterytori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spodarstwa domowe zatrudniające pracowni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ba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9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lność nie zidentyfikow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5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4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uża liczba ofert pracy sugeruje, iż najkorzystniejsza sytuacja występuje w </w:t>
      </w:r>
      <w:r>
        <w:rPr>
          <w:rFonts w:cs="Arial" w:ascii="Arial" w:hAnsi="Arial"/>
          <w:i/>
          <w:sz w:val="24"/>
        </w:rPr>
        <w:t>przetwórstwie przemysłowym</w:t>
      </w:r>
      <w:r>
        <w:rPr>
          <w:rFonts w:cs="Arial" w:ascii="Arial" w:hAnsi="Arial"/>
          <w:sz w:val="24"/>
        </w:rPr>
        <w:t xml:space="preserve"> (21% wszystkich ofert pracy zgłoszonych do powiatowych urzędów pracy), </w:t>
      </w:r>
      <w:r>
        <w:rPr>
          <w:rFonts w:cs="Arial" w:ascii="Arial" w:hAnsi="Arial"/>
          <w:i/>
          <w:sz w:val="24"/>
        </w:rPr>
        <w:t>handlu hurtowym i detalicznym</w:t>
      </w:r>
      <w:r>
        <w:rPr>
          <w:rFonts w:cs="Arial" w:ascii="Arial" w:hAnsi="Arial"/>
          <w:sz w:val="24"/>
        </w:rPr>
        <w:t xml:space="preserve"> (17,3% ofert), oraz w </w:t>
      </w:r>
      <w:r>
        <w:rPr>
          <w:rFonts w:cs="Arial" w:ascii="Arial" w:hAnsi="Arial"/>
          <w:i/>
          <w:sz w:val="24"/>
        </w:rPr>
        <w:t>budownictwie</w:t>
      </w:r>
      <w:r>
        <w:rPr>
          <w:rFonts w:cs="Arial" w:ascii="Arial" w:hAnsi="Arial"/>
          <w:sz w:val="24"/>
        </w:rPr>
        <w:t xml:space="preserve"> (14,3%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ak, kiedy weźmiemy pod uwagę liczbę ofert pracy w danej sekcji w stosunku do liczby rejestrujących się w 2007 roku bezrobotnych wywodzących się z tej sekcji, sytuacja będzie już przedstawiać się inaczej (ilustruje to poniższy wykres)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66495</wp:posOffset>
                </wp:positionH>
                <wp:positionV relativeFrom="paragraph">
                  <wp:posOffset>1079500</wp:posOffset>
                </wp:positionV>
                <wp:extent cx="3499485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5pt" to="367.35pt,85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90415" cy="318262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</w:tblGrid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órstwo przemysł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el hurtowy i detaliczny; naprawa pojazdów samochodowych, motocykli oraz artykułów użytku osobistego i domoweg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nieruchomości, wynajem i usługi związane z prowadzeniem działalności gospodarczej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ć usługowa komunalna, społeczna i indywidualna, pozostał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ja publiczna i obrona narodowa; obowiązkowe ubezpieczenia społeczne i powszechne ubezpieczenie zdrowotn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, gospodarka magazynowa i łączność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zdrowia i pomoc społeczn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e i restauracj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średnictwo finans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two, łowiectwo i leś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warzanie i zaopatrywanie w energię elektryczną, gaz, wodę</w:t>
            </w:r>
          </w:p>
        </w:tc>
      </w:tr>
    </w:tbl>
    <w:p>
      <w:pPr>
        <w:pStyle w:val="Normal"/>
        <w:spacing w:before="48" w:after="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większości sekcji, w których w 2007 roku zarejestrowało się ponad 1000 bezrobotnych, ilość ofert pracy przewyższa liczbę rejestrujących się bezrobotnych. Wyjątkiem są tutaj sekcj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etwórstwo przemysłow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andel hurtowy i detaliczny; naprawa pojazdów samochodowych, motocykli oraz artykułów użytku osobistego i domoweg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ziałalność usługowa komunalna, społeczna i indywidualna, pozostał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lnictwo, łowiectwo i leś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ór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twarzanie i zaopatrywanie w energię elektryczną, gaz, wodę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tórych liczba rejestrujących się bezrobotnych była większa niż liczba ofert pracy pochodzących z tych sek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Najkorzystniejsza pod tym względem jest sytuacja w sekcjach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sługa nieruchomości, wynajem i usługi związane z prowadzeniem działalności gospodarcz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dministracja publiczna i obrona narodowa; obowiązkowe ubezpieczenia społeczne i powszechne ubezpieczenia zdrowotne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ransport, gospodarka magazynowa i łączność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udownictwo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tórych na każdych 10 rejestrujących się bezrobotnych przypadało co najmniej 13 ofert pracy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 Analiza zawodów deficytowych i nadwyżkowych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1. Ranking zawodów według wskaźnika szansy uzyskania oferty pra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nking zawodów zgłoszonych w ofertach pracy uwzględniający wskaźnik szansy uzyskania oferty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  <w:sz w:val="24"/>
        </w:rPr>
        <w:t xml:space="preserve"> wskazuje, że na poziomie dużych grup największe szanse zatrudnieniowe są w grupach zawodowych: </w:t>
      </w:r>
      <w:r>
        <w:rPr>
          <w:rFonts w:cs="Arial" w:ascii="Arial" w:hAnsi="Arial"/>
          <w:i/>
          <w:sz w:val="24"/>
        </w:rPr>
        <w:t>Kierowcy i operatorzy pojazdów, Nauczyciele praktycznej nauki zawodu i instruktorz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 xml:space="preserve">Operatorzy i monterzy maszyn </w:t>
      </w:r>
      <w:r>
        <w:rPr>
          <w:rFonts w:cs="Arial" w:ascii="Arial" w:hAnsi="Arial"/>
          <w:sz w:val="24"/>
        </w:rPr>
        <w:t>oraz</w:t>
      </w:r>
      <w:r>
        <w:rPr>
          <w:rFonts w:cs="Arial" w:ascii="Arial" w:hAnsi="Arial"/>
          <w:i/>
          <w:sz w:val="24"/>
        </w:rPr>
        <w:t xml:space="preserve"> Pracownicy obsługi biurowej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W analizowanym okresie obserwacji najmniejszą szansę uzyskania oferty pracy mieli bezrobotni sklasyfikowani w grupie </w:t>
      </w:r>
      <w:r>
        <w:rPr>
          <w:i/>
        </w:rPr>
        <w:t xml:space="preserve">Rolnicy i rybacy pracujący na własne potrzeby, Rolnicy, Średni personel w zakresie nauk biologicznych i ochrony zdrowia </w:t>
      </w:r>
      <w:r>
        <w:rPr/>
        <w:t xml:space="preserve">oraz </w:t>
      </w:r>
      <w:r>
        <w:rPr>
          <w:i/>
        </w:rPr>
        <w:t>Przedstawiciele władz publicznych, wyżsi urzędnicy, zawodowi działacze</w:t>
      </w:r>
      <w:r>
        <w:rPr/>
        <w:t>.</w:t>
      </w:r>
    </w:p>
    <w:p>
      <w:pPr>
        <w:pStyle w:val="Tekstpodstawowy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Aby znaleźć zawody, w których stosunkowo najłatwiej znaleźć pracę trzeba zajrzeć głębiej w klasyfikację zawodów i specjalności (szczegółowe dane tablica-1/P-11). Wynika z niej, że najwyższy wskaźnik szansy uzyskania zatrudnienia posiada zawód </w:t>
      </w:r>
      <w:r>
        <w:rPr>
          <w:i/>
        </w:rPr>
        <w:t>Funkcjonariusze służby więziennej</w:t>
      </w:r>
      <w:r>
        <w:rPr/>
        <w:t xml:space="preserve"> (wskaźnik równy 2,3667 – 121 ofert pracy; 4 rejestrujących się i 3 zarejestrowanych bezrobotnych). 15 zawodów o najwyższej wartości wskaźnika przedstawia poniższe zestawienie: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4678"/>
        <w:gridCol w:w="1134"/>
        <w:gridCol w:w="1275"/>
        <w:gridCol w:w="1134"/>
      </w:tblGrid>
      <w:tr>
        <w:trPr>
          <w:tblHeader w:val="true"/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4"/>
              <w:spacing w:before="48" w:after="48"/>
              <w:jc w:val="center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Nazwa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skaź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bezrobot-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unkcjonariusze służby więzien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mokrążcy i sprzedawcy na telef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ktorzy cyrkow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ezenterzy, inspicjenc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zy zautomatyzowanych i zrobotyzowanych linii produkcyjnych w przemyśle elektromaszyn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ynk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82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36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rzędnicy do spraw podat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licjan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9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Operatorzy maszyn górniczych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83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3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Operatorzy wózków podnośni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6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40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soby do towarzy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zy wyrobów z dre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dowacze i korek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awac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4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51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 xml:space="preserve">Aby prawidłowo ocenić znaczenie tych zawodów dla rynku pracy skonfrontowano dane dotyczące wskaźnika </w:t>
      </w:r>
      <w:r>
        <w:rPr>
          <w:rFonts w:cs="Arial" w:ascii="Arial" w:hAnsi="Arial"/>
          <w:b w:val="false"/>
          <w:i/>
          <w:sz w:val="24"/>
        </w:rPr>
        <w:t>szansy uzyskania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</w:rPr>
        <w:t>oferty w zawodzie</w:t>
      </w:r>
      <w:r>
        <w:rPr>
          <w:rFonts w:cs="Arial" w:ascii="Arial" w:hAnsi="Arial"/>
          <w:b w:val="false"/>
          <w:sz w:val="24"/>
        </w:rPr>
        <w:t xml:space="preserve"> z liczbą bezrobotnych w tych zawodach oraz liczbą ofert pracy. Okazuje się, że </w:t>
      </w:r>
      <w:r>
        <w:rPr>
          <w:rFonts w:cs="Arial" w:ascii="Arial" w:hAnsi="Arial"/>
          <w:sz w:val="24"/>
        </w:rPr>
        <w:t xml:space="preserve">największe szanse uzyskania zatrudnienia są w zawodach o bardzo małym znaczeniu dla rynku </w:t>
      </w:r>
      <w:r>
        <w:rPr>
          <w:rFonts w:cs="Arial" w:ascii="Arial" w:hAnsi="Arial"/>
          <w:sz w:val="24"/>
          <w:szCs w:val="24"/>
        </w:rPr>
        <w:t xml:space="preserve">pracy. </w:t>
      </w:r>
      <w:r>
        <w:rPr>
          <w:rFonts w:cs="Arial" w:ascii="Arial" w:hAnsi="Arial"/>
          <w:b w:val="false"/>
          <w:sz w:val="24"/>
          <w:szCs w:val="24"/>
        </w:rPr>
        <w:t>Na uwagę zasługuje jedynie 5 zawodów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Spawacze i pokrewn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Operatorzy wózków podnośnikowych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Operatorzy maszyn górniczych i pokrewn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Policjanc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Tynkarze i pokrewni,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których zanotowano co najmniej 300 ofert pracy i dużą ich nadwyżkę w stosunku do liczby zarejestrowanych w tych zawodach bezrobotnych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żej zamieszczono zestawienie grup elementarnych zawodów o największym udziale w liczbie bezrobotnych ogółem zarejestrowanych na koniec okresu sprawozdawcz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230"/>
        <w:gridCol w:w="1133"/>
      </w:tblGrid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y elementarne o największym udziale w liczbie zarejestrowanych bezrobotnych na koniec okresu sprawozdawcz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skaźnik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6</w:t>
            </w:r>
          </w:p>
        </w:tc>
      </w:tr>
      <w:tr>
        <w:trPr>
          <w:trHeight w:val="2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3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3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3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rtierzy, woź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stawiacze-operatorzy obrabiarek skrawających do metal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waczki, hafciar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konomiśc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2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etetycy i żywieniow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buw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o-statystycz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onicy, telekomunikacj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rolnicy, leś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zy instalacji i urządzeń sanitar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4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ol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uczyciele gimnazjów i szkół ponadgimnazjal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samochodów osob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sięgow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spacing w:lineRule="auto" w:line="360"/>
        <w:rPr/>
      </w:pPr>
      <w:r>
        <w:rPr/>
        <w:t>W tym zestawieniu zawodów, w których zanotowano co najmniej 800 bezrobotnych (w sumie ponad 57% wszystkich zarejestrowanych) nie pojawia się ani jeden zawód o najwyższym wskaźniku szansy uzyskania zatrudnienia.</w:t>
      </w:r>
    </w:p>
    <w:p>
      <w:pPr>
        <w:pStyle w:val="Tekstpodstawowy2"/>
        <w:spacing w:lineRule="auto" w:line="360"/>
        <w:rPr/>
      </w:pPr>
      <w:r>
        <w:rPr/>
        <w:t>Na szczęście również zawody o najniższym wskaźniku szansy uzyskania zatrudnienia należą do grupy zawodów mających małe znaczenie dla regionalnego rynku pracy. Wśród zawodów o wartości wskaźnika poniżej 0,01 (54 grupy elementarne zawodów) znalazło się tylko 11 zawodów, w których na koniec grudnia 2007 roku zarejestrowanych było ponad 300 bezrobotnych: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Pracownicy do spraw finansowych i handlowych gdzie indziej niesklasyfikowani</w:t>
        <w:tab/>
        <w:tab/>
        <w:t>4116</w:t>
      </w:r>
      <w:r>
        <w:rPr>
          <w:rStyle w:val="FootnoteCharacters"/>
          <w:rStyle w:val="FootnoteAnchor"/>
          <w:i/>
          <w:sz w:val="20"/>
        </w:rPr>
        <w:footnoteReference w:id="5"/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Dietetycy i żywieniowcy</w:t>
        <w:tab/>
        <w:tab/>
        <w:tab/>
        <w:tab/>
        <w:tab/>
        <w:tab/>
        <w:tab/>
        <w:tab/>
        <w:tab/>
        <w:t>102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Technicy rolnicy, leśnicy i pokrewni</w:t>
        <w:tab/>
        <w:tab/>
        <w:tab/>
        <w:tab/>
        <w:tab/>
        <w:tab/>
        <w:tab/>
        <w:t xml:space="preserve">  89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Przygotowywacze włókna i przędzarze</w:t>
        <w:tab/>
        <w:tab/>
        <w:tab/>
        <w:tab/>
        <w:tab/>
        <w:tab/>
        <w:tab/>
        <w:t xml:space="preserve">  615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Organizatorzy turystyki i pokrewni</w:t>
        <w:tab/>
        <w:tab/>
        <w:tab/>
        <w:tab/>
        <w:tab/>
        <w:tab/>
        <w:tab/>
        <w:t xml:space="preserve">  574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Ogrodnicy producenci warzyw, kwiatów i pokrewni</w:t>
        <w:tab/>
        <w:tab/>
        <w:tab/>
        <w:tab/>
        <w:tab/>
        <w:t xml:space="preserve">  56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lnicy i rybacy pracujący na własne potrzeby</w:t>
        <w:tab/>
        <w:tab/>
        <w:tab/>
        <w:tab/>
        <w:tab/>
        <w:tab/>
        <w:t xml:space="preserve">  51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Technicy technologii żywności</w:t>
        <w:tab/>
        <w:tab/>
        <w:tab/>
        <w:tab/>
        <w:tab/>
        <w:tab/>
        <w:tab/>
        <w:tab/>
        <w:t xml:space="preserve">  493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lnicy produkcji roślinnej</w:t>
        <w:tab/>
        <w:tab/>
        <w:tab/>
        <w:tab/>
        <w:tab/>
        <w:tab/>
        <w:tab/>
        <w:tab/>
        <w:t xml:space="preserve">  363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botnicy pomocniczy w kopalniach i kamieniołomach</w:t>
        <w:tab/>
        <w:tab/>
        <w:tab/>
        <w:tab/>
        <w:tab/>
        <w:t xml:space="preserve">  335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Filozofowie, historycy i politolodzy</w:t>
        <w:tab/>
        <w:tab/>
        <w:tab/>
        <w:tab/>
        <w:tab/>
        <w:tab/>
        <w:tab/>
        <w:t xml:space="preserve">  318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spacing w:lineRule="auto" w:line="360"/>
        <w:rPr/>
      </w:pPr>
      <w:r>
        <w:rPr/>
        <w:t>Szczegółowy wykaz zawodów deficytowych wyznaczonych w oparciu o wskaźnik szansy uzyskania oferty pracy przedstawiono w tablicach nr T-I/P-10 oraz T-I/P-11. Tablica 10 przedstawia zawody deficytowe w poszczególnych dużych grupach, zaś tablica 11 na poziomie grup elementarnych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spacing w:lineRule="auto" w:line="360"/>
        <w:rPr/>
      </w:pPr>
      <w:r>
        <w:rPr/>
        <w:tab/>
      </w:r>
      <w:r>
        <w:rPr>
          <w:b/>
        </w:rPr>
        <w:t>6.2. Ranking zawodów deficytowych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pierwszego półrocza 2007 roku do średniej miesięcznej liczby zarejestrowanych bezrobotnych w tym okresie.</w:t>
      </w:r>
    </w:p>
    <w:p>
      <w:pPr>
        <w:pStyle w:val="Tekstpodstawowy2"/>
        <w:spacing w:lineRule="auto" w:line="360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Tekstpodstawowy2"/>
        <w:spacing w:lineRule="auto" w:line="360"/>
        <w:rPr/>
      </w:pPr>
      <w:r>
        <w:rPr/>
        <w:t>Zawody, dla których nie zgłoszono ofert pracy, a występują bezrobotni, są również zawodami nadwyżkowymi. Natomiast, gdy oferty są, a bezrobotnych się nie notuje, zawód jest nazywany deficytowym.</w:t>
      </w:r>
    </w:p>
    <w:p>
      <w:pPr>
        <w:pStyle w:val="Tekstpodstawowy2"/>
        <w:spacing w:lineRule="auto" w:line="360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Według rankingu zawodów deficytowych i nadwyżkowych na poziomie dużych grup zawodowych następujące grupy można uznać za deficytowe: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kierowcy i operatorzy pojazdów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obsługi biurowej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robotnicy pomocniczy w rolnictwie, rybołówstwie i pokrewni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operatorzy i monterzy maszyn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przy pracach prostych w handlu i usługach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robotnicy pomocniczy w górnictwie, przemyśle, budownictwie i transporcie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obrotu pieniężnego i obsługi klientów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górnicy i robotnicy budowlani</w:t>
      </w:r>
    </w:p>
    <w:p>
      <w:pPr>
        <w:pStyle w:val="Tekstpodstawowy2"/>
        <w:spacing w:lineRule="auto" w:line="360"/>
        <w:rPr/>
      </w:pPr>
      <w:r>
        <w:rPr/>
        <w:t>W tych dziewięciu grupach występuje prawie 33% zarejestrowanych na koniec analizowanego okresu bezrobotnych i ponad 55% ofert pracy.</w:t>
      </w:r>
    </w:p>
    <w:p>
      <w:pPr>
        <w:pStyle w:val="Tekstpodstawowy2"/>
        <w:spacing w:lineRule="auto" w:line="360"/>
        <w:rPr/>
      </w:pPr>
      <w:r>
        <w:rPr/>
        <w:t xml:space="preserve">Na poziomie dużych grup zawodowych występuje jeden zawód zrównoważony – </w:t>
      </w:r>
      <w:r>
        <w:rPr>
          <w:i/>
        </w:rPr>
        <w:t>Operatorzy maszyn i urządzeń wydobywczych i przetwórczych.</w:t>
      </w:r>
    </w:p>
    <w:p>
      <w:pPr>
        <w:pStyle w:val="Tekstpodstawowy2"/>
        <w:spacing w:lineRule="auto" w:line="360"/>
        <w:rPr/>
      </w:pPr>
      <w:r>
        <w:rPr/>
        <w:t>Pozostałe grupy zawodowe są nadwyżkowe. Zawody nadwyżkowe (według kodu</w:t>
        <w:br/>
        <w:t>2-cyfrowego) obejmują 66,01% zarejestrowanych bezrobotnych oraz 43,45% ofert pracy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O wiele ciekawsze są wyniki poszukiwania nadwyżkowych i deficytowych profesji (czyli tych w których istnieje nadwyżka bądź deficyt siły roboczej) zawodów i specjalności (kod 6-cyfrowy).</w:t>
      </w:r>
    </w:p>
    <w:p>
      <w:pPr>
        <w:pStyle w:val="Tekstpodstawowy2"/>
        <w:spacing w:lineRule="auto" w:line="360"/>
        <w:rPr/>
      </w:pPr>
      <w:r>
        <w:rPr/>
        <w:t>Na 1709 zawodów i specjalności pojawiających się w statystykach powiatowych urzędów pracy naszego województwa wystąpiło 98 zawodów dla których wskaźnik intensywności deficytu osiągnął wartość MAX (pojawiły się oferty pracy a nie notowano napływu bezrobotnych w tych zawodach). W tych 98 zawodach, na koniec grudnia 2007 roku zarejestrowanych było jedynie 37 bezrobotnych.</w:t>
      </w:r>
    </w:p>
    <w:p>
      <w:pPr>
        <w:pStyle w:val="Tekstpodstawowywcity2"/>
        <w:ind w:left="0" w:hanging="0"/>
        <w:rPr/>
      </w:pPr>
      <w:r>
        <w:rPr/>
        <w:t>Zgodnie z przyjętymi założeniami co do interpretacji wskaźnika intensywności deficytu, jeszcze dalsze 462 zawody i specjalności to zawody deficytowe. Łącznie, wszystkie zawody deficytowe (w kodzie 6-cyfrowym) obejmują zawody, w których zarejestrowanych było 19,68% wszystkich bezrobotnych.</w:t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  <w:t>Poniższa tabela zawiera listę 52 deficytowych zawodów i specjalności, w których zarejestrowanych było co najmniej 100 bezrobotnych.</w:t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030"/>
        <w:gridCol w:w="4886"/>
        <w:gridCol w:w="1682"/>
        <w:gridCol w:w="1579"/>
      </w:tblGrid>
      <w:tr>
        <w:trPr>
          <w:tblHeader w:val="true"/>
          <w:trHeight w:val="140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od zawodów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zwa grupy zawod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skaźnik intensywności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ficytu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zawodów (</w:t>
            </w:r>
            <w:r>
              <w:rPr>
                <w:rFonts w:cs="Arial"/>
                <w:b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rFonts w:cs="Arial"/>
                <w:b/>
                <w:sz w:val="20"/>
              </w:rPr>
              <w:t>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iczba bezrobotnych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broj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5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4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operator wózków jezdni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3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gaz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78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4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gospodarc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łukiem elektryczn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9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y pracach prostych w przemyś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93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4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u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91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operatorzy maszyn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4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spawacze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3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23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ciężar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1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5159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ochrony mienia i osó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7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4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 instalacji elektry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3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2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cepcjonis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15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83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podzespołów i zespołów elektroni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9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nserwator budynk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5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4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Monter konstrukcji stalowych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4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eś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11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sjer handl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9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racownik biurow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5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3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9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31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magazyn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1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4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stonos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8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budowla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2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2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ez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9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15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zedstawiciel handlowy [przedstawiciel regionaln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41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zbieracz-wykra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sprzętu do robót ziem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8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6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3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sowaczka [ręczna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8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kojowa [w hotelu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1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kretar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06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rto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2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22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jestratorka medycz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15206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ntroler jakości wyrobów - artykuły przemysło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drog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9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sadz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4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 kuchen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2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32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urządzeń do formowania wyrobów z tworzyw sztu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4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4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kiernik samochod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8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308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suwnic [suwnicow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233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uczyciel przedszko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435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Krojcz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4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81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maszyn i urządzeń przemysł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2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tor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7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ątacz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26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3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racownik administracyjn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51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n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5131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iekunka dziecię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3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sięgowy [samodzieln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6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2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osob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9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6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instalacji centralnego ogrzewania i ciepłej wod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9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rPr/>
      </w:pPr>
      <w:r>
        <w:rPr/>
        <w:t>Siedem zawodów: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15204"</w:t>
        <w:tab/>
        <w:t>Portier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31201"</w:t>
        <w:tab/>
        <w:t>Kopacz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712102"</w:t>
        <w:tab/>
        <w:t>Murarz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512301"</w:t>
        <w:tab/>
        <w:t>Bufetowy [barman]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743604"</w:t>
        <w:tab/>
        <w:t>Szwaczka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16201"</w:t>
        <w:tab/>
        <w:t>Robotnik placowy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512302"</w:t>
        <w:tab/>
        <w:t>Kelner</w:t>
      </w:r>
    </w:p>
    <w:p>
      <w:pPr>
        <w:pStyle w:val="Tekstpodstawowy2"/>
        <w:spacing w:lineRule="auto" w:line="360"/>
        <w:rPr/>
      </w:pPr>
      <w:r>
        <w:rPr/>
        <w:t>spośród tych, w których również liczba zarejestrowanych bezrobotnych była większa od 100 okazało się zawodami zrównoważonymi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Obecnie, w województwie śląskim, zawody deficytowe zaczynają mieć coraz większy wpływ na kształt rynku pracy.</w:t>
      </w:r>
    </w:p>
    <w:p>
      <w:pPr>
        <w:pStyle w:val="Tekstpodstawowy2"/>
        <w:spacing w:lineRule="auto" w:line="360"/>
        <w:rPr/>
      </w:pPr>
      <w:r>
        <w:rPr/>
        <w:t>W analizowanym okresie średni miesięczny deficyt podaży siły roboczej w zawodach deficytowych w województwie śląskim wynosił 5121 osób.</w:t>
      </w:r>
    </w:p>
    <w:p>
      <w:pPr>
        <w:pStyle w:val="Tekstpodstawowy2"/>
        <w:spacing w:lineRule="auto" w:line="360" w:before="0" w:after="120"/>
        <w:rPr/>
      </w:pPr>
      <w:r>
        <w:rPr/>
        <w:t>Średni miesięczny deficyt podaży siły roboczej w województwie najwyższy był dla następujących specjalności (kod 6-cyfrowy):</w:t>
      </w:r>
    </w:p>
    <w:p>
      <w:pPr>
        <w:pStyle w:val="Tekstpodstawowy2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5"/>
        <w:gridCol w:w="184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2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azwa specjal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edni miesięczny deficyt podaży siły robo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zarejestrowanych bezrobotnych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gospodarc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biurowy [Zawód szkolny: Technik prac biurowych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81,3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budowla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0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4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ciężar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4,0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ochrony mienia i osób [zawód szkolny: Technik ochrony fizycznej osób i mienia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5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gaz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7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y pracach prostych w przemyś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6,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operator wózków jezdni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wac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5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sjer handl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ątacz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broj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operatorzy maszyn gdzie indziej niesklasyfikowa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8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eś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,0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koparek i zwałowar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uk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Telemarket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,5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zedstawiciel handlowy [przedstawiciel regionalny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pojazdów i urządzeń transpor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5,4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łukiem elektryczn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2,8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ynk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ab/>
      </w:r>
      <w:r>
        <w:rPr>
          <w:b/>
        </w:rPr>
        <w:t>6.3. Ranking zawodów nadwyżkowych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Na koniec grudnia 2007 roku statystyki urzędów pracy województwa śląskiego odnotowały 1053 zawody i specjalności nadwyżkowe.</w:t>
      </w:r>
    </w:p>
    <w:p>
      <w:pPr>
        <w:pStyle w:val="Tekstpodstawowywcity2"/>
        <w:ind w:left="0" w:hanging="0"/>
        <w:rPr/>
      </w:pPr>
      <w:r>
        <w:rPr/>
        <w:t>Poniższa tabela zawiera listę 37 nadwyżkowych zawodów i specjalności, w których zarejestrowanych było co najmniej 500 bezrobotnych.</w:t>
      </w:r>
    </w:p>
    <w:p>
      <w:pPr>
        <w:pStyle w:val="Tekstpodstawowy2"/>
        <w:spacing w:lineRule="auto" w:line="360"/>
        <w:rPr/>
      </w:pPr>
      <w:r>
        <w:rPr/>
      </w:r>
    </w:p>
    <w:tbl>
      <w:tblPr>
        <w:tblW w:w="9535" w:type="dxa"/>
        <w:jc w:val="left"/>
        <w:tblInd w:w="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030"/>
        <w:gridCol w:w="4499"/>
        <w:gridCol w:w="1682"/>
        <w:gridCol w:w="1861"/>
      </w:tblGrid>
      <w:tr>
        <w:trPr>
          <w:tblHeader w:val="true"/>
          <w:trHeight w:val="140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zawodów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intensywności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dwyżki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/>
            </w:pPr>
            <w:r>
              <w:rPr>
                <w:b/>
                <w:sz w:val="20"/>
              </w:rPr>
              <w:t>zawodów (</w:t>
            </w:r>
            <w:r>
              <w:rPr>
                <w:b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b/>
                <w:sz w:val="20"/>
              </w:rPr>
              <w:t>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zarejestrowanych bezrobotnych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 31.12.2007r.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lnik pracujący na własne potrzeb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zędz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20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rol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8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4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żywienia i gospodarstwa dom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8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9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systent ekonomiczny(technik ekonomist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6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6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mechanicy pojazdów samochod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pracownicy do spraw finansowo-statysty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6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1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dago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7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5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mecha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2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5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9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specjaliści ds. ekonomicznych i zarządzania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5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konomis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5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4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elektro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6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uwnik przemysł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14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budownict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4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3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mechanicy-monterzy maszyn i urządzeń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ukier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4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7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chanik maszyn i urządzeń przemysł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informaty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6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3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elektry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63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10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chanik samochodów osob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320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lo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raw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15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sprzedawcy i demonstrator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46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5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ndlow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órnik eksploatacji podziem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91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ecjalista ds. marketingu i handl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97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grodnik terenów ziele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0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18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uch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Ślus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3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21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botnik pomocniczy w przemyśle przetw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50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ryzj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66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4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ektromonter (elektryk) zakład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6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52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zor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0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rzedaw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70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27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7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ol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6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er instalacji wodociągowych i kanalizac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larz budowla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8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1</w:t>
            </w:r>
          </w:p>
        </w:tc>
      </w:tr>
    </w:tbl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120"/>
        <w:rPr/>
      </w:pPr>
      <w:r>
        <w:rPr/>
        <w:t xml:space="preserve">Najwyższą średnią miesięczną </w:t>
      </w:r>
      <w:r>
        <w:rPr>
          <w:b/>
        </w:rPr>
        <w:t>nadwyżką podaży siły roboczej</w:t>
      </w:r>
      <w:r>
        <w:rPr/>
        <w:t xml:space="preserve"> w całym analizowanym okresie wyróżniały się następujące zawody:</w:t>
      </w:r>
    </w:p>
    <w:p>
      <w:pPr>
        <w:pStyle w:val="Tekstpodstawowy2"/>
        <w:spacing w:before="0" w:after="120"/>
        <w:rPr/>
      </w:pPr>
      <w:r>
        <w:rPr/>
      </w:r>
    </w:p>
    <w:tbl>
      <w:tblPr>
        <w:tblW w:w="88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1914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Heading2"/>
              <w:snapToGrid w:val="false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2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azwa specjal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ednia miesięczna nadwyżka podaży siły roboczej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zarejestrowanych bezrobot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ystent ekonomi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,8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4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7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mecha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4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elektro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konomist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66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budownic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żywienia i gospodarstwa dom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dago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8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k samochodów osob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9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ukier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k eksploatacji podzi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mechanicy pojazdów samocho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ndlo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elektr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6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pomocniczy w przemyśle przetwórcz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ylko w tych 18 grupach zawodowych, w których średnia miesięczna </w:t>
      </w:r>
      <w:r>
        <w:rPr>
          <w:rFonts w:cs="Arial" w:ascii="Arial" w:hAnsi="Arial"/>
          <w:b/>
          <w:sz w:val="24"/>
        </w:rPr>
        <w:t>nadwyżka podaży siły roboczej</w:t>
      </w:r>
      <w:r>
        <w:rPr>
          <w:rFonts w:cs="Arial" w:ascii="Arial" w:hAnsi="Arial"/>
          <w:sz w:val="24"/>
        </w:rPr>
        <w:t xml:space="preserve"> przekracza 100 osób mieści się prawie 27% ogółu zarejestrowanych na koniec grudnia 2007 roku bezrobotnych (razem z grupą „bez zawodu”, która też tutaj powinna być brana pod uwagę, stanowi to ponad 45% ogółu).</w:t>
      </w:r>
    </w:p>
    <w:p>
      <w:pPr>
        <w:pStyle w:val="Tekstpodstawowy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podstawowy2"/>
        <w:spacing w:lineRule="auto" w:line="360"/>
        <w:ind w:left="708" w:hanging="0"/>
        <w:rPr/>
      </w:pPr>
      <w:r>
        <w:rPr/>
      </w:r>
    </w:p>
    <w:p>
      <w:pPr>
        <w:pStyle w:val="Tekstpodstawowy2"/>
        <w:spacing w:lineRule="auto" w:line="360"/>
        <w:ind w:left="708" w:hanging="0"/>
        <w:rPr>
          <w:b/>
          <w:b/>
        </w:rPr>
      </w:pPr>
      <w:r>
        <w:rPr>
          <w:b/>
        </w:rPr>
        <w:t>6.4. Zawody generujące długotrwałe bezrobocie</w:t>
      </w:r>
    </w:p>
    <w:p>
      <w:pPr>
        <w:pStyle w:val="Tekstpodstawowy2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Wskaźnik długotrwałego bezrobocia, który jest ilorazem zarejestrowanych bezrobotnych w określonym zawodzie, pozostających bez pracy powyżej 12 miesięcy, według stanu w końcu badanego okresu oraz liczby zarejestrowanych bezrobotnych w tym zawodzie według stanu w końcu tego okresu, pozwala określić grupy i zawody w których występuje długotrwałe bezrobocie.</w:t>
      </w:r>
    </w:p>
    <w:p>
      <w:pPr>
        <w:pStyle w:val="Tekstpodstawowy2"/>
        <w:spacing w:lineRule="auto" w:line="360" w:before="0" w:after="120"/>
        <w:rPr/>
      </w:pPr>
      <w:r>
        <w:rPr/>
        <w:t>Ranking zawodów generujących długotrwałe bezrobocie na poziomie dużych grup zawodowych wskazuje, że najbardziej narażeni na długotrwałe bezrobocie są następujące grupy zawodowe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Kierownicy małych przedsiębiorstw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przy pracach prostych w handlu i usługach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Robotnicy pomocniczy w górnictwie, przemyśle, budownictwie i transporcie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obsługi biurowej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Operatorzy maszyn i urządzeń wydobywczych i przetwórczych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 drugim biegunie są grupy zawodowe w których jest najmniejsze długotrwałe bezrobocie: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iły zbrojne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ozostali specjaliści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pecjaliści nauk fizycznych, matematycznych i technicznych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pecjaliści nauk przyrodniczych i ochrony zdrowia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Średni personel w zakresie nauk biologicznych i ochrony zdrowia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Średni personel techniczny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pozostałych specjalności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 poziomie bardziej szczegółowym (kod czterocyfrowy), ranking zwodów generujących długotrwałe bezrobocie wskazuje, że w 103 grupach elementarnych, wskaźnik długotrwałego bezrobocia osiąga co najmniej 50%. Najwyższe wskaźniki długotrwałego bezrobocia (powyżej 70%) notowano dla następujących zawodów: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działów reklamy, promocji i pokrewnych</w:t>
      </w:r>
    </w:p>
    <w:p>
      <w:pPr>
        <w:pStyle w:val="Tekstpodstawowy2"/>
        <w:numPr>
          <w:ilvl w:val="0"/>
          <w:numId w:val="19"/>
        </w:numPr>
        <w:spacing w:lineRule="auto" w:line="360"/>
        <w:rPr/>
      </w:pPr>
      <w:r>
        <w:rPr>
          <w:i/>
        </w:rPr>
        <w:t>Kierownicy małych przedsiębiorstw w rolnictwie, łowiectwie, leśnictwie i rybołóws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wewnętrznych jednostek organizacyjnych działalności podstawowej w rolnictwie, łowiectwie, leśnictwie i rybołóws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odelki, modele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obiektów jądrow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Funkcjonariusze ochrony państwa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onterzy wyrobów tekstylnych, z tektury i pokrewnych materiałów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Robotnicy pomocniczy w leśnic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przeróbki ropy naftowej i gazu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produkcji wyrobów farmaceutycznych, kosmetycznych i sanitarn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rawerzy szkła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Nurko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Wybierający pieniądze z automatów, odczytujący liczniki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órnicy strzałow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małych przedsiębiorstw obsługi biznesu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arbarze skór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aszyniści maszyn introligatorskich</w:t>
      </w:r>
    </w:p>
    <w:p>
      <w:pPr>
        <w:pStyle w:val="Tekstpodstawowy2"/>
        <w:numPr>
          <w:ilvl w:val="0"/>
          <w:numId w:val="19"/>
        </w:numPr>
        <w:spacing w:lineRule="auto" w:line="360"/>
        <w:rPr/>
      </w:pPr>
      <w:r>
        <w:rPr>
          <w:i/>
        </w:rPr>
        <w:t>Kierownicy małych przedsiębiorstw usług osobistych, porządkowych i pokrewn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wyrobu masy papierniczej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jniższy wskaźnik długotrwałego bezrobocia (0%) notowano w następujących zawodach: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Lekarze dentyśc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Lekarze weterynari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Egzaminator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Biotechnolod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Biochemicy, biofizycy i pokrewn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działów informatyk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działów badawczo-rozwojowych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małych przedsiębiorstw w przemyśle przetwórczym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Instruktorzy lotnic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Żołnierze zawodow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procesorów tekstu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Praktykujący niekonwencjonalne metody terapi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Pracownicy parafialni i świeccy krzewiciele wiar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Urzędnicy do spraw przyznawania zasiłków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tewardz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trażnicy ochrony kole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Funkcjonariusze służby więziennej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Wyżsi urzędnic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ędziowie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Mechanicy statków powietrznych i pokrewn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Hodowcy ryb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maszyn do produkcji obuwia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urządzeń do produkcji materiałów światłoczułych i obróbki filmów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maszyn i urządzeń do przetwórstwa kawy, herbaty i ziarna kakaowego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Rybacy śródlądowi gdzie indziej niesklasyfikowani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Bardzo niski wskaźnik (poniżej 20%) notowano w kolejnych 37 grupach zawodowych: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geodeci i kartografowi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Średni personel ochrony zdrowia gdzie indziej niesklasyfikowan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ochrony zdrowia (z wyjątkiem pielęgniarek i położnych)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atematyc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lozofowie, historycy i politolodz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rcheolodzy, socjolodz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Lekar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farmaceutycz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iloci statków powietrznych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Biolodz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lolodzy i tłumac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Drukarze sitodrukow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rganizatorzy turystyk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i pokrewni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sycholodz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rawnicy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ośrednicy handlow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soby do towarzystw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administracji publicznej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informatyc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rolnictwa, leśnictwa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technologii żywności i żywienia człowiek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zjoterapeuc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formatycy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elektronicy, telekomunikacj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zycy i astronomowi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genci biur pomagających w prowadzeniu działalności gospodarczej i pośrednicy handlowi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peratorzy wprowadzania danych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systenci do spraw organizacji produkcji filmowej i telewizyjnej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arynarze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Literaci, dziennikarze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onterzy wyrobów złożonych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uzycy, piosenkarze i tancer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nauk o Ziem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budownictwa i inżynierii środowisk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grodnicy sadownicy i pokrewni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>
          <w:i/>
        </w:rPr>
        <w:t>Robotnicy budowlani robót wykończeniowych i pokrewni gdzie indziej niesklasyfikowani.</w:t>
      </w:r>
    </w:p>
    <w:p>
      <w:pPr>
        <w:pStyle w:val="Tekstpodstawowy2"/>
        <w:spacing w:lineRule="auto" w:line="360"/>
        <w:rPr/>
      </w:pPr>
      <w:r>
        <w:rPr/>
        <w:t>Dane te jeszcze raz dowodzą, że w zawodach wymagających wysokich kwalifikacji właściwie nie występuje problem bezrobocia długotrwałego. Potwierdza się również fakt, że nabór do tych zawodów odbywa się w większości przypadków poza pośrednictwem urzędów pracy – oferty pracy w zawodach wymagających specjalistycznych umiejętności i wysokich kwalifikacji raczej nie pojawiają się w statystykach.</w:t>
      </w:r>
      <w:r>
        <w:br w:type="page"/>
      </w:r>
    </w:p>
    <w:p>
      <w:pPr>
        <w:pStyle w:val="Tekstpodstawowy2"/>
        <w:rPr>
          <w:b/>
          <w:b/>
        </w:rPr>
      </w:pPr>
      <w:r>
        <w:rPr>
          <w:b/>
        </w:rPr>
        <w:t>7. Wnioski</w:t>
      </w:r>
    </w:p>
    <w:p>
      <w:pPr>
        <w:pStyle w:val="Tekstpodstawowy2"/>
        <w:ind w:firstLine="708"/>
        <w:rPr>
          <w:b/>
          <w:b/>
        </w:rPr>
      </w:pPr>
      <w:r>
        <w:rPr>
          <w:b/>
        </w:rPr>
      </w:r>
    </w:p>
    <w:p>
      <w:pPr>
        <w:pStyle w:val="Tekstpodstawowy2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ojewództwie śląskim nadal utrzymuje się spadek bezroboc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ońcu grudnia 2007 roku na Śląsku zarejestrowanych było 165 960 osób bezrobotnych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W ciągu roku stan bezrobocia obniżył się o 63,9 tys., tj. aż o 27,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bezrobotnych spadła we wszystkich powiatach województwa śląskiego. Największe redukcje obserwowano w Częstochowie (– 4,2 tys. osób), Katowicach</w:t>
        <w:br/>
        <w:t>(– 4 tys.), Zabrzu (– 3,8 tys.), Bytomiu (– 3,4 tys.) oraz w Sosnowcu (– 3,3 tys.). Dynamika spadku najwyższa była w Świętochłowicach (o 43,1%), powiecie rybnickim (o 40,3%), Tychach (o 37,8%) oraz Rudzie Śląskiej (o 37,5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ując sytuację w czterech podregionach naszego województwa, można stwierdzić, że w końcu 2007 roku w podregionie częstochowskim zarejestrowanych było 24,6 tys. osób, w bielsko - bialskim – 17,9 tys., centralnym śląskim – 104,8 tys. zaś w rybnicko – jastrzębskim – 18,5 tys. W ciągu roku najwyższa dynamika spadku miała miejsce w podregionie rybnicko - jastrzębskim (liczba bezrobotnych spadła tam o 28,9%, tj. o 7,6 tys.) osób. W podregionie częstochowskim spadek w liczbach bezwzględnych był co prawda większy (o 8,0 tys. osób), natomiast oznaczało to redukcję o 24,6% (najniższa dynamika spadku). Analogicznie, w podregionie bielsko - bialskim bezrobocie spadło o 7,1 tys. osób (o 28,3%), zaś w centralnym śląskim o 41,2 tys. osób (tj. o 28,2%).</w:t>
      </w:r>
    </w:p>
    <w:p>
      <w:pPr>
        <w:pStyle w:val="Tekstpodstawowy3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Tekstpodstawowy3"/>
        <w:spacing w:lineRule="auto" w:line="360" w:before="0" w:after="20"/>
        <w:rPr>
          <w:b/>
          <w:b/>
          <w:color w:val="000000"/>
        </w:rPr>
      </w:pPr>
      <w:r>
        <w:rPr>
          <w:b/>
          <w:color w:val="000000"/>
        </w:rPr>
        <w:t>Pozytywne tendencje na śląskim rynku pracy w nierównym stopniu odnoszą się do różnych kategorii społecznych bezrobotnych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Napływ kobiet do bezrobocia w roku 2007 był większy (141 486 osób) niż napływ mężczyzn (126 945 osób) – kobiety stanowiły 52,7% wszystkich rejestrujących się bezrobotnych. Ciągle też rośnie udział kobiet w ogólnej liczbie bezrobotnych. Na koniec 2007 roku wynosił on już </w:t>
      </w:r>
      <w:r>
        <w:rPr>
          <w:rFonts w:cs="Arial" w:ascii="Arial" w:hAnsi="Arial"/>
          <w:sz w:val="24"/>
          <w:szCs w:val="24"/>
        </w:rPr>
        <w:t>61,1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zrost udziału kobiet w ogólnej liczbie bezrobotnych województwa śląskiego jest niestety zjawiskiem obserwowanym już od szeregu lat. </w:t>
      </w:r>
      <w:r>
        <w:rPr>
          <w:rFonts w:cs="Arial" w:ascii="Arial" w:hAnsi="Arial"/>
          <w:b/>
          <w:sz w:val="24"/>
          <w:szCs w:val="24"/>
        </w:rPr>
        <w:t>Ujawniona tu tendencja świadczy o tym, że kobietom trudniej znaleźć pracę i dłużej pozostają bezrobotnymi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>Bezrobotni pozostający bez pracy nieprzerwanie powyżej 12 miesięcy stanowią 44,9% ogółu zarejestrowanych (56 775 osób). Również w tej kategorii bezrobotnych sytuacja kobiet</w:t>
      </w:r>
      <w:r>
        <w:rPr>
          <w:rFonts w:cs="Arial" w:ascii="Arial" w:hAnsi="Arial"/>
          <w:sz w:val="24"/>
        </w:rPr>
        <w:t xml:space="preserve"> jest trudniejsza niż sytuacja mężczyzn: </w:t>
      </w:r>
      <w:r>
        <w:rPr>
          <w:rFonts w:cs="Arial" w:ascii="Arial" w:hAnsi="Arial"/>
          <w:b/>
          <w:sz w:val="24"/>
        </w:rPr>
        <w:t xml:space="preserve">prawie 50% zarejestrowanych kobiet pozostaje bez pracy ponad rok, </w:t>
      </w:r>
      <w:r>
        <w:rPr>
          <w:rFonts w:cs="Arial" w:ascii="Arial" w:hAnsi="Arial"/>
          <w:sz w:val="24"/>
        </w:rPr>
        <w:t>wśród mężczyzn odsetek ten wynosi niecałe 39%.</w:t>
      </w:r>
    </w:p>
    <w:p>
      <w:pPr>
        <w:pStyle w:val="Tekstpodstawowy3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sz w:val="24"/>
        </w:rPr>
        <w:t>Struktura wykształcenia śląskich bezrobotnych ciągle ewoluuje w korzystnym kierunku.</w:t>
      </w:r>
      <w:r>
        <w:rPr>
          <w:rFonts w:cs="Arial" w:ascii="Arial" w:hAnsi="Arial"/>
          <w:sz w:val="24"/>
        </w:rPr>
        <w:t xml:space="preserve"> Co prawda nadal wśród klientów powiatowych urzędów pracy notujemy wysoki udział osób z niskim poziomem wykształcenia, które swoją edukacje zakończyły w gimnazjum lub w szkole podstawowej</w:t>
      </w:r>
      <w:r>
        <w:rPr/>
        <w:t xml:space="preserve"> </w:t>
      </w:r>
      <w:r>
        <w:rPr>
          <w:rFonts w:cs="Arial" w:ascii="Arial" w:hAnsi="Arial"/>
          <w:sz w:val="24"/>
        </w:rPr>
        <w:t xml:space="preserve">– ta grupa stanowi </w:t>
      </w:r>
      <w:r>
        <w:rPr>
          <w:rFonts w:cs="Arial" w:ascii="Arial" w:hAnsi="Arial"/>
          <w:b/>
          <w:sz w:val="24"/>
        </w:rPr>
        <w:t>32,9% wszystkich zarejestrowanych.</w:t>
      </w:r>
      <w:r>
        <w:rPr>
          <w:b/>
        </w:rPr>
        <w:t xml:space="preserve"> </w:t>
      </w:r>
      <w:r>
        <w:rPr>
          <w:rFonts w:cs="Arial" w:ascii="Arial" w:hAnsi="Arial"/>
          <w:sz w:val="24"/>
        </w:rPr>
        <w:t xml:space="preserve">Niemniej jednak </w:t>
      </w:r>
      <w:r>
        <w:rPr>
          <w:rFonts w:cs="Arial" w:ascii="Arial" w:hAnsi="Arial"/>
          <w:b/>
          <w:sz w:val="24"/>
        </w:rPr>
        <w:t>w strukturze bezrobotnych rośnie udział osób z wyższym wykształceniem</w:t>
      </w:r>
      <w:r>
        <w:rPr>
          <w:b/>
        </w:rPr>
        <w:t xml:space="preserve"> – </w:t>
      </w:r>
      <w:r>
        <w:rPr>
          <w:rFonts w:cs="Arial" w:ascii="Arial" w:hAnsi="Arial"/>
          <w:sz w:val="24"/>
        </w:rPr>
        <w:t>zwiększył się ich odsetek w całej zbiorowości zaewidencjonowanych, z 28,4% w grudniu 2006 roku do 29,7% w grudniu 2007 roku.</w:t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Zjawisko to można oceniać pozytywnie – lepiej wykształceni bezrobotni mają większe szanse na rynku pracy. Osoby z najniższym poziomem wykształcenia są najbardziej zagrożone bezrobociem długookresowym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jwiększym beneficjentem pozytywnych zmian zachodzących w ostatnich latach na rynku pracy województwa śląskiego jest młodzież do 25 roku życi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odczas kiedy wśród bezrobotnych w wieku powyżej 45 lat, w latach pomiędzy 2003 rokiem a końcem 2007 roku, nastąpił spadek liczby bezrobotnych o 23,18%, to w tym samym okresie </w:t>
      </w:r>
      <w:r>
        <w:rPr>
          <w:rFonts w:cs="Arial" w:ascii="Arial" w:hAnsi="Arial"/>
          <w:b/>
          <w:sz w:val="24"/>
        </w:rPr>
        <w:t>spadek liczby bezrobotnych w wieku do 25 lat wyniósł aż 68,21%.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Utrzymuje się tendencja do wzrostu udziału w strukturze bezrobotnych województwa śląskiego kategorii </w:t>
      </w:r>
      <w:r>
        <w:rPr>
          <w:rFonts w:cs="Arial" w:ascii="Arial" w:hAnsi="Arial"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 xml:space="preserve">(choć na szczęście, rok 2007 jest pierwszym rokiem, w którym </w:t>
      </w:r>
      <w:r>
        <w:rPr>
          <w:rFonts w:cs="Arial" w:ascii="Arial" w:hAnsi="Arial"/>
          <w:b/>
          <w:sz w:val="24"/>
        </w:rPr>
        <w:t>spadła również liczba bezrobotnych bez kwalifikacji zawodowych</w:t>
      </w:r>
      <w:r>
        <w:rPr>
          <w:rFonts w:cs="Arial" w:ascii="Arial" w:hAnsi="Arial"/>
          <w:sz w:val="24"/>
        </w:rPr>
        <w:t>) oraz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owolnego ale systematycznego wzrostu udziału w strukturze bezrobotnych wielkiej grupy zawodowej </w:t>
      </w:r>
      <w:r>
        <w:rPr>
          <w:rFonts w:cs="Arial" w:ascii="Arial" w:hAnsi="Arial"/>
          <w:i/>
          <w:sz w:val="24"/>
        </w:rPr>
        <w:t xml:space="preserve">Specjaliści; </w:t>
      </w:r>
      <w:r>
        <w:rPr>
          <w:rFonts w:cs="Arial" w:ascii="Arial" w:hAnsi="Arial"/>
          <w:sz w:val="24"/>
        </w:rPr>
        <w:t xml:space="preserve">szczególnie wyraźnie spadł udział kategorii </w:t>
      </w:r>
      <w:r>
        <w:rPr>
          <w:rFonts w:cs="Arial" w:ascii="Arial" w:hAnsi="Arial"/>
          <w:i/>
          <w:sz w:val="24"/>
        </w:rPr>
        <w:t xml:space="preserve">Robotnicy przemysłowi i rzemieślnicy, </w:t>
      </w:r>
      <w:r>
        <w:rPr>
          <w:rFonts w:cs="Arial" w:ascii="Arial" w:hAnsi="Arial"/>
          <w:sz w:val="24"/>
        </w:rPr>
        <w:t>mimo że nadal jest to kategoria najliczniej reprezentowana w strukturze bezrobocia naszego województ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 koniec grudnia 2007 roku najwięcej bezrobotnych na poziomie dużych grup zawodowych było w zawodach: </w:t>
      </w:r>
      <w:r>
        <w:rPr>
          <w:rFonts w:cs="Arial" w:ascii="Arial" w:hAnsi="Arial"/>
          <w:i/>
          <w:sz w:val="24"/>
          <w:szCs w:val="24"/>
        </w:rPr>
        <w:t>Robotnicy obróbki metali i mechanicy maszyn i urządzeń</w:t>
      </w:r>
      <w:r>
        <w:rPr>
          <w:rFonts w:cs="Arial" w:ascii="Arial" w:hAnsi="Arial"/>
          <w:sz w:val="24"/>
          <w:szCs w:val="24"/>
        </w:rPr>
        <w:t xml:space="preserve"> (15 222 osoby), </w:t>
      </w:r>
      <w:r>
        <w:rPr>
          <w:rFonts w:cs="Arial" w:ascii="Arial" w:hAnsi="Arial"/>
          <w:i/>
          <w:sz w:val="24"/>
          <w:szCs w:val="24"/>
        </w:rPr>
        <w:t>Modelki, sprzedawcy i demonstratorzy</w:t>
      </w:r>
      <w:r>
        <w:rPr>
          <w:rFonts w:cs="Arial" w:ascii="Arial" w:hAnsi="Arial"/>
          <w:sz w:val="24"/>
          <w:szCs w:val="24"/>
        </w:rPr>
        <w:t xml:space="preserve"> (15 102 osoby) oraz</w:t>
      </w:r>
      <w:r>
        <w:rPr>
          <w:rFonts w:cs="Arial" w:ascii="Arial" w:hAnsi="Arial"/>
          <w:i/>
          <w:sz w:val="24"/>
          <w:szCs w:val="24"/>
        </w:rPr>
        <w:t xml:space="preserve"> Pozostali robotnicy przemysłowi i rzemieślnicy</w:t>
      </w:r>
      <w:r>
        <w:rPr>
          <w:rFonts w:cs="Arial" w:ascii="Arial" w:hAnsi="Arial"/>
          <w:sz w:val="24"/>
          <w:szCs w:val="24"/>
        </w:rPr>
        <w:t xml:space="preserve"> (11 745 osób). W dalszej kolejności </w:t>
      </w:r>
      <w:r>
        <w:rPr>
          <w:rFonts w:cs="Arial" w:ascii="Arial" w:hAnsi="Arial"/>
          <w:i/>
          <w:sz w:val="24"/>
          <w:szCs w:val="24"/>
        </w:rPr>
        <w:t xml:space="preserve">Pracownicy przy pracach prostych w handlu i usługach </w:t>
      </w:r>
      <w:r>
        <w:rPr>
          <w:rFonts w:cs="Arial" w:ascii="Arial" w:hAnsi="Arial"/>
          <w:sz w:val="24"/>
          <w:szCs w:val="24"/>
        </w:rPr>
        <w:t xml:space="preserve">(11 420 osób) oraz </w:t>
      </w:r>
      <w:r>
        <w:rPr>
          <w:rFonts w:cs="Arial" w:ascii="Arial" w:hAnsi="Arial"/>
          <w:i/>
          <w:sz w:val="24"/>
          <w:szCs w:val="24"/>
        </w:rPr>
        <w:t>Górnicy i robotnicy budowlani</w:t>
      </w:r>
      <w:r>
        <w:rPr>
          <w:rFonts w:cs="Arial" w:ascii="Arial" w:hAnsi="Arial"/>
          <w:sz w:val="24"/>
          <w:szCs w:val="24"/>
        </w:rPr>
        <w:t xml:space="preserve"> (9 423 osoby)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Nieprzerwanie, od roku 2002 w województwie śląskim wzrasta ilość ofert pracy zgłaszanych do powiatowych urzędów pracy. </w:t>
      </w:r>
      <w:r>
        <w:rPr>
          <w:rFonts w:cs="Arial" w:ascii="Arial" w:hAnsi="Arial"/>
          <w:sz w:val="24"/>
          <w:szCs w:val="24"/>
        </w:rPr>
        <w:t>W 2007 roku wzrost ilości ofert pracy jest szczególnie duży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2006 roku śląscy przedsiębiorcy zgłosili 133,4 tys. propozycji zatrudnienia. Do końca grudnia 2007 roku zgłoszono 268 431 ofert pracy, czyli ponad dwa razy więcej niż w poprzednim roku. Jest to również prawie 63% liczby rejestrujących się w tym okresie bezrobotnych i ponad 100% liczby bezrobotnych pozostających w rejestrach w końcu roku 2007.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/>
        <w:t xml:space="preserve">Z analizy ofert pracy wynika, że w ujęciu grup wielkich najwięcej ofert pracy pojawiło się dla </w:t>
      </w:r>
      <w:r>
        <w:rPr>
          <w:i/>
        </w:rPr>
        <w:t>robotników przemysłowych i rzemieślników</w:t>
      </w:r>
      <w:r>
        <w:rPr/>
        <w:t xml:space="preserve"> (40 984 ofert), </w:t>
      </w:r>
      <w:r>
        <w:rPr>
          <w:i/>
        </w:rPr>
        <w:t>pracowników przy pracach prostych</w:t>
      </w:r>
      <w:r>
        <w:rPr/>
        <w:t xml:space="preserve"> (35 555 ofert) oraz </w:t>
      </w:r>
      <w:r>
        <w:rPr>
          <w:i/>
        </w:rPr>
        <w:t>pracowników usług osobistych i sprzedawców</w:t>
      </w:r>
      <w:r>
        <w:rPr/>
        <w:t xml:space="preserve"> (25 060 ofert) – a więc w zawodach głównie na poziomie wykształcenia zawodowego lub poniżej. Częściowo wynika to z faktu, że wiele ofert nie trafia do statystyk powiatowych urzędów pracy, szczególnie tych, które formułują wysokie oczekiwania w zakresie wiedzy, umiejętności i doświadczenia.</w:t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Regułą jest, że zawody, w których zarejestrowanych jest najwięcej bezrobotnych, mają do dyspozycji najwięcej ofert pracy. Jednak ich ilość w różnym stopniu pokrywa zapotrzebowania.</w:t>
      </w:r>
    </w:p>
    <w:p>
      <w:pPr>
        <w:pStyle w:val="Tekstpodstawowy3"/>
        <w:spacing w:lineRule="auto" w:line="360"/>
        <w:rPr/>
      </w:pPr>
      <w:r>
        <w:rPr>
          <w:color w:val="000000"/>
        </w:rPr>
        <w:t xml:space="preserve">Zestawiając dane dotyczące liczby ofert pracy z liczbą zarejestrowanych bezrobotnych w poszczególnych grupach zawodowych, najlepsza sytuacja jest w grupie </w:t>
      </w:r>
      <w:r>
        <w:rPr>
          <w:i/>
          <w:color w:val="000000"/>
        </w:rPr>
        <w:t xml:space="preserve">kierowców i operatorów pojazdów, operatorów i monterów maszyn </w:t>
      </w:r>
      <w:r>
        <w:rPr>
          <w:color w:val="000000"/>
        </w:rPr>
        <w:t>oraz</w:t>
      </w:r>
      <w:r>
        <w:rPr>
          <w:i/>
          <w:color w:val="000000"/>
        </w:rPr>
        <w:t xml:space="preserve"> pracowników obsługi biurowej. </w:t>
      </w:r>
      <w:r>
        <w:rPr>
          <w:color w:val="000000"/>
        </w:rPr>
        <w:t>W tych grupach liczba ofert pracy co najmniej dwukrotnie przekracza liczbę zarejestrowanych bezrobotnych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sumie, w 16 grupach elementarnych, w których pojawiło się w 2007 roku ponad 2000 ofert pracy zgrupowanych było 55% wszystkich ofert, jakie wpłynęły do powiatowych urzędów pracy województwa śląskiego. W tych grupach elementarnych zanotowano na koniec 2007 roku 26,7% napływu do bezrobocia i prawie 32% stanu bezrobocia na końcu tego okresu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>
          <w:rFonts w:cs="Arial"/>
          <w:szCs w:val="24"/>
        </w:rPr>
        <w:t xml:space="preserve">Liczby bezrobotnych w 16 zawodach, w których pojawiło się najwięcej ofert pracy dość znacznie różnią się w kategoriach kobiet i mężczyzn – </w:t>
      </w:r>
      <w:r>
        <w:rPr>
          <w:color w:val="000000"/>
        </w:rPr>
        <w:t>najliczniejsze oferty pracy zgłaszane do powiatowych urzędów pracy naszego województwa w większym stopniu dostosowane są do kwalifikacji zawodowych bezrobotnych kobiet niż mężczyzn. To zaś, w powiązaniu z faktem stale rosnącego udziału kobiet w strukturze bezrobotnych naszego województwa świadczy o stopniowo zwiększającym się udziale mężczyzn w zawodach dotąd uważanych za typowo kobiece. Pośrednio, potwierdza to również obserwację faktu, że pracodawcy bardziej są skłonni zatrudniać mężczyzn niż kobiety.</w:t>
      </w:r>
    </w:p>
    <w:p>
      <w:pPr>
        <w:pStyle w:val="Tekstpodstawowy3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kstpodstawowy2"/>
        <w:spacing w:lineRule="auto" w:line="360"/>
        <w:rPr/>
      </w:pPr>
      <w:r>
        <w:rPr/>
        <w:t>Uwzględniając sekcje Polskiej Klasyfikacji Działalności można stwierdzić, że generalnie najwięcej ofert pracy jest w sekcjach, z których wywodzi się najwięcej zarejestrowanych bezrobotnych. Są to następujące sekcje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Przetwórstwo przemysłowe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Budownictwo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Obsługa nieruchomości, wynajem i usługi związane z prowadzeniem działalności gospodarczej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Działalność usługowa komunalna, społeczna i indywidualna, pozostała</w:t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W większości sekcji, w których w 2007 roku zarejestrowało się ponad 1000 bezrobotnych, ilość ofert pracy przewyższa liczbę rejestrujących się bezrobotnych.</w:t>
      </w:r>
      <w:r>
        <w:rPr>
          <w:rFonts w:cs="Arial" w:ascii="Arial" w:hAnsi="Arial"/>
          <w:sz w:val="24"/>
        </w:rPr>
        <w:t xml:space="preserve"> Wyjątkiem są tutaj sekcj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etwórstwo przemysłow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andel hurtowy i detaliczny; naprawa pojazdów samochodowych, motocykli oraz artykułów użytku osobistego i domoweg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ziałalność usługowa komunalna, społeczna i indywidualna, pozostał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lnictwo, łowiectwo i leś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ór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twarzanie i zaopatrywanie w energię elektryczną, gaz, wodę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tórych liczba rejestrujących się bezrobotnych była większa niż liczba ofert pracy pochodzących z tych sek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Najkorzystniejsza pod tym względem jest sytuacja w sekcjach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sługa nieruchomości, wynajem i usługi związane z prowadzeniem działalności gospodarcz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dministracja publiczna i obrona narodowa; obowiązkowe ubezpieczenia społeczne i powszechne ubezpieczenia zdrowotne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ransport, gospodarka magazynowa i łączność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udownictwo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tórych na każdych 10 rejestrujących się bezrobotnych przypadało co najmniej 13 ofert pracy.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 xml:space="preserve">O tym jak szybko bezrobotni z poszczególnych grup, znajdują zatrudnienie, może poinformować stosunek napływu bezrobotnych do ich stanu na koniec okresu sprawozdawczego. </w:t>
      </w:r>
      <w:r>
        <w:rPr>
          <w:b/>
        </w:rPr>
        <w:t>Można przyjąć, że im napływ ma większy udział w stanie bezrobotnych, tym większa fluktuacja w grupie, czyli szybciej następuje wymiana osób bezrobotnych i mniej jest bezrobocia długotrwał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y o największej fluktuacji 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rcheolodzy, socjolodzy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elektronicy, telekomunikacji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genci do spraw sprzedaży (handlowc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ecjaliści do spraw ekonomicznych i zarządzania gdzie indziej niesklasyfikowa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mechani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budownictwa, ochrony środowiska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echanicy pojazdów samochodow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gorsza sytuacja pod tym względem dotyczy grup elementar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moce i sprzątaczki biurowe, hotelowe i podob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cy przy pracach prostych w przemyś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rawcy, kapelusznicy i pokrew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acownicy obsługi biurowej gdzie indziej niesklasyfikow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ospodarze budyn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rzedawcy i demonstratorzy.</w:t>
      </w:r>
    </w:p>
    <w:p>
      <w:pPr>
        <w:pStyle w:val="Tekstpodstawowy2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/>
        <w:t>Na 1709 zawodów i specjalności pojawiających się w statystykach powiatowych urzędów pracy naszego województwa wystąpiło 98 zawodów dla których wskaźnik intensywności deficytu osiągnął wartość MAX (pojawiły się oferty pracy a nie notowano napływu bezrobotnych w tych zawodach). W tych 98 zawodach, na koniec grudnia 2007 roku zarejestrowanych było jedynie 37 bezrobotnych.</w:t>
      </w:r>
    </w:p>
    <w:p>
      <w:pPr>
        <w:pStyle w:val="Tekstpodstawowywcity2"/>
        <w:ind w:left="0" w:hanging="0"/>
        <w:rPr/>
      </w:pPr>
      <w:r>
        <w:rPr/>
        <w:t>Zgodnie z przyjętymi założeniami co do interpretacji wskaźnika intensywności deficytu, jeszcze dalsze 462 zawody i specjalności to zawody deficytowe. Łącznie, wszystkie zawody deficytowe (w kodzie 6-cyfrowym) obejmują zawody, w których zarejestrowanych było 19,68% wszystkich bezrobotnych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W 18 grupach zawodowych, w których średnia miesięczna </w:t>
      </w:r>
      <w:r>
        <w:rPr>
          <w:b/>
        </w:rPr>
        <w:t>nadwyżka podaży siły roboczej</w:t>
      </w:r>
      <w:r>
        <w:rPr/>
        <w:t xml:space="preserve"> przekracza 100 osób mieści się prawie 27% ogółu zarejestrowanych na koniec grudnia 2007 roku bezrobotnych (razem z grupą „bez zawodu”, która też tutaj powinna być brana pod uwagę, stanowi to ponad 45% ogółu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Ranking zwodów generujących długotrwałe bezrobocie wskazuje, że w 103 grupach elementarnych (kod czterocyfrowy), wskaźnik długotrwałego bezrobocia osiąga co najmniej 50%. W zawodach wymagających wysokich kwalifikacji właściwie nie występuje problem bezrobocia długotrwałego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8" w:right="1418" w:gutter="0" w:header="454" w:top="1418" w:footer="929" w:bottom="1418"/>
          <w:pgNumType w:fmt="decimal"/>
          <w:formProt w:val="false"/>
          <w:textDirection w:val="lrTb"/>
          <w:docGrid w:type="default" w:linePitch="272" w:charSpace="0"/>
        </w:sect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  <w:t>Aneks statystyczny</w:t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4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bezrobotny długotrwale - oznacza to bezrobotnego pozostającego w rejestrze powiatowego urzędu pracy łącznie przez okres ponad 12 miesiecy w okresie ostatnich 2 lat, z wyłączeniem odbywania stażu i przygotowania zawodowego w miejscu pracy – art. 2 ust.1, pkt 5 ustawy o promocji zatrudnienia i instytucjach rynku pracy.</w:t>
      </w:r>
    </w:p>
    <w:p>
      <w:pPr>
        <w:pStyle w:val="Footnote"/>
        <w:rPr>
          <w:i/>
          <w:i/>
          <w:sz w:val="18"/>
        </w:rPr>
      </w:pPr>
      <w:r>
        <w:rPr>
          <w:i/>
          <w:sz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Wskaźnik szansy uzyskania oferty w zawodzie k obliczany jest według wzor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Footnote"/>
        <w:rPr/>
      </w:pPr>
      <w:r>
        <w:rPr/>
        <w:t xml:space="preserve">gdzie: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- to średni miesięczny poziom rejestrowanego bezrobocia w zawodzie 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bezrobotnych posiadających dany zawód  pozostających w rejestrach powiatowych urzędów pracy na koniec grudnia 2007 ro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w:rPr>
        <w:i/>
      </w:rPr>
      <w:t>Ranking zawodów deficytowych i nadwyżkowych</w:t>
    </w:r>
  </w:p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column">
                <wp:posOffset>918845</wp:posOffset>
              </wp:positionH>
              <wp:positionV relativeFrom="paragraph">
                <wp:posOffset>308610</wp:posOffset>
              </wp:positionV>
              <wp:extent cx="3800475" cy="63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2.35pt;margin-top:2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</w:rPr>
      <w:t>w województwie śląskim w 2007 rok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w:rPr>
        <w:i/>
      </w:rPr>
      <w:t>Ranking zawodów deficytowych i nadwyżkowych</w:t>
    </w:r>
  </w:p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4">
              <wp:simplePos x="0" y="0"/>
              <wp:positionH relativeFrom="column">
                <wp:posOffset>918845</wp:posOffset>
              </wp:positionH>
              <wp:positionV relativeFrom="paragraph">
                <wp:posOffset>308610</wp:posOffset>
              </wp:positionV>
              <wp:extent cx="3800475" cy="63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1.6pt;margin-top:2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</w:rPr>
      <w:t>w województwie śląskim w 2007 rok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sz w:val="20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color w:val="000000"/>
      <w:sz w:val="18"/>
      <w:szCs w:val="20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color w:val="000000"/>
      <w:sz w:val="16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color w:val="808000"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808000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1134" w:hanging="425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134" w:hanging="426"/>
    </w:pPr>
    <w:rPr>
      <w:rFonts w:ascii="Arial" w:hAnsi="Arial" w:cs="Arial"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package" Target="embeddings/oleObject1.xlsx"/><Relationship Id="rId12" Type="http://schemas.openxmlformats.org/officeDocument/2006/relationships/image" Target="media/image6.png"/><Relationship Id="rId13" Type="http://schemas.openxmlformats.org/officeDocument/2006/relationships/package" Target="embeddings/oleObject2.xlsx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package" Target="embeddings/oleObject3.xlsx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package" Target="embeddings/oleObject4.xlsx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package" Target="embeddings/oleObject5.xlsx"/><Relationship Id="rId31" Type="http://schemas.openxmlformats.org/officeDocument/2006/relationships/image" Target="media/image21.wmf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header" Target="header2.xml"/><Relationship Id="rId41" Type="http://schemas.openxmlformats.org/officeDocument/2006/relationships/header" Target="header3.xml"/><Relationship Id="rId42" Type="http://schemas.openxmlformats.org/officeDocument/2006/relationships/footer" Target="footer2.xml"/><Relationship Id="rId43" Type="http://schemas.openxmlformats.org/officeDocument/2006/relationships/footer" Target="footer3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23:00Z</dcterms:created>
  <dc:creator>tniechajowicz</dc:creator>
  <dc:description/>
  <cp:keywords/>
  <dc:language>en-US</dc:language>
  <cp:lastModifiedBy>tniechajowicz</cp:lastModifiedBy>
  <cp:lastPrinted>2008-04-28T10:45:00Z</cp:lastPrinted>
  <dcterms:modified xsi:type="dcterms:W3CDTF">2008-04-28T09:25:00Z</dcterms:modified>
  <cp:revision>7</cp:revision>
  <dc:subject/>
  <dc:title/>
</cp:coreProperties>
</file>