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08940</wp:posOffset>
                </wp:positionH>
                <wp:positionV relativeFrom="paragraph">
                  <wp:posOffset>105410</wp:posOffset>
                </wp:positionV>
                <wp:extent cx="1842135" cy="124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98.15pt;mso-wrap-distance-left:9.05pt;mso-wrap-distance-right:9.05pt;mso-wrap-distance-top:0pt;mso-wrap-distance-bottom:0pt;margin-top:8.3pt;mso-position-vertical-relative:text;margin-left:-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4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1316990" cy="1200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08075"/>
                                  <wp:effectExtent l="0" t="0" r="0" b="0"/>
                                  <wp:docPr id="7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4.55pt;mso-wrap-distance-left:9.05pt;mso-wrap-distance-right:9.05pt;mso-wrap-distance-top:0pt;mso-wrap-distance-bottom:0pt;margin-top:8.3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08075"/>
                            <wp:effectExtent l="0" t="0" r="0" b="0"/>
                            <wp:docPr id="8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w 2007 roku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owice, kwiecień 2008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ind w:left="284" w:right="-284" w:firstLine="8221"/>
        <w:jc w:val="left"/>
        <w:rPr/>
      </w:pPr>
      <w:r>
        <w:rPr/>
      </w:r>
    </w:p>
    <w:p>
      <w:pPr>
        <w:pStyle w:val="Tekstpodstawowy2"/>
        <w:spacing w:before="120" w:after="120"/>
        <w:ind w:left="284" w:right="-284" w:firstLine="8221"/>
        <w:jc w:val="left"/>
        <w:rPr/>
      </w:pPr>
      <w:r>
        <w:rPr/>
        <w:t>strona</w:t>
      </w:r>
    </w:p>
    <w:p>
      <w:pPr>
        <w:pStyle w:val="Tekstpodstawowy2"/>
        <w:spacing w:before="120" w:after="120"/>
        <w:rPr/>
      </w:pPr>
      <w:r>
        <w:rPr/>
        <w:t>Spis tablic……………………………………………………………………………………. 4</w:t>
      </w:r>
    </w:p>
    <w:p>
      <w:pPr>
        <w:pStyle w:val="Tekstpodstawowy2"/>
        <w:numPr>
          <w:ilvl w:val="0"/>
          <w:numId w:val="11"/>
        </w:numPr>
        <w:spacing w:lineRule="auto" w:line="360" w:before="0" w:after="120"/>
        <w:ind w:left="357" w:hanging="357"/>
        <w:rPr/>
      </w:pPr>
      <w:r>
        <w:rPr/>
        <w:t>Wstęp..................................................................................................................... 5</w:t>
      </w:r>
    </w:p>
    <w:p>
      <w:pPr>
        <w:pStyle w:val="Tekstpodstawowy2"/>
        <w:spacing w:lineRule="auto" w:line="360"/>
        <w:ind w:left="8222" w:hanging="8222"/>
        <w:rPr/>
      </w:pPr>
      <w:r>
        <w:rPr/>
        <w:t>2. Stan i struktura bezrobotnych województwa śląskiego...........................................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aliza bezrobocia według zawodów (grup zawodów)……………………………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1. Struktura bezrobotnych według grup zawodów.......................................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2.Napływ bezrobotnych według grup zawodów........................................... 21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4. Analiza ofert pracy według zawodów (grup zawodów).......................................... 27</w:t>
      </w:r>
    </w:p>
    <w:p>
      <w:pPr>
        <w:pStyle w:val="TextBodyIndent"/>
        <w:ind w:left="426" w:hanging="425"/>
        <w:rPr/>
      </w:pPr>
      <w:r>
        <w:rPr/>
        <w:t>5. Bezrobotni wg rodzaju działalności ostatniego miejsca pracy oraz oferty pracy .. 36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naliza zawodów deficytowych i nadwyżkowych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1. Ranking zawodów według wskaźnika szansy uzyskania oferty pracy.......................................................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2. Ranking zawodów deficytowych.............................................................. 43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3. Ranking zawodów nadwyżkowych.......................................................... 48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4. Zawody generujące długotrwałe bezrobocie........................................... 50</w:t>
      </w:r>
    </w:p>
    <w:p>
      <w:pPr>
        <w:pStyle w:val="Heading2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Podsumowanie...................................................................................................... 55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6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. Bezrobotni według zawodów w województwie śląskim (agregacja</w:t>
        <w:br/>
        <w:t>wg specjalności - kod 6-cyfrowy). Stan w końcu 2007 roku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a. Struktura bezrobotnych według grup zawodów w województwie śląskim (agregacja wg grup dużych - kod 2-cyfrowy i elementarnych –</w:t>
        <w:br/>
        <w:t>kod 4-cyfrowy). Stan w końcu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2. Napływ bezrobotnych według zawodów w województwie w 2007 roku (agregacja wg specjalności - kod 6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2a. Struktura napływu bezrobotnych według grup zawodów w województwie śląskim w 2007 roku (agregacja wg grup dużych - kod 2-cyfrowy i elementarnych - kod 4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3. Oferty pracy według zawodów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3a. Struktura ofert pracy według grup zawodów w województwie śląskim w 2007 roku (agregacja wg grup dużych - kod 2-cyfrowy i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4. Zawody deficytowe i nadwyżkowe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5. Ranking zawodów deficytowych i nadwyżkowych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6. Ranking zawodów deficytowych i nadwyżkowych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7. Ranking zawodów generujących długotrwałe bezrobocie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8. Ranking zawodów generujących długotrwałe bezrobocie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. Bezrobotni wg rodzaju działalności ostatniego miejsca pracy oraz oferty pracy w 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a. Struktura bezrobotnych i ofert pracy według EKD w 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0. Ranking zawodów zgłoszonych w ofertach pracy w województwie śląskim w 2007 roku ze względu na wskaźnik szansy uzyskania oferty (agregacja wg grup dużych - kod 2-cyfrowy).</w:t>
      </w:r>
    </w:p>
    <w:p>
      <w:pPr>
        <w:pStyle w:val="Tekstpodstawow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1 Ranking zawodów zgłoszonych w ofertach pracy w województwie śląskim w 2007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Źródłem danych do opracowania tego raportu są dane ze sprawozdań statystycznych zbieranych z powiatowych urzędów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MPiPS-01. Analizą zostały objęte dane gromadzone od początku 2007 roku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Stan i struktura bezrobotnych województwa śląskiego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943860"/>
            <wp:effectExtent l="0" t="0" r="0" b="0"/>
            <wp:docPr id="1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798060" cy="2855595"/>
            <wp:effectExtent l="0" t="0" r="0" b="0"/>
            <wp:docPr id="1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ga połowa ubiegłego roku to pierwszy od dłuższego czasu okres, w którym obniżyła się dynamika spadku stanu bezrobocia w naszym województwie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61,18%.</w:t>
      </w:r>
    </w:p>
    <w:p>
      <w:pPr>
        <w:pStyle w:val="Tekstpodstawowy2"/>
        <w:spacing w:lineRule="auto" w:line="360" w:before="0" w:after="100"/>
        <w:rPr/>
      </w:pPr>
      <w:r>
        <w:rPr/>
        <w:t>Wzrost udziału kobiet w ogólnej liczbie bezrobotnych województwa śląskiego jest niestety zjawiskiem obserwowanym już od szeregu lat (szczegółowe dane przedstawia poniższy wykres).</w:t>
      </w:r>
    </w:p>
    <w:p>
      <w:pPr>
        <w:pStyle w:val="Tekstpodstawowy2"/>
        <w:spacing w:lineRule="auto" w:line="36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2466975"/>
            <wp:effectExtent l="0" t="0" r="0" b="0"/>
            <wp:docPr id="13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Ujawniona tu tendencja świadczy o tym, że kobietom nadal trudniej znaleźć pracę i dłużej pozostają bezrobotnymi.</w:t>
      </w:r>
    </w:p>
    <w:p>
      <w:pPr>
        <w:pStyle w:val="Tekstpodstawowy2"/>
        <w:spacing w:lineRule="auto" w:line="360"/>
        <w:rPr/>
      </w:pPr>
      <w:r>
        <w:rPr/>
        <w:t xml:space="preserve">W ciągu ostatniego roku liczba bezrobotnych kobiet spadła co prawda o 35,8 tys. (tj. o </w:t>
      </w:r>
      <w:r>
        <w:rPr>
          <w:b/>
        </w:rPr>
        <w:t>26,1%</w:t>
      </w:r>
      <w:r>
        <w:rPr/>
        <w:t xml:space="preserve">), jednak analogicznie, liczba bezrobotnych mężczyzn zmniejszyła się o 28,0 tys. (tj. o </w:t>
      </w:r>
      <w:r>
        <w:rPr>
          <w:b/>
        </w:rPr>
        <w:t>30,3%</w:t>
      </w:r>
      <w:r>
        <w:rPr/>
        <w:t>). Dzieje się tak mimo iż śląskie bezrobotne kobiety są lepiej wykształcone od mężczyz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65pt;height:160.45pt" filled="f" o:ole="">
            <v:imagedata r:id="rId12" o:title=""/>
          </v:shape>
          <o:OLEObject Type="Embed" ProgID="Excel.Sheet.12" ShapeID="ole_rId11" DrawAspect="Content" ObjectID="_1150041031" r:id="rId11"/>
        </w:object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ica udziału pań i panów z wykształceniem powyżej zasadniczego zawodowego w strukturze bezrobotnych wynosi prawie 14 punktów procentowych na korzyść kobiet.</w:t>
      </w:r>
    </w:p>
    <w:p>
      <w:pPr>
        <w:pStyle w:val="Tekstpodstawowy2"/>
        <w:spacing w:lineRule="auto" w:line="360" w:before="0" w:after="120"/>
        <w:rPr/>
      </w:pPr>
      <w:r>
        <w:rPr/>
        <w:t>Wśród bezrobotnych kobiet najliczniejszą grupę stanowią panie z wykształceniem średnim 35,0% (35,6 tys. osób, w tym: 25,2 tys. ze średnim zawodowym i policealnym, 10,4 tys. ze średnim ogólnokształcącym). Wykształcenie gimnazjalne i poniżej posiada 30,9% kobiet, szkołę zasadniczą zawodową ukończyło 25,9%, zaś wykształceniem wyższym legitymuje się 8,1%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</w:rPr>
        <w:t xml:space="preserve">Struktura wykształcenia śląskich bezrobotnych ciągle ewoluuje w korzystnym kierunku. Co prawda nadal wśród klientów powiatowych urzędów pracy notujemy wysoki udział osób z niskim poziomem wykształcenia, które swoją edukacje zakończyły w gimnazjum lub w szkole podstawowej (54 561 osób) 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rFonts w:cs="Arial" w:ascii="Arial" w:hAnsi="Arial"/>
          <w:sz w:val="24"/>
        </w:rPr>
        <w:t xml:space="preserve"> Drugą liczną reprezentacją są osoby z wykształceniem zasadniczym zawodowym (48 732 osoby – 29,4%). Ich liczba spadła, w porównaniu do stanu w końcu grudnia 2006 roku o blisko jedną trzecią (o 22 374 osoby - 31,5%), a procentowy udział wśród ogółu zarejestrowanych zmniejszył się o 1,5 punktu procentowego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robotni z wykształceniem gimnazjalnym i niższym oraz zasadniczym zawodowym stanowią nadal zdecydowaną większość, bo aż 62,3% wszystkich zaewidencjonowanych w województwie śląskim. 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.</w:t>
      </w:r>
    </w:p>
    <w:p>
      <w:pPr>
        <w:pStyle w:val="Normal"/>
        <w:ind w:right="-1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85pt;height:179.95pt" filled="f" o:ole="">
            <v:imagedata r:id="rId14" o:title=""/>
          </v:shape>
          <o:OLEObject Type="Embed" ProgID="Excel.Sheet.12" ShapeID="ole_rId13" DrawAspect="Content" ObjectID="_1824684713" r:id="rId13"/>
        </w:objec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mo liczbowego spadku bezrobotnych wśród osób z wykształceniem wyższym (o 2 485 osób – 16%) oraz z wykształceniem policealnym i średnim zawodowym (o 13 201 osób – 26,3%) zwiększył się ich odsetek w całej zbiorowości zaewidencjonowanych, z 28,4% w grudniu 2006 roku do 29,7% w grudniu 200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żność pomiędzy poziomem wykształcenia śląskich bezrobotnych a długością okresu pozostawania bez pracy przedstawia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304030" cy="2451100"/>
            <wp:effectExtent l="0" t="0" r="0" b="0"/>
            <wp:docPr id="1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śród bezrobotnych z wykształceniem wyższym pozostający bez pracy </w:t>
      </w:r>
      <w:r>
        <w:rPr>
          <w:rFonts w:cs="Arial" w:ascii="Arial" w:hAnsi="Arial"/>
          <w:b/>
          <w:sz w:val="24"/>
        </w:rPr>
        <w:t>nieprzerwanie</w:t>
      </w:r>
      <w:r>
        <w:rPr>
          <w:rFonts w:cs="Arial" w:ascii="Arial" w:hAnsi="Arial"/>
          <w:sz w:val="24"/>
        </w:rPr>
        <w:t xml:space="preserve"> ponad 12 miesięcy stanowią 28,5%, w grupie bezrobotnych z wykształceniem gimnazjalnym i poniżej odsetek ten wynosi 51,0%.</w:t>
      </w:r>
    </w:p>
    <w:p>
      <w:pPr>
        <w:pStyle w:val="Tekstpodstawowy2"/>
        <w:spacing w:lineRule="auto" w:line="360"/>
        <w:rPr>
          <w:b/>
          <w:b/>
        </w:rPr>
      </w:pPr>
      <w:r>
        <w:rPr/>
        <w:t>Mimo lepszego wykształcenia, kobiety są w sposób szczególny zagrożone długookresowym bezrobociem. Do kategorii długotrwale bezrobotnych kwalifikuje się 65,2% zarejestrowanych kobiet (wśród mężczyzn odsetek ten wynosi 56,7%)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  <w:i/>
          <w:sz w:val="24"/>
        </w:rPr>
        <w:t>Długotrwale bezrobotni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są w naszym województwie grupą bardzo liczną. W grudniu 2007 roku zaewidencjonowanych było 102,7 tys. bezrobotnych z tym statusem, z czego 64,5% (66,2 tys.) to kobiety. Zadowalający – w odniesieniu do grudnia 2006 r. – jest spadek udziału </w:t>
      </w:r>
      <w:r>
        <w:rPr>
          <w:rFonts w:cs="Arial" w:ascii="Arial" w:hAnsi="Arial"/>
          <w:i/>
          <w:sz w:val="24"/>
        </w:rPr>
        <w:t>długotrwale bezrobotnych</w:t>
      </w:r>
      <w:r>
        <w:rPr>
          <w:rFonts w:cs="Arial" w:ascii="Arial" w:hAnsi="Arial"/>
          <w:sz w:val="24"/>
        </w:rPr>
        <w:t xml:space="preserve"> w całej zbiorowości zarejestrowanych o 2,6 punktu procentowego (grudzień 2006 – 64,5%, grudzień 2007 – 61,9%) – oznacza to spadek liczbowy o 26 711 osób. Równocześnie jednak zaobserwowano wzrost udziału pań wśród wszystkich bezrobotnych zarejestrowanych w kategorii długotrwale bezrobotnych (o 1,8 punktu procentowego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pt;height:317.15pt" filled="f" o:ole="">
            <v:imagedata r:id="rId17" o:title=""/>
          </v:shape>
          <o:OLEObject Type="Embed" ProgID="Excel.Sheet.12" ShapeID="ole_rId16" DrawAspect="Content" ObjectID="_1601326053" r:id="rId16"/>
        </w:objec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Bezrobotni pozostający bez pracy nieprzerwanie powyżej 12 miesięcy stanowią 44,9% ogółu zarejestrowanych (</w:t>
      </w:r>
      <w:r>
        <w:rPr>
          <w:rFonts w:cs="Arial" w:ascii="Arial" w:hAnsi="Arial"/>
          <w:sz w:val="24"/>
          <w:szCs w:val="24"/>
        </w:rPr>
        <w:t>56 775 osób</w:t>
      </w:r>
      <w:r>
        <w:rPr>
          <w:rFonts w:cs="Arial" w:ascii="Arial" w:hAnsi="Arial"/>
          <w:sz w:val="24"/>
        </w:rPr>
        <w:t xml:space="preserve">). Również w tej kategorii bezrobotnych sytuacja kobiet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dane na temat struktury bezrobotnych według długości okresu pozostawania bez pracy przedstawia poniższy wykres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33825" cy="2265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rFonts w:cs="Arial" w:ascii="Arial" w:hAnsi="Arial"/>
          <w:sz w:val="24"/>
        </w:rPr>
        <w:t>Wg stanu na koniec grudnia 2007 r. w województwie śląskim zdecydowana większość bezrobotnych (76,2%) wcześniej pracowała zawodowo. Wśród poprzednio pracujących najliczniejsze są grupy legitymujące się stażem od 10 do 20 lat oraz od 1 roku do 5 lat.</w:t>
      </w:r>
    </w:p>
    <w:p>
      <w:pPr>
        <w:pStyle w:val="Normal"/>
        <w:spacing w:before="0" w:after="120"/>
        <w:ind w:right="7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360"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96410" cy="2380615"/>
            <wp:effectExtent l="0" t="0" r="0" b="0"/>
            <wp:docPr id="1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y bez stażu pracy stanowią 23,8% ogółu zarejestrowanych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95pt;margin-top:25.15pt;width:366.7pt;height:188.65pt;mso-wrap-distance-left:42.6pt;mso-wrap-distance-right:34.25pt;mso-wrap-distance-top:4.3pt;mso-wrap-distance-bottom:49.3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663596044" r:id="rId20"/>
        </w:objec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niec grudnia 2007 roku struktura wieku bezrobotnych przedstawiała się jak na wykresie poniże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112895" cy="2303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ńcząc ten rozdział prezentujemy niektóre informacje o bezrobociu rejestrowanym w układzie powiatów i podregionów według stanu na 31 grudnia 2007 rok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2"/>
        <w:gridCol w:w="746"/>
        <w:gridCol w:w="7"/>
        <w:gridCol w:w="789"/>
        <w:gridCol w:w="8"/>
        <w:gridCol w:w="800"/>
        <w:gridCol w:w="799"/>
        <w:gridCol w:w="786"/>
        <w:gridCol w:w="12"/>
        <w:gridCol w:w="799"/>
        <w:gridCol w:w="799"/>
        <w:gridCol w:w="793"/>
        <w:gridCol w:w="806"/>
      </w:tblGrid>
      <w:tr>
        <w:trPr>
          <w:tblHeader w:val="true"/>
          <w:trHeight w:val="272" w:hRule="atLeast"/>
          <w:cantSplit w:val="true"/>
        </w:trPr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dregiony z podziałem na powiat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bezrobotnych ogółem</w:t>
            </w:r>
          </w:p>
        </w:tc>
        <w:tc>
          <w:tcPr>
            <w:tcW w:w="63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ybrane kategorie zarejestrowanych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a bezrobocia 30.11.200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%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z prawem </w:t>
              <w:br/>
              <w:t>do zasiłku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robotni zamieszkali na wsi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będące w szczególnej sytuacji na rynku pracy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25 roku życ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50 roku życ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z kwalifikacji zawodowy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i/>
                <w:sz w:val="18"/>
              </w:rPr>
              <w:t>podregion częstochow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626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18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4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5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0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32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3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78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9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bu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szk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8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8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Częstochow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2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bielsko-bial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942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39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5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73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36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60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6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l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5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elsko-Biał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centralny ślą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483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94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3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77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01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89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62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1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7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ędziń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593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w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lin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oł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c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2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rnogórski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uńsko-lędzi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rcia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ytom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3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. Chorzów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Dąbrowa Górnicz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Gli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worzno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Kat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Mys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iekary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Ruda Śląska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5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iemianowice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osnowiec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5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Świętoch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Tych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Zabrz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97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dregion rybnicko-jastrzęb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55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01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1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9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6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88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8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2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or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zisła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6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strzębie Zdrój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9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Rybnik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Żor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jewództwo śląskie ogółem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5960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153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92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23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12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27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51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2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9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3</w:t>
            </w:r>
          </w:p>
        </w:tc>
      </w:tr>
    </w:tbl>
    <w:p>
      <w:pPr>
        <w:pStyle w:val="TextBody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Analiza bezrobocia według zawodów (grup zawodów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708"/>
        <w:rPr/>
      </w:pPr>
      <w:r>
        <w:rPr/>
        <w:t>3.1. Struktura bezrobotnych według grup zawod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grudnia 2007r. zdecydowana większość śląskich bezrobotnych kwalifikowała się do osób posiadających zawód (81,5%). Od kilku lat w naszym województwie bardzo wyraźnie spadała liczba zarejestrowanych bezrobotnych – dotyczyło to jednak tylko bezrobotnych zakwalifikowanych do grupy posiadających zawód/ specjalność. Rok 2007 jest pierwszym rokiem, w którym malała również liczba bezrobotnych bez zawodu. Poniższy wykres ilustruje dynamikę zmian liczby bezrobotnych w tych dwóch kategoriach w okresie ostatnich czterech lat (liczba bezrobotnych w roku poprzednim = 100%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22700" cy="23920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stety, stale powiększa się udział bezrobotnych bez zawodu w strukturze bezrobotnych zarejestrowanych w województwie śląskim – ilustruje to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85615" cy="183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koniec grudnia 2007 – podobnie jak na koniec roku 2006 – najwięcej bezrobotnych zanotowano w grupie </w:t>
      </w:r>
      <w:r>
        <w:rPr>
          <w:rFonts w:cs="Arial" w:ascii="Arial" w:hAnsi="Arial"/>
          <w:b/>
          <w:i/>
          <w:sz w:val="24"/>
        </w:rPr>
        <w:t xml:space="preserve">Robotnicy przemysłowi i rzemieślnicy </w:t>
      </w:r>
      <w:r>
        <w:rPr>
          <w:rFonts w:cs="Arial" w:ascii="Arial" w:hAnsi="Arial"/>
          <w:sz w:val="24"/>
        </w:rPr>
        <w:t>(22,7%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(18,5%)</w:t>
      </w:r>
      <w:r>
        <w:rPr>
          <w:rFonts w:cs="Arial" w:ascii="Arial" w:hAnsi="Arial"/>
          <w:b/>
          <w:i/>
          <w:sz w:val="24"/>
        </w:rPr>
        <w:t>, Pracownicy usług osobistych i sprzedawcy</w:t>
      </w:r>
      <w:r>
        <w:rPr>
          <w:rFonts w:cs="Arial" w:ascii="Arial" w:hAnsi="Arial"/>
          <w:sz w:val="24"/>
        </w:rPr>
        <w:t xml:space="preserve"> (14,2%) oraz </w:t>
      </w:r>
      <w:r>
        <w:rPr>
          <w:rFonts w:cs="Arial" w:ascii="Arial" w:hAnsi="Arial"/>
          <w:i/>
          <w:sz w:val="24"/>
        </w:rPr>
        <w:t xml:space="preserve">Technicy i inny średni personel </w:t>
      </w:r>
      <w:r>
        <w:rPr>
          <w:rFonts w:cs="Arial" w:ascii="Arial" w:hAnsi="Arial"/>
          <w:sz w:val="24"/>
        </w:rPr>
        <w:t>(13,1%) i</w:t>
      </w:r>
      <w:r>
        <w:rPr>
          <w:rFonts w:cs="Arial" w:ascii="Arial" w:hAnsi="Arial"/>
          <w:i/>
          <w:sz w:val="24"/>
        </w:rPr>
        <w:t xml:space="preserve"> Pracownicy przy pracach prostych </w:t>
      </w:r>
      <w:r>
        <w:rPr>
          <w:rFonts w:cs="Arial" w:ascii="Arial" w:hAnsi="Arial"/>
          <w:sz w:val="24"/>
        </w:rPr>
        <w:t>(12,0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2"/>
      </w:tblGrid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2</w:t>
            </w:r>
          </w:p>
        </w:tc>
      </w:tr>
      <w:tr>
        <w:trPr>
          <w:trHeight w:val="29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spacing w:before="96" w:after="96"/>
              <w:ind w:left="539" w:hanging="0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6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93130" cy="29533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encje w zmianach struktury bezrobotnych na przestrzeni ostatnich lat przedstawia kolejn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72125" cy="4157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b/>
          <w:i/>
          <w:sz w:val="24"/>
        </w:rPr>
        <w:t xml:space="preserve">Bez zawodu oraz </w:t>
      </w:r>
      <w:r>
        <w:rPr>
          <w:rFonts w:cs="Arial" w:ascii="Arial" w:hAnsi="Arial"/>
          <w:b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b/>
          <w:i/>
          <w:sz w:val="24"/>
        </w:rPr>
        <w:t xml:space="preserve">Specjaliści; </w:t>
      </w:r>
      <w:r>
        <w:rPr>
          <w:rFonts w:cs="Arial" w:ascii="Arial" w:hAnsi="Arial"/>
          <w:b/>
          <w:sz w:val="24"/>
        </w:rPr>
        <w:t xml:space="preserve">szczególnie wyraźnie spadł udział kategorii </w:t>
      </w:r>
      <w:r>
        <w:rPr>
          <w:rFonts w:cs="Arial" w:ascii="Arial" w:hAnsi="Arial"/>
          <w:b/>
          <w:i/>
          <w:sz w:val="24"/>
        </w:rPr>
        <w:t xml:space="preserve">Robotnicy przemysłowi i rzemieślnicy, </w:t>
      </w:r>
      <w:r>
        <w:rPr>
          <w:rFonts w:cs="Arial" w:ascii="Arial" w:hAnsi="Arial"/>
          <w:b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wody, które na poziomie dużych grup zawodowych generują największe bezrobocie przedstawia poniższy wykr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że grupy zawodowe o największej liczbie bezrobot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before="280" w:after="28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1559"/>
      </w:tblGrid>
      <w:tr>
        <w:trPr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ody dużych grup zawodowych występujące na powyższym wykre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Liczba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6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2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0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2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2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6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 transporci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9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/>
        <w:t>Bezrobotni należący do tych dziesięciu dużych grup zawodowych łącznie z bezrobotnymi nie posiadającymi zawodu stanowili 82,65% ogółu zarejestrowanych na koniec grudnia 2007 roku.</w:t>
      </w:r>
    </w:p>
    <w:p>
      <w:pPr>
        <w:pStyle w:val="Tekstpodstawowy2"/>
        <w:spacing w:lineRule="auto" w:line="360" w:before="0" w:after="120"/>
        <w:rPr/>
      </w:pPr>
      <w:r>
        <w:rPr/>
        <w:t xml:space="preserve">Biorąc pod uwagę te dziesięć grup, procentowy udział kobiet najwyższy był w grupie zawodowej </w:t>
      </w:r>
      <w:r>
        <w:rPr>
          <w:i/>
        </w:rPr>
        <w:t>Modelki, sprzedawcy i demonstratorzy</w:t>
      </w:r>
      <w:r>
        <w:rPr/>
        <w:t xml:space="preserve"> (93,3%), </w:t>
      </w:r>
      <w:r>
        <w:rPr>
          <w:i/>
        </w:rPr>
        <w:t xml:space="preserve">Pracownicy pozostałych specjalności </w:t>
      </w:r>
      <w:r>
        <w:rPr/>
        <w:t>(85,3%),</w:t>
      </w:r>
      <w:r>
        <w:rPr>
          <w:i/>
        </w:rPr>
        <w:t xml:space="preserve"> Pracownicy usług osobistych i ochrony </w:t>
      </w:r>
      <w:r>
        <w:rPr/>
        <w:t xml:space="preserve">(83,9%), </w:t>
      </w:r>
      <w:r>
        <w:rPr>
          <w:i/>
        </w:rPr>
        <w:t>Pracownicy obsługi biurowej</w:t>
      </w:r>
      <w:r>
        <w:rPr/>
        <w:t xml:space="preserve"> (83,6%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cy przy pracach prostych w handlu i usługach </w:t>
      </w:r>
      <w:r>
        <w:rPr/>
        <w:t xml:space="preserve">(77,3%) a także </w:t>
      </w:r>
      <w:r>
        <w:rPr>
          <w:i/>
        </w:rPr>
        <w:t xml:space="preserve">Pozostali robotnicy przemysłowi i rzemieślnicy </w:t>
      </w:r>
      <w:r>
        <w:rPr/>
        <w:t>(75,9%).</w:t>
      </w:r>
    </w:p>
    <w:p>
      <w:pPr>
        <w:pStyle w:val="Tekstpodstawowy2"/>
        <w:spacing w:lineRule="auto" w:line="360"/>
        <w:rPr/>
      </w:pPr>
      <w:r>
        <w:rPr/>
        <w:t xml:space="preserve">Najwięcej zarejestrowanych na koniec roku 2007 absolwentów znalazło się w kategorii </w:t>
      </w:r>
      <w:r>
        <w:rPr>
          <w:i/>
        </w:rPr>
        <w:t xml:space="preserve">Bez zawodu </w:t>
      </w:r>
      <w:r>
        <w:rPr/>
        <w:t xml:space="preserve">(27,3% wszystkich zarejestrowanych o statusie „do 12 miesięcy od dnia ukończenia nauki”) oraz w grupach </w:t>
      </w:r>
      <w:r>
        <w:rPr>
          <w:i/>
        </w:rPr>
        <w:t xml:space="preserve">Pozostali specjaliści </w:t>
      </w:r>
      <w:r>
        <w:rPr/>
        <w:t xml:space="preserve">(15,3%), </w:t>
      </w:r>
      <w:r>
        <w:rPr>
          <w:i/>
        </w:rPr>
        <w:t xml:space="preserve">Pracownicy pozostałych specjalności </w:t>
      </w:r>
      <w:r>
        <w:rPr/>
        <w:t xml:space="preserve">(10,7%) i </w:t>
      </w:r>
      <w:r>
        <w:rPr>
          <w:i/>
        </w:rPr>
        <w:t xml:space="preserve">Średni personel techniczny </w:t>
      </w:r>
      <w:r>
        <w:rPr/>
        <w:t>(7,2%). W sumie te cztery kategorie stanowiły 60,6% wszystkich zarejestrowanych na koniec grudnia 2007 roku bezrobotnych absolwentów.</w:t>
      </w:r>
    </w:p>
    <w:p>
      <w:pPr>
        <w:pStyle w:val="Tekstpodstawowy2"/>
        <w:spacing w:lineRule="auto" w:line="360"/>
        <w:rPr/>
      </w:pPr>
      <w:r>
        <w:rPr/>
        <w:t xml:space="preserve">Należy zwrócić uwagę na fakt, że na poziomie dużych grup zawodowych, w grupie </w:t>
      </w:r>
      <w:r>
        <w:rPr>
          <w:i/>
        </w:rPr>
        <w:t xml:space="preserve">Specjaliści nauk fizycznych, matematycznych i technicznych </w:t>
      </w:r>
      <w:r>
        <w:rPr/>
        <w:t xml:space="preserve">absolwenci stanowią aż 20,3% (504 osoby) wszystkich bezrobotnych należących do tej grupy zawodowej. Podobnie zła jest sytuacja w grupie </w:t>
      </w:r>
      <w:r>
        <w:rPr>
          <w:i/>
        </w:rPr>
        <w:t xml:space="preserve">Pozostali specjaliści, </w:t>
      </w:r>
      <w:r>
        <w:rPr/>
        <w:t xml:space="preserve">w której absolwenci stanowią 14,3% (993 osoby). Kategoria bezrobotnych </w:t>
      </w:r>
      <w:r>
        <w:rPr>
          <w:i/>
        </w:rPr>
        <w:t xml:space="preserve">bez zawodu </w:t>
      </w:r>
      <w:r>
        <w:rPr/>
        <w:t>to tylko w 5,8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/>
        <w:t xml:space="preserve">Na poziomie grup elementarnych zdecydowanie dominowali </w:t>
      </w:r>
      <w:r>
        <w:rPr>
          <w:i/>
        </w:rPr>
        <w:t xml:space="preserve">Sprzedawcy i demonstratorzy, Pomoce i sprzątaczki biurowe, hotelowe i podobne, Robotnicy przy pracach prostych w przemyśle, Pracownicy obsługi biurowej gdzie indziej niesklasyfikowani, Pracownicy do spraw finansowych i handlowych gdzie indziej niesklasyfikowani, Ślusarze i pokrewni, Kucharze </w:t>
      </w:r>
      <w:r>
        <w:rPr/>
        <w:t>oraz</w:t>
      </w:r>
      <w:r>
        <w:rPr>
          <w:i/>
        </w:rPr>
        <w:t xml:space="preserve"> Krawcy, kapelusznicy i pokrewni, </w:t>
      </w:r>
      <w:r>
        <w:rPr/>
        <w:t>(dokładne dane przedstawia załącznik tablica T-I/P-1).</w:t>
      </w:r>
    </w:p>
    <w:p>
      <w:pPr>
        <w:pStyle w:val="Tekstpodstawowy2"/>
        <w:spacing w:lineRule="auto" w:line="360"/>
        <w:rPr/>
      </w:pPr>
      <w:r>
        <w:rPr/>
        <w:t xml:space="preserve">W strukturze bezrobotnych według grup zawodów </w:t>
      </w:r>
      <w:r>
        <w:rPr>
          <w:i/>
        </w:rPr>
        <w:t>Sprzedawcy i demonstratorzy</w:t>
      </w:r>
      <w:r>
        <w:rPr/>
        <w:t xml:space="preserve"> stanowili aż 9,1% ogółu zarejestrowanych, wśród kobiet odsetek ten wynosił nawet 19,6%.</w:t>
      </w:r>
    </w:p>
    <w:p>
      <w:pPr>
        <w:pStyle w:val="Tekstpodstawowy2"/>
        <w:spacing w:lineRule="auto" w:line="360"/>
        <w:rPr/>
      </w:pPr>
      <w:r>
        <w:rPr/>
        <w:t xml:space="preserve">Zestawienie 15 najliczniejszych grup elementarnych uzupełnione o kategorię </w:t>
      </w:r>
      <w:r>
        <w:rPr>
          <w:i/>
        </w:rPr>
        <w:t xml:space="preserve">Bez zawodu </w:t>
      </w:r>
      <w:r>
        <w:rPr/>
        <w:t>obejmuje 55,55% ogółu zarejestrowanych bezrobotnych. W każdej z 15 najliczniejszych grup elementarnych zarejestrowanych jest co najmniej 2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bezrobotni ogółem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 7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 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3.2. Napływ bezrobotnych według grup zaw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 w:before="0" w:after="120"/>
        <w:rPr>
          <w:b/>
          <w:b/>
          <w:bCs/>
          <w:color w:val="000000"/>
        </w:rPr>
      </w:pPr>
      <w:r>
        <w:rPr>
          <w:color w:val="000000"/>
        </w:rPr>
        <w:t xml:space="preserve">W okresie od stycznia do grudnia 2007 roku zarejestrowało się </w:t>
      </w:r>
      <w:r>
        <w:rPr>
          <w:b/>
          <w:bCs/>
          <w:color w:val="000000"/>
        </w:rPr>
        <w:t>268 431</w:t>
      </w:r>
      <w:r>
        <w:rPr>
          <w:b/>
          <w:color w:val="000000"/>
        </w:rPr>
        <w:t xml:space="preserve"> </w:t>
      </w:r>
      <w:r>
        <w:rPr>
          <w:color w:val="000000"/>
        </w:rPr>
        <w:t>bezrobotnych. Kobiety stanowiły 52,7% rejestrujących się od początku 2007 roku.</w:t>
      </w:r>
    </w:p>
    <w:p>
      <w:pPr>
        <w:pStyle w:val="Tekstpodstawowy2"/>
        <w:spacing w:lineRule="auto" w:line="360"/>
        <w:rPr/>
      </w:pPr>
      <w:r>
        <w:rPr/>
        <w:t xml:space="preserve">Od początku roku największy napływ bezrobotnych na poziomie dużych grup zawodowych zanotowano w zawodach: </w:t>
      </w:r>
      <w:r>
        <w:rPr>
          <w:i/>
        </w:rPr>
        <w:t>Robotnicy obróbki metali i mechanicy maszyn i urządzeń</w:t>
      </w:r>
      <w:r>
        <w:rPr/>
        <w:t xml:space="preserve"> (25 772 osoby), </w:t>
      </w:r>
      <w:r>
        <w:rPr>
          <w:i/>
        </w:rPr>
        <w:t>Modelki, sprzedawcy i demonstratorzy</w:t>
      </w:r>
      <w:r>
        <w:rPr/>
        <w:t xml:space="preserve"> (20 205 osób) oraz </w:t>
      </w:r>
      <w:r>
        <w:rPr>
          <w:i/>
        </w:rPr>
        <w:t>Średni personel techniczny</w:t>
      </w:r>
      <w:r>
        <w:rPr/>
        <w:t xml:space="preserve"> (19 570 osób). Zawody, które na poziomie dużych grup zawodowych w 2007 roku generowały największy napływ bezrobotnych (ponad 10 000 osób) przedstawia poniższy wykres: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51885" cy="1901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2053"/>
      </w:tblGrid>
      <w:tr>
        <w:trPr>
          <w:tblHeader w:val="true"/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/>
            </w:pPr>
            <w:r>
              <w:rPr/>
              <w:t>Kody dużych grup zawodowych występujące na powyższym wykres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zba rejestrujących się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77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7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9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3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6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3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1</w:t>
            </w:r>
          </w:p>
        </w:tc>
      </w:tr>
    </w:tbl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tych jedenastu grupach zawodowych procentowy udział kobiet był najwyższy w grupie </w:t>
      </w:r>
      <w:r>
        <w:rPr>
          <w:i/>
        </w:rPr>
        <w:t>Modelki, sprzedawcy i demonstratorzy</w:t>
      </w:r>
      <w:r>
        <w:rPr/>
        <w:t xml:space="preserve"> (91,0% tej grupy zawodowej), </w:t>
      </w:r>
      <w:r>
        <w:rPr>
          <w:i/>
        </w:rPr>
        <w:t xml:space="preserve">Pracownicy pozostałych specjalności </w:t>
      </w:r>
      <w:r>
        <w:rPr/>
        <w:t xml:space="preserve">(81,7%), </w:t>
      </w:r>
      <w:r>
        <w:rPr>
          <w:i/>
        </w:rPr>
        <w:t xml:space="preserve">Pozostali specjaliści </w:t>
      </w:r>
      <w:r>
        <w:rPr/>
        <w:t xml:space="preserve">(75,8%), </w:t>
      </w:r>
      <w:r>
        <w:rPr>
          <w:i/>
        </w:rPr>
        <w:t>Pracownicy obsługi biurowej</w:t>
      </w:r>
      <w:r>
        <w:rPr/>
        <w:t xml:space="preserve"> (75,6%) oraz </w:t>
      </w:r>
      <w:r>
        <w:rPr>
          <w:i/>
        </w:rPr>
        <w:t xml:space="preserve">Pracownicy usług osobistych i ochrony </w:t>
      </w:r>
      <w:r>
        <w:rPr/>
        <w:t xml:space="preserve">(73,8%). Kobiety stanowią również 90,7% </w:t>
      </w:r>
      <w:r>
        <w:rPr>
          <w:i/>
        </w:rPr>
        <w:t>Pracowników obrotu pieniężnego i obsługi klientów,</w:t>
      </w:r>
      <w:r>
        <w:rPr/>
        <w:t xml:space="preserve"> 86,7% kategorii </w:t>
      </w:r>
      <w:r>
        <w:rPr>
          <w:i/>
        </w:rPr>
        <w:t>Rolnicy i rybacy pracujący na własne potrzeby</w:t>
      </w:r>
      <w:r>
        <w:rPr/>
        <w:t xml:space="preserve"> oraz 82,3% </w:t>
      </w:r>
      <w:r>
        <w:rPr>
          <w:i/>
        </w:rPr>
        <w:t>Specjalistów nauk przyrodniczych i ochrony zdrowia</w:t>
      </w:r>
      <w:r>
        <w:rPr/>
        <w:t xml:space="preserve">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7,5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7,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10,5%),</w:t>
      </w:r>
      <w:r>
        <w:rPr>
          <w:i/>
          <w:color w:val="000000"/>
        </w:rPr>
        <w:t xml:space="preserve"> Średni personel techniczny</w:t>
      </w:r>
      <w:r>
        <w:rPr>
          <w:color w:val="000000"/>
        </w:rPr>
        <w:t xml:space="preserve"> (8,7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7% absolwentów). Razem, tych pięć kategorii grupuje 71,7%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>Napływy bezrobotnych w 2007 roku według poszczególnych dużych grup zawodowych prezentuje poniższa tabel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2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 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 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zawodów precyzyjnych, ceramicy, wytwórcy wyrobów galanteryjnych, robotnicy poligraficzni i 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uczyciele praktycznej nauki zawodu i 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25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68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141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3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2911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o zestawienie obejmuje 69% całego napływu do bezrobocia w roku 2007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913630" cy="30118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dotyczące 23 największych grup (łącznie z grupą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stanowią 63,9% napływu do bezrobocia)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sunek napływu do stanu na koniec czerwca 2007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6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9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4. Analiza ofert pracy według zaw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167 935 ofert pracy, czyli o prawie 26%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ągły wzrost liczby ofert pracy w ostatnich latach ilustruje poniższy wyk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05pt;margin-top:84pt;width:425.75pt;height:187.7pt;mso-wrap-distance-left:16.2pt;mso-wrap-distance-right:36.55pt;mso-wrap-distance-top:26.4pt;mso-wrap-distance-bottom:13.9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400760844" r:id="rId30"/>
        </w:objec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W tysiącach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1855" cy="4106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 xml:space="preserve">W stosunku do liczby zarejestrowanych bezrobotnych w poszczególnych kategoriach wielkich grup zawodowych, największą liczbę ofert pracy zgłoszono dla </w:t>
      </w:r>
      <w:r>
        <w:rPr>
          <w:i/>
        </w:rPr>
        <w:t xml:space="preserve">operatorów i monterów maszyn i urządzeń, sił zbrojnych </w:t>
      </w:r>
      <w:r>
        <w:rPr/>
        <w:t>(liczebność tej grupy zawodowej jest jednak bardzo mała i ma marginalne znaczenie dla regionalnego rynku pracy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ków biurowych. </w:t>
      </w:r>
      <w:r>
        <w:rPr/>
        <w:t>Liczba ofert pracy dla tych grup zawodowych zgłoszonych w 2007 roku ponad dwukrotnie przekracza liczbę zarejestrowanych bezrobotny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dziewiętnastu dużych grupach zawodowych (kod 2-cyfrowy), w których zgłoszono najwięcej ofert pracy (ponad 1000) zarejestrowanych było na koniec 2007 roku 78,5% wszystkich bezrobotnych; napływ bezrobotnych w tych grupach od początku roku wyniósł 76,7% całego napływu.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</w:rPr>
              <w:t>20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 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</w:rPr>
              <w:t>Operatorzy i monterzy ma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rotu pieniężnego i obsługi kli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szkol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przyrodnicz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w zakresie nauk biologiczn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estawiając dane dotyczące liczby ofert pracy z liczbą zarejestrowanych bezrobotnych w poszczególnych grupach zawodowych, najlepsza sytuacja jest w grupie </w:t>
      </w:r>
      <w:r>
        <w:rPr>
          <w:rFonts w:cs="Arial" w:ascii="Arial" w:hAnsi="Arial"/>
          <w:i/>
          <w:sz w:val="24"/>
        </w:rPr>
        <w:t xml:space="preserve">kierowców i operatorów pojazdów, operatorów i monterów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ków obsługi biurowej. </w:t>
      </w:r>
      <w:r>
        <w:rPr>
          <w:rFonts w:cs="Arial" w:ascii="Arial" w:hAnsi="Arial"/>
          <w:sz w:val="24"/>
        </w:rPr>
        <w:t>W tych grupach liczba ofert pracy co najmniej dwukrotnie przekracza liczbę zarejestrowanych bezrobotnych – pokazuje to poniższy wyk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780</wp:posOffset>
                </wp:positionH>
                <wp:positionV relativeFrom="paragraph">
                  <wp:posOffset>741045</wp:posOffset>
                </wp:positionV>
                <wp:extent cx="315214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8.35pt" to="359.55pt,58.3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2287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ab/>
      </w: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tych dziewiętnastu grupach zawodowych, na każdych 100 zarejestrowanych na koniec roku 2007 bezrobotnych przypadało 127 ofert pracy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lejny wykres pokazuje tę samą zależność ale w odniesieniu do liczby rejestrujących się w pierwszym półroczu bezrobotnych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9235</wp:posOffset>
                </wp:positionH>
                <wp:positionV relativeFrom="paragraph">
                  <wp:posOffset>379730</wp:posOffset>
                </wp:positionV>
                <wp:extent cx="292417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9pt" to="348.25pt,29.9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6205" cy="21520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widzimy, tutaj sytuacja jest nieco gorsza – </w:t>
      </w:r>
      <w:r>
        <w:rPr>
          <w:rFonts w:cs="Arial" w:ascii="Arial" w:hAnsi="Arial"/>
          <w:b/>
          <w:sz w:val="24"/>
          <w:szCs w:val="24"/>
        </w:rPr>
        <w:t>na każdych 100 rejestrujących się</w:t>
      </w:r>
      <w:r>
        <w:rPr>
          <w:rFonts w:cs="Arial" w:ascii="Arial" w:hAnsi="Arial"/>
          <w:sz w:val="24"/>
          <w:szCs w:val="24"/>
        </w:rPr>
        <w:t xml:space="preserve"> w 2007 roku bezrobotnych </w:t>
      </w:r>
      <w:r>
        <w:rPr>
          <w:rFonts w:cs="Arial" w:ascii="Arial" w:hAnsi="Arial"/>
          <w:b/>
          <w:sz w:val="24"/>
          <w:szCs w:val="24"/>
        </w:rPr>
        <w:t>przypadało tylko 80 ofert pracy</w:t>
      </w:r>
      <w:r>
        <w:rPr>
          <w:rFonts w:cs="Arial" w:ascii="Arial" w:hAnsi="Arial"/>
          <w:sz w:val="24"/>
          <w:szCs w:val="24"/>
        </w:rPr>
        <w:t xml:space="preserve"> i tylko w dwóch dużych grupach zawodowych liczba ofert pracy zgłaszanych do powiatowych urzędów pracy co najmniej dwukrotnie przekracza liczbę rejestrujących się w tym okresie bezrobotnych. Najlepsza sytuacja pod tym względem jest w dużej grupie zawodowej </w:t>
      </w:r>
      <w:r>
        <w:rPr>
          <w:rFonts w:cs="Arial" w:ascii="Arial" w:hAnsi="Arial"/>
          <w:i/>
          <w:sz w:val="24"/>
          <w:szCs w:val="24"/>
        </w:rPr>
        <w:t xml:space="preserve">Kierowcy i operatorzy pojazdów,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i/>
          <w:sz w:val="24"/>
          <w:szCs w:val="24"/>
        </w:rPr>
        <w:t>Pracownicy obsługi biur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Strukturę ofert pracy według grup elementarnych (kod 4-cyfrowy) przedstawia poniższy wykres. Obejmuje on 16 grup elementarnych, w których pojawiło się ponad 2000 ofert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16350" cy="2237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>Kody zawodów na wykresie odpowiadają kodom zawodów z tabeli poniżej. Zestawiono w niej ranking zawodów o największej liczbie ofert pracy (ponad 2000) w układzie bezwzględnym oraz względnym – udział w ofertach ogółem.</w:t>
      </w:r>
    </w:p>
    <w:p>
      <w:pPr>
        <w:pStyle w:val="Tekstpodstawowy2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zwa zawodów i specj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etek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cięż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chrony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</w:tbl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iczby bezrobotnych w 16 zawodach, w których pojawiło się najwięcej ofert pracy dość znacznie różnią się w kategoriach kobiet i mężczyzn – ilustruje to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468495" cy="26581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ewidencji powiatowych urzędów pracy naszego województwa występuje jedynie pięć zawodów, w których nie zanotowano ani rejestrujących się, ani zarejestrowanych bezrobotnych, a zgłoszono oferty pracy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Kontrolerzy ruchu lotniczego i pokrewni</w:t>
      </w:r>
      <w:r>
        <w:rPr>
          <w:rFonts w:cs="Arial" w:ascii="Arial" w:hAnsi="Arial"/>
          <w:sz w:val="24"/>
        </w:rPr>
        <w:t xml:space="preserve"> – 5 ofert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Operatorzy urządzeń do produkcji materiałów światłoczułych i obróbki filmów</w:t>
      </w:r>
      <w:r>
        <w:rPr>
          <w:rFonts w:cs="Arial" w:ascii="Arial" w:hAnsi="Arial"/>
          <w:sz w:val="24"/>
        </w:rPr>
        <w:t xml:space="preserve"> – 4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Egzaminatorzy</w:t>
      </w:r>
      <w:r>
        <w:rPr>
          <w:rFonts w:cs="Arial" w:ascii="Arial" w:hAnsi="Arial"/>
          <w:sz w:val="24"/>
        </w:rPr>
        <w:t xml:space="preserve"> – 3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Strażnicy w zakładach dla nieletnich</w:t>
      </w:r>
      <w:r>
        <w:rPr>
          <w:rFonts w:cs="Arial" w:ascii="Arial" w:hAnsi="Arial"/>
          <w:sz w:val="24"/>
        </w:rPr>
        <w:t xml:space="preserve"> – 2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Monterzy mechatronicy</w:t>
      </w:r>
      <w:r>
        <w:rPr>
          <w:rFonts w:cs="Arial" w:ascii="Arial" w:hAnsi="Arial"/>
          <w:sz w:val="24"/>
        </w:rPr>
        <w:t xml:space="preserve"> – 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ównując dane z końca 2007 roku z danymi na koniec roku 2005 można stwierdzić, że w roku 2007 pojawiły się oferty w 264 zawodach i specjalnościach (kod 6-cyfrowy), w których nie było ofert pracy w roku 2005. Najliczniejsze z nich dotyczą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Blacharz budowlany</w:t>
      </w:r>
      <w:r>
        <w:rPr>
          <w:rFonts w:cs="Arial" w:ascii="Arial" w:hAnsi="Arial"/>
          <w:sz w:val="24"/>
        </w:rPr>
        <w:t xml:space="preserve"> – 71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orównując rok 2007 z rokiem 2006, takich zawodów było 226. Lista zawodów o największej liczbie ofert jest podobna do tej powyż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Funkcjonariusz służby penitencjarnej</w:t>
      </w:r>
      <w:r>
        <w:rPr>
          <w:rFonts w:cs="Arial" w:ascii="Arial" w:hAnsi="Arial"/>
          <w:sz w:val="24"/>
        </w:rPr>
        <w:t xml:space="preserve"> – 132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Policjant służby wspomagającej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roku 2007 w 33 zawodach i specjalnościach (kod 6-cyfrowy) liczba ofert pracy przekroczyła 1 000. Stanowiły one nieco ponad 60,0% wszystkich ofert jakie wpłynęły do powiatowych urzędów pracy naszego województwa. W tych 33 specjalnościach znalazło się 30,7% wszystkich rejestrujących się w 2007 roku bezrobotnych (napływ), oraz 36,2% liczby bezrobotnych pozostających w rejestrach powiatowych urzędów pracy w końcu grudnia 2007 roku. Poniższa tabela prezentuje listę tych 33 zawodów i 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21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rzeda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2 9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biur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gospodarcz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azyni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8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rząt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9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ochrony mienia i osó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rial" w:ascii="Arial" w:hAnsi="Arial"/>
              </w:rPr>
              <w:t>-2 4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ciężar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ur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Ślus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8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administrac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robotnicy przy pracach prostych w przemyś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gaz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ko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uch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8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2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operator wózków jezdni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5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sjer handl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w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eln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5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osob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2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obotnik pomocniczy w przemyśle przetwórcz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2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zedstawiciel handlowy (przedstawiciel regiona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ieś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3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ra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moc kuchen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4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ryzj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operatorzy maszyn gdzie indziej niesklasyfikowa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o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lektromonter (elektryk) zakła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Górnik eksploatacji podziemn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fetowy (barma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sięgowy (samodzie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ru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iększości specjalności z tej listy liczba ofert pracy przekracza liczbę rejestrujących się w roku 2007 bezrobotnych z tymi kwalifikacjami. W dziesięciu z nich (w tabeli wyróżniono je kolorem czerwonym), napływ bezrobotnych przekroczył liczbę ofert pracy. Najgorsza sytuacja pod tym względem jest w specjalnościach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przedawca -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 38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Ślus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8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rawiec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5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uch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297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Górnik eksploatacji podziemnej -</w:t>
        <w:tab/>
        <w:tab/>
        <w:tab/>
        <w:tab/>
      </w:r>
      <w:r>
        <w:rPr>
          <w:rFonts w:cs="Arial" w:ascii="Arial" w:hAnsi="Arial"/>
          <w:sz w:val="24"/>
          <w:szCs w:val="24"/>
        </w:rPr>
        <w:t>1 650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k pomocniczy w przemyśle przetwórczym -</w:t>
        <w:tab/>
      </w:r>
      <w:r>
        <w:rPr>
          <w:rFonts w:cs="Arial" w:ascii="Arial" w:hAnsi="Arial"/>
          <w:sz w:val="24"/>
          <w:szCs w:val="24"/>
        </w:rPr>
        <w:t>1 207 brakujących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kolejnych 24 zawodach i specjalnościach wpłynęło ponad 500 ofert pracy. Łącznie z poprzednimi 33 specjalnościami s</w:t>
      </w:r>
      <w:r>
        <w:rPr>
          <w:rFonts w:cs="Arial" w:ascii="Arial" w:hAnsi="Arial"/>
          <w:sz w:val="24"/>
        </w:rPr>
        <w:t>tanowiły one prawie 71% wszystkich ofert jakie wpłynęły do powiatowych urzędów pracy naszego województwa.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</w:rPr>
        <w:t xml:space="preserve"> tych 57 specjalnościach znalazło się 37,7% wszystkich rejestrujących się w 2007 roku bezrobotnych (napływ), oraz 42,3% liczby bezrobotnych pozostających w rejestrach powiatowych urzędów pracy w końcu grud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broj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akiernik samocho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4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alarz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łukiem elektryczn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15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Handlo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perator koparek i zwałowar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tol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spawacze i pokrew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elemarke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310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echanik samochodów osob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7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ktromonter instalacji elektr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19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ecjalista ds. marketingu i handl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yn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magazyn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er pojazdów i urządzeń transport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zor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drog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er instalacji wodociągowych i kanalizacyj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kretar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autobu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1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echnik elektry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4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zbieracz - wykra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eż na tej liście w</w:t>
      </w:r>
      <w:r>
        <w:rPr>
          <w:rFonts w:cs="Arial" w:ascii="Arial" w:hAnsi="Arial"/>
          <w:sz w:val="24"/>
        </w:rPr>
        <w:t xml:space="preserve"> większości specjalności liczba ofert pracy przekracza liczbę rejestrujących się w roku 2007 bezrobotnych z tymi kwalifikacjami. Tak jak poprzednio, w tabeli wyróżniono kolorem czerwonym specjalności, w których napływ bezrobotnych przekroczył liczbę ofert pracy.</w:t>
      </w:r>
      <w:r>
        <w:br w:type="page"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5. Bezrobotni według rodzaju działalności ostatniego miejsca pracy oraz</w:t>
        <w:br/>
        <w:t>oferty pracy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Z analizowanych danych wynika, że wśród poprzednio pracujących, prawie co czwarty bezrobotny (23,4%) jest przedstawicielem zawodu związanego z </w:t>
      </w:r>
      <w:r>
        <w:rPr>
          <w:i/>
        </w:rPr>
        <w:t>Przetwórstwem przemysłowym</w:t>
      </w:r>
      <w:r>
        <w:rPr/>
        <w:t>. Następnymi grupami są osoby związane z </w:t>
      </w:r>
      <w:r>
        <w:rPr>
          <w:i/>
        </w:rPr>
        <w:t>Handlem hurtowym i detalicznym, naprawami sprzętu mechanicznego, motocykli oraz artykułów przeznaczonych do użytku domowego</w:t>
      </w:r>
      <w:r>
        <w:rPr/>
        <w:t xml:space="preserve"> (21%) i </w:t>
      </w:r>
      <w:r>
        <w:rPr>
          <w:i/>
        </w:rPr>
        <w:t>Pozostałą działalnością usługową, komunalną, społeczną i indywidualną</w:t>
      </w:r>
      <w:r>
        <w:rPr/>
        <w:t xml:space="preserve"> (13,1%)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134"/>
        <w:gridCol w:w="1417"/>
        <w:gridCol w:w="1276"/>
      </w:tblGrid>
      <w:tr>
        <w:trPr>
          <w:tblHeader w:val="true"/>
          <w:trHeight w:val="398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kcja PK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tni poprzednio pracują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w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3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twórstwo przemys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trHeight w:val="31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</w:tr>
      <w:tr>
        <w:trPr>
          <w:trHeight w:val="27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</w:tr>
      <w:tr>
        <w:trPr>
          <w:trHeight w:val="28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nieruchomości, wynajem i usługi związane z prowadzeniem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usługowa komunalna, społeczna i indywidualna, pozosta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, gospodarka magazynowa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 i 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ele i restaur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7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rednictwo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two, łowiectwo i leś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twarzanie i zaopatrywanie w energię elektryczną, gaz, wod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je i zespoły eksterytori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stwa domowe zatrudniając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nie zidentyf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sz w:val="24"/>
        </w:rPr>
        <w:t>przetwórstwie przemysłowym</w:t>
      </w:r>
      <w:r>
        <w:rPr>
          <w:rFonts w:cs="Arial" w:ascii="Arial" w:hAnsi="Arial"/>
          <w:sz w:val="24"/>
        </w:rPr>
        <w:t xml:space="preserve"> (21% wszystkich ofert pracy zgłoszonych do powiatowych urzędów pracy), </w:t>
      </w:r>
      <w:r>
        <w:rPr>
          <w:rFonts w:cs="Arial" w:ascii="Arial" w:hAnsi="Arial"/>
          <w:i/>
          <w:sz w:val="24"/>
        </w:rPr>
        <w:t>handlu hurtowym i detalicznym</w:t>
      </w:r>
      <w:r>
        <w:rPr>
          <w:rFonts w:cs="Arial" w:ascii="Arial" w:hAnsi="Arial"/>
          <w:sz w:val="24"/>
        </w:rPr>
        <w:t xml:space="preserve"> (17,3% ofert), oraz w </w:t>
      </w:r>
      <w:r>
        <w:rPr>
          <w:rFonts w:cs="Arial" w:ascii="Arial" w:hAnsi="Arial"/>
          <w:i/>
          <w:sz w:val="24"/>
        </w:rPr>
        <w:t>budownictwie</w:t>
      </w:r>
      <w:r>
        <w:rPr>
          <w:rFonts w:cs="Arial" w:ascii="Arial" w:hAnsi="Arial"/>
          <w:sz w:val="24"/>
        </w:rPr>
        <w:t xml:space="preserve"> (14,3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k, kiedy weźmiemy pod uwagę liczbę ofert pracy w danej sekcji w stosunku do liczby rejestrujących się w 2007 roku bezrobotnych wywodzących się z tej sekcji, sytuacja będzie już przedstawiać się inaczej (ilustruje to poniższy wykres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6495</wp:posOffset>
                </wp:positionH>
                <wp:positionV relativeFrom="paragraph">
                  <wp:posOffset>1079500</wp:posOffset>
                </wp:positionV>
                <wp:extent cx="3499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5pt" to="367.35pt,8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0415" cy="31826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gospodarka magazynowa i łączność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 i pomoc społeczn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two finans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łowiectwo i leś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zaopatrywanie w energię elektryczną, gaz, wodę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większości sekcji, w których w 2007 roku zarejestrowało się ponad 1000 bezrobotnych, ilość ofert pracy przewyższa liczbę rejestrujących się bezrobotnych.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Ranking zawodów według wskaźnika szansy uzyskania ofert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sz w:val="24"/>
        </w:rPr>
        <w:t xml:space="preserve"> wskazuje, że na poziomie dużych grup największe szanse zatrudnieniowe są w grupach zawodowych: </w:t>
      </w:r>
      <w:r>
        <w:rPr>
          <w:rFonts w:cs="Arial" w:ascii="Arial" w:hAnsi="Arial"/>
          <w:i/>
          <w:sz w:val="24"/>
        </w:rPr>
        <w:t>Kierowcy i operatorzy pojazdów, Nauczyciele praktycznej nauki zawodu i instruktorz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Operatorzy i monterzy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cy obsługi biur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analizowanym okresie obserwacji najmniejszą szansę uzyskania oferty pracy mieli bezrobotni sklasyfikowani w grupie </w:t>
      </w:r>
      <w:r>
        <w:rPr>
          <w:i/>
        </w:rPr>
        <w:t xml:space="preserve">Rolnicy i rybacy pracujący na własne potrzeby, Rolnicy, Średni personel w zakresie nauk biologicznych i ochrony zdrowia </w:t>
      </w:r>
      <w:r>
        <w:rPr/>
        <w:t xml:space="preserve">oraz </w:t>
      </w:r>
      <w:r>
        <w:rPr>
          <w:i/>
        </w:rPr>
        <w:t>Przedstawiciele władz publicznych, wyżsi urzędnicy, zawodowi działacze</w:t>
      </w:r>
      <w:r>
        <w:rPr/>
        <w:t>.</w:t>
      </w:r>
    </w:p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</w:rPr>
        <w:t>Funkcjonariusze służby więziennej</w:t>
      </w:r>
      <w:r>
        <w:rPr/>
        <w:t xml:space="preserve"> (wskaźnik równy 2,3667 – 121 ofert pracy; 4 rejestrujących się i 3 zarejestrowanych bezrobotnych). 15 zawodów o najwyższej wartości wskaźnika przedstawia poniższe zestawienie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678"/>
        <w:gridCol w:w="1134"/>
        <w:gridCol w:w="1275"/>
        <w:gridCol w:w="1134"/>
      </w:tblGrid>
      <w:tr>
        <w:trPr>
          <w:tblHeader w:val="true"/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spacing w:before="48" w:after="48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bezrobot-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onariusze służby wię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ktorzy cyrkow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zy, inspicjenc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zautomatyzowanych i zrobotyzowanych linii produkcyjnych w przemyśle elektromaszy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rzędnicy do spraw po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licj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wózków podnośni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0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y do towarzy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wyrobów z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owacze i kore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awac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4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skonfrontowano dane dotyczące wskaźnika </w:t>
      </w:r>
      <w:r>
        <w:rPr>
          <w:rFonts w:cs="Arial" w:ascii="Arial" w:hAnsi="Arial"/>
          <w:b w:val="false"/>
          <w:i/>
          <w:sz w:val="24"/>
        </w:rPr>
        <w:t>szansy uzyskani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</w:rPr>
        <w:t>oferty w zawodzie</w:t>
      </w:r>
      <w:r>
        <w:rPr>
          <w:rFonts w:cs="Arial" w:ascii="Arial" w:hAnsi="Arial"/>
          <w:b w:val="false"/>
          <w:sz w:val="24"/>
        </w:rPr>
        <w:t xml:space="preserve"> z liczbą bezrobotnych w tych zawodach oraz liczbą ofert pracy. Okazuje się, że </w:t>
      </w:r>
      <w:r>
        <w:rPr>
          <w:rFonts w:cs="Arial" w:ascii="Arial" w:hAnsi="Arial"/>
          <w:sz w:val="24"/>
        </w:rPr>
        <w:t xml:space="preserve">największe szanse uzyskania zatrudnienia są w zawodach o bardzo małym znaczeniu dla rynku </w:t>
      </w:r>
      <w:r>
        <w:rPr>
          <w:rFonts w:cs="Arial" w:ascii="Arial" w:hAnsi="Arial"/>
          <w:sz w:val="24"/>
          <w:szCs w:val="24"/>
        </w:rPr>
        <w:t xml:space="preserve">pracy. </w:t>
      </w:r>
      <w:r>
        <w:rPr>
          <w:rFonts w:cs="Arial" w:ascii="Arial" w:hAnsi="Arial"/>
          <w:b w:val="false"/>
          <w:sz w:val="24"/>
          <w:szCs w:val="24"/>
        </w:rPr>
        <w:t>Na uwagę zasługuje jedynie 5 zawodów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pawacze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wózków podnośnikowych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maszyn górniczych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Policjanc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Tynkarze i pokrewni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tórych zanotowano co najmniej 300 ofert pracy i dużą ich nadwyżkę w stosunku do liczby zarejestrowanych w tych zawoda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żej zamieszczono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6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e gimnazjów i szkół ponadgimnazjal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W tym zestawieniu zawodów, w których zanotowano co najmniej 800 bezrobotnych (w sumie ponad 57% wszystkich zarejestrowanych) nie pojawia się ani jeden zawód o najwyższym wskaźniku szansy uzyskania zatrudnienia.</w:t>
      </w:r>
    </w:p>
    <w:p>
      <w:pPr>
        <w:pStyle w:val="Tekstpodstawowy2"/>
        <w:spacing w:lineRule="auto" w:line="360"/>
        <w:rPr/>
      </w:pPr>
      <w:r>
        <w:rPr/>
        <w:t>Na szczęście również zawody o najniższym wskaźniku szansy uzyskania zatrudnienia należą do grupy zawodów mających małe znaczenie dla regionalnego rynku pracy. Wśród zawodów o wartości wskaźnika poniżej 0,01 (54 grupy elementarne zawodów) znalazło się tylko 11 zawodów, w których na koniec grudnia 2007 roku zarejestrowanych było ponad 300 bezrobotnych: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acownicy do spraw finansowych i handlowych gdzie indziej niesklasyfikowani</w:t>
        <w:tab/>
        <w:tab/>
        <w:t>4116</w:t>
      </w:r>
      <w:r>
        <w:rPr>
          <w:rStyle w:val="FootnoteCharacters"/>
          <w:rStyle w:val="FootnoteAnchor"/>
          <w:i/>
          <w:sz w:val="20"/>
        </w:rPr>
        <w:footnoteReference w:id="5"/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Dietetycy i żywieniowcy</w:t>
        <w:tab/>
        <w:tab/>
        <w:tab/>
        <w:tab/>
        <w:tab/>
        <w:tab/>
        <w:tab/>
        <w:tab/>
        <w:tab/>
        <w:t>102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rolnicy, leśnicy i pokrewni</w:t>
        <w:tab/>
        <w:tab/>
        <w:tab/>
        <w:tab/>
        <w:tab/>
        <w:tab/>
        <w:tab/>
        <w:t xml:space="preserve">  89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zygotowywacze włókna i przędzarze</w:t>
        <w:tab/>
        <w:tab/>
        <w:tab/>
        <w:tab/>
        <w:tab/>
        <w:tab/>
        <w:tab/>
        <w:t xml:space="preserve">  61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rganizatorzy turystyki i pokrewni</w:t>
        <w:tab/>
        <w:tab/>
        <w:tab/>
        <w:tab/>
        <w:tab/>
        <w:tab/>
        <w:tab/>
        <w:t xml:space="preserve">  574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grodnicy producenci warzyw, kwiatów i pokrewni</w:t>
        <w:tab/>
        <w:tab/>
        <w:tab/>
        <w:tab/>
        <w:tab/>
        <w:t xml:space="preserve">  56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i rybacy pracujący na własne potrzeby</w:t>
        <w:tab/>
        <w:tab/>
        <w:tab/>
        <w:tab/>
        <w:tab/>
        <w:tab/>
        <w:t xml:space="preserve">  51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technologii żywności</w:t>
        <w:tab/>
        <w:tab/>
        <w:tab/>
        <w:tab/>
        <w:tab/>
        <w:tab/>
        <w:tab/>
        <w:tab/>
        <w:t xml:space="preserve">  49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produkcji roślinnej</w:t>
        <w:tab/>
        <w:tab/>
        <w:tab/>
        <w:tab/>
        <w:tab/>
        <w:tab/>
        <w:tab/>
        <w:tab/>
        <w:t xml:space="preserve">  36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botnicy pomocniczy w kopalniach i kamieniołomach</w:t>
        <w:tab/>
        <w:tab/>
        <w:tab/>
        <w:tab/>
        <w:tab/>
        <w:t xml:space="preserve">  33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Filozofowie, historycy i politolodzy</w:t>
        <w:tab/>
        <w:tab/>
        <w:tab/>
        <w:tab/>
        <w:tab/>
        <w:tab/>
        <w:tab/>
        <w:t xml:space="preserve">  318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/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2. Ranking zawodów deficyt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pierwszego półrocza 2007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edług rankingu zawodów deficytowych i nadwyżkowych na poziomie dużych grup zawodowych następujące grupy można uznać za deficytowe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górnicy i robotnicy budowlani</w:t>
      </w:r>
    </w:p>
    <w:p>
      <w:pPr>
        <w:pStyle w:val="Tekstpodstawowy2"/>
        <w:spacing w:lineRule="auto" w:line="360"/>
        <w:rPr/>
      </w:pPr>
      <w:r>
        <w:rPr/>
        <w:t>W tych dziewięciu grupach występuje prawie 33% zarejestrowanych na koniec analizowanego okresu bezrobotnych i ponad 55% ofert pracy.</w:t>
      </w:r>
    </w:p>
    <w:p>
      <w:pPr>
        <w:pStyle w:val="Tekstpodstawowy2"/>
        <w:spacing w:lineRule="auto" w:line="360"/>
        <w:rPr/>
      </w:pPr>
      <w:r>
        <w:rPr/>
        <w:t xml:space="preserve">Na poziomie dużych grup zawodowych występuje jeden zawód zrównoważony – </w:t>
      </w: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/>
      </w:pPr>
      <w:r>
        <w:rPr/>
        <w:t>Pozostałe grupy zawodowe są nadwyżkowe. Zawody nadwyżkowe (według kodu</w:t>
        <w:br/>
        <w:t>2-cyfrowego) obejmują 66,01% zarejestrowanych bezrobotnych oraz 43,45% ofert prac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zawodów i specjalności (kod 6-cyfrowy).</w:t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oniższa tabela zawiera listę 52 deficytowych zawodów i specjalności, w których zarejestrowanych było co najmniej 100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886"/>
        <w:gridCol w:w="1682"/>
        <w:gridCol w:w="1579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d zawodów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ficyt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zawodów (</w:t>
            </w:r>
            <w:r>
              <w:rPr>
                <w:rFonts w:cs="Arial"/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czba bezrobotnych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4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9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3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59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4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 instalacji elektr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cjon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dzespołów i zespołów elektro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9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erwator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4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onter konstrukcji stalowyc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1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9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biu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3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31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magazy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4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stonos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ez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15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1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bieracz-wykra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przętu do robót ziem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sowaczka [ręczna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kojowa [w hotelu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1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retar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t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jestratorka med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152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troler jakości wyrobów - artykuły przemysł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drog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adz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 kuchen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3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urządzeń do formowania wyrobów z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4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kiernik samocho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308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uwnic [suwnicow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23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 przedsz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35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ojcz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tor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7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administracyj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5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n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3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iekunka dziecię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y [samodzie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osob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6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instalacji centralnego ogrzewania i ciepłej wod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Siedem zawodów: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5204"</w:t>
        <w:tab/>
        <w:t>Portier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31201"</w:t>
        <w:tab/>
        <w:t>Kopac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12102"</w:t>
        <w:tab/>
        <w:t>Murar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1"</w:t>
        <w:tab/>
        <w:t>Bufetowy [barman]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43604"</w:t>
        <w:tab/>
        <w:t>Szwaczka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6201"</w:t>
        <w:tab/>
        <w:t>Robotnik placowy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2"</w:t>
        <w:tab/>
        <w:t>Kelner</w:t>
      </w:r>
    </w:p>
    <w:p>
      <w:pPr>
        <w:pStyle w:val="Tekstpodstawowy2"/>
        <w:spacing w:lineRule="auto" w:line="360"/>
        <w:rPr/>
      </w:pPr>
      <w:r>
        <w:rPr/>
        <w:t>spośród tych, w których również liczba zarejestrowanych bezrobotnych była większa od 100 okazało się zawodami zrównoważonym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/>
      </w:pPr>
      <w:r>
        <w:rPr/>
        <w:t>W analizowanym okresie średni miesięczny deficyt podaży siły roboczej w zawodach deficytowych w województwie śląskim wynosił 5121 osób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specjalności (kod 6-cyfrowy):</w:t>
      </w:r>
    </w:p>
    <w:p>
      <w:pPr>
        <w:pStyle w:val="Tekstpodstawowy2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 miesięczny deficyt podaży siły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biurowy [Zawód szkolny: Technik prac biurowyc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1,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0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4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 [zawód szkolny: Technik ochrony fizycznej osób i mieni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5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6,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koparek i zwałow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elemarke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jazdów i urządzeń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4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yn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3. Ranking zawodów nadwyżk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Na koniec grudnia 2007 roku statystyki urzędów pracy województwa śląskiego odnotowały 1053 zawody i specjalności nadwyżkowe.</w:t>
      </w:r>
    </w:p>
    <w:p>
      <w:pPr>
        <w:pStyle w:val="Tekstpodstawowywcity2"/>
        <w:ind w:left="0" w:hanging="0"/>
        <w:rPr/>
      </w:pPr>
      <w:r>
        <w:rPr/>
        <w:t>Poniższa tabela zawiera listę 37 nadwyżkowych zawodów i specjalności, w których zarejestrowanych było co najmniej 500 bezrobotnych.</w:t>
      </w:r>
    </w:p>
    <w:p>
      <w:pPr>
        <w:pStyle w:val="Tekstpodstawowy2"/>
        <w:spacing w:lineRule="auto" w:line="360"/>
        <w:rPr/>
      </w:pPr>
      <w:r>
        <w:rPr/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499"/>
        <w:gridCol w:w="1682"/>
        <w:gridCol w:w="1861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wodów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/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rejestrowanych bezrobotnych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31.12.2007r.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nik pracujący na własne potrze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ędz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rol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żywienia i gospodarstwa dom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ystent ekonomiczny(technik ekonomist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 pojazdów samochod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pracownicy do spraw finansowo-statyst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dag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mecha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ecjaliści ds. ekonomicznych i zarządzania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konom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o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uwnik przemysł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budownic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-monterzy maszyn i urząd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kier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informat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samochodów osob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2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rzedawcy i demon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dlo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órnik eksploatacji podziem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jalista ds. marketingu i hand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grodnik terenów ziele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ch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Ślus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botnik pomocniczy w przemyśle przet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yzj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monter (elektryk) zakła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2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zor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0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zedaw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l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6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er instalacji wodociągowych i kanalizac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larz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</w:tbl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całym analizowanym okresie wyróżniały się następujące zawody:</w:t>
      </w:r>
    </w:p>
    <w:p>
      <w:pPr>
        <w:pStyle w:val="Tekstpodstawowy2"/>
        <w:spacing w:before="0" w:after="120"/>
        <w:rPr/>
      </w:pPr>
      <w:r>
        <w:rPr/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91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2"/>
              <w:snapToGrid w:val="false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miesięczna nadwyżka podaży siły robocz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ystent ekonom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mecha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konomi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żywienia i gospodarstwa dom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dag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k samochodów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k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k eksploatacji podzi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mechanicy pojazdów samoch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l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pomocniczy w przemyśle przetwór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w tych 18 grupach zawodowy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27% ogółu zarejestrowanych na koniec grudnia 2007 roku bezrobotnych (razem z grupą „bez zawodu”, która też tutaj powinna być brana pod uwagę, stanowi to ponad 45% ogółu).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6.4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12 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iły zbrojn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przyrodnicz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ozostałych specjalności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wodów generujących długotrwałe bezrobocie wskazuje, że w 103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działów reklamy, promocji i pokrewny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Funkcjonariusze ochrony państwa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nterzy wyrobów tekstylnych, z tektury i pokrewnych materiałów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Robotnicy pomocniczy w leśnic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zeróbki ropy naftowej i gaz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odukcji wyrobów farmaceutycznych, kosmetycznych i sanitar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małych przedsiębiorstw obsługi biznes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arbarze skór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aszyniści maszyn introligatorski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wyrobu masy papierniczej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dentyśc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Żołnierze zawodow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procesorów tekstu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ktykujący niekonwencjonalne metody terap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cownicy parafialni i świeccy krzewiciele wiar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ewardz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Funkcjonariusze służby więziennej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Hodowcy ryb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do produkcji obuwia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urządzeń do produkcji materiałów światłoczułych i obróbki film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Rybacy śródlądowi gdzie indziej niesklasyfikowan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Bardzo niski wskaźnik (poniżej 20%) notowano w kolejnych 37 grupach zawodowych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ochrony zdrowia (z wyjątkiem pielęgniarek i położnych)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tematyc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zofowie, historycy i polit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rcheolodzy, socj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iloci statków powietrznych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Bi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lodzy i tłumac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rukarze sitodrukow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rganizatorzy turystyk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i pokrewn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sych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rawni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ośrednicy handlow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soby do towarzystw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informatyc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rolnictwa, leśnictwa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joterapeuc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formaty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ycy i astronom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genci biur pomagających w prowadzeniu działalności gospodarczej i pośrednicy handlow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peratorzy wprowadzania da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systenci do spraw organizacji produkcji filmowej i telewizyjnej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ryn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iteraci, dziennik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onterzy wyrobów złożo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uzycy, piosenkarze i tance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nauk o Ziem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budownictwa i inżynierii środowis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grodnicy sadownicy i pokrewni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i/>
        </w:rPr>
        <w:t>Robotnicy budowlani robót wykończeniowych i pokrewni gdzie indziej niesklasyfikowani.</w:t>
      </w:r>
    </w:p>
    <w:p>
      <w:pPr>
        <w:pStyle w:val="Tekstpodstawowy2"/>
        <w:spacing w:lineRule="auto" w:line="360"/>
        <w:rPr/>
      </w:pPr>
      <w:r>
        <w:rPr/>
        <w:t>Dane te jeszcze raz dowodzą, że w zawodach wymagających wysokich kwalifikacji właściwie nie występuje problem bezrobocia długotrwałego. Potwierdza się również fakt, że nabór do tych zawodów odbywa się w większości przypadków poza pośrednictwem urzędów pracy – oferty pracy w zawodach wymagających specjalistycznych umiejętności i wysokich kwalifikacji raczej nie pojawiają się w statystykach.</w:t>
      </w:r>
      <w:r>
        <w:br w:type="page"/>
      </w:r>
    </w:p>
    <w:p>
      <w:pPr>
        <w:pStyle w:val="Tekstpodstawowy2"/>
        <w:rPr>
          <w:b/>
          <w:b/>
        </w:rPr>
      </w:pPr>
      <w:r>
        <w:rPr>
          <w:b/>
        </w:rPr>
        <w:t>7. Wnioski</w:t>
      </w:r>
    </w:p>
    <w:p>
      <w:pPr>
        <w:pStyle w:val="Tekstpodstawowy2"/>
        <w:ind w:firstLine="708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Tekstpodstawowy3"/>
        <w:spacing w:lineRule="auto" w:line="360" w:before="0" w:after="20"/>
        <w:rPr>
          <w:b/>
          <w:b/>
          <w:color w:val="000000"/>
        </w:rPr>
      </w:pPr>
      <w:r>
        <w:rPr>
          <w:b/>
          <w:color w:val="000000"/>
        </w:rPr>
        <w:t>Pozytywne tendencje na śląskim rynku pracy w nierównym stopniu odnoszą się do różnych kategorii społecznych bezrobot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</w:t>
      </w:r>
      <w:r>
        <w:rPr>
          <w:rFonts w:cs="Arial" w:ascii="Arial" w:hAnsi="Arial"/>
          <w:sz w:val="24"/>
          <w:szCs w:val="24"/>
        </w:rPr>
        <w:t>61,1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udziału kobiet w ogólnej liczbie bezrobotnych województwa śląskiego jest niestety zjawiskiem obserwowanym już od szeregu lat. </w:t>
      </w:r>
      <w:r>
        <w:rPr>
          <w:rFonts w:cs="Arial" w:ascii="Arial" w:hAnsi="Arial"/>
          <w:b/>
          <w:sz w:val="24"/>
          <w:szCs w:val="24"/>
        </w:rPr>
        <w:t>Ujawniona tu tendencja świadczy o tym, że kobietom trudniej znaleźć pracę i dłużej pozostają bezrobotnym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Bezrobotni pozostający bez pracy nieprzerwanie powyżej 12 miesięcy stanowią 44,9% ogółu zarejestrowanych (56 775 osób). Również w tej kategorii bezrobotnych sytuacja kobiet</w:t>
      </w:r>
      <w:r>
        <w:rPr>
          <w:rFonts w:cs="Arial" w:ascii="Arial" w:hAnsi="Arial"/>
          <w:sz w:val="24"/>
        </w:rPr>
        <w:t xml:space="preserve">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Tekstpodstawowy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sz w:val="24"/>
        </w:rPr>
        <w:t>Struktura wykształcenia śląskich bezrobotnych ciągle ewoluuje w korzystnym kierunku.</w:t>
      </w:r>
      <w:r>
        <w:rPr>
          <w:rFonts w:cs="Arial" w:ascii="Arial" w:hAnsi="Arial"/>
          <w:sz w:val="24"/>
        </w:rPr>
        <w:t xml:space="preserve"> Co prawda nadal wśród klientów powiatowych urzędów pracy notujemy wysoki udział osób z niskim poziomem wykształcenia, które swoją edukacje zakończyły w gimnazjum lub w szkole podstawowej</w:t>
      </w:r>
      <w:r>
        <w:rPr/>
        <w:t xml:space="preserve"> </w:t>
      </w:r>
      <w:r>
        <w:rPr>
          <w:rFonts w:cs="Arial" w:ascii="Arial" w:hAnsi="Arial"/>
          <w:sz w:val="24"/>
        </w:rPr>
        <w:t xml:space="preserve">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 xml:space="preserve">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</w:t>
      </w:r>
      <w:r>
        <w:rPr>
          <w:b/>
        </w:rPr>
        <w:t xml:space="preserve"> – </w:t>
      </w:r>
      <w:r>
        <w:rPr>
          <w:rFonts w:cs="Arial" w:ascii="Arial" w:hAnsi="Arial"/>
          <w:sz w:val="24"/>
        </w:rPr>
        <w:t>zwiększył się ich odsetek w całej zbiorowości zaewidencjonowanych, z 28,4% w grudniu 2006 roku do 29,7% w grudniu 2007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 xml:space="preserve">(choć na szczęście, rok 2007 jest pierwszym rokiem, w którym </w:t>
      </w:r>
      <w:r>
        <w:rPr>
          <w:rFonts w:cs="Arial" w:ascii="Arial" w:hAnsi="Arial"/>
          <w:b/>
          <w:sz w:val="24"/>
        </w:rPr>
        <w:t>spadła również liczba bezrobotnych bez kwalifikacji zawodowych</w:t>
      </w:r>
      <w:r>
        <w:rPr>
          <w:rFonts w:cs="Arial" w:ascii="Arial" w:hAnsi="Arial"/>
          <w:sz w:val="24"/>
        </w:rPr>
        <w:t>) oraz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i/>
          <w:sz w:val="24"/>
        </w:rPr>
        <w:t xml:space="preserve">Specjaliści; </w:t>
      </w:r>
      <w:r>
        <w:rPr>
          <w:rFonts w:cs="Arial" w:ascii="Arial" w:hAnsi="Arial"/>
          <w:sz w:val="24"/>
        </w:rPr>
        <w:t xml:space="preserve">szczególnie wyraźnie spadł udział kategorii </w:t>
      </w:r>
      <w:r>
        <w:rPr>
          <w:rFonts w:cs="Arial" w:ascii="Arial" w:hAnsi="Arial"/>
          <w:i/>
          <w:sz w:val="24"/>
        </w:rPr>
        <w:t xml:space="preserve">Robotnicy przemysłowi i rzemieślnicy, </w:t>
      </w:r>
      <w:r>
        <w:rPr>
          <w:rFonts w:cs="Arial" w:ascii="Arial" w:hAnsi="Arial"/>
          <w:sz w:val="24"/>
        </w:rPr>
        <w:t>mimo że nadal jest to kategoria najliczniej reprezentowana w strukturze bezrobocia naszego wojewódz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268 431 ofert pracy, czyli ponad dwa razy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Zestawiając dane dotyczące liczby ofert pracy z liczbą zarejestrowanych bezrobotnych w poszczególnych grupach zawodowych, najlepsza sytuacja jest w grupie </w:t>
      </w:r>
      <w:r>
        <w:rPr>
          <w:i/>
          <w:color w:val="000000"/>
        </w:rPr>
        <w:t xml:space="preserve">kierowców i operatorów pojazdów, operatorów i monterów maszyn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ków obsługi biurowej. </w:t>
      </w:r>
      <w:r>
        <w:rPr>
          <w:color w:val="000000"/>
        </w:rPr>
        <w:t>W tych grupach liczba ofert pracy co najmniej dwukrotnie przekracza liczbę zarejestrowany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/>
          <w:szCs w:val="24"/>
        </w:rPr>
        <w:t xml:space="preserve">Liczby bezrobotnych w 16 zawodach, w których pojawiło się najwięcej ofert pracy dość znacznie różnią się w kategoriach kobiet i mężczyzn – </w:t>
      </w:r>
      <w:r>
        <w:rPr>
          <w:color w:val="000000"/>
        </w:rPr>
        <w:t>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większości sekcji, w których w 2007 roku zarejestrowało się ponad 1000 bezrobotnych, ilość ofert pracy przewyższa liczbę rejestrujących się bezrobotnych.</w:t>
      </w:r>
      <w:r>
        <w:rPr>
          <w:rFonts w:cs="Arial" w:ascii="Arial" w:hAnsi="Arial"/>
          <w:sz w:val="24"/>
        </w:rPr>
        <w:t xml:space="preserve">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Tekstpodstawowy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18 grupach zawodowych, w których średnia miesięczna </w:t>
      </w:r>
      <w:r>
        <w:rPr>
          <w:b/>
        </w:rPr>
        <w:t>nadwyżka podaży siły roboczej</w:t>
      </w:r>
      <w:r>
        <w:rPr/>
        <w:t xml:space="preserve"> przekracza 100 osób mieści się prawie 27% ogółu zarejestrowanych na koniec grudnia 2007 roku bezrobotnych (razem z grupą „bez zawodu”, która też tutaj powinna być brana pod uwagę, stanowi to ponad 45% ogółu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Ranking zwodów generujących długotrwałe bezrobocie wskazuje, że w 103 grupach elementarnych (kod czterocyfrowy), wskaźnik długotrwałego bezrobocia osiąga co najmniej 50%. W zawodach wymagających wysokich kwalifikacji właściwie nie występuje problem bezrobocia długotrwał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454" w:top="1418" w:footer="929" w:bottom="1418"/>
          <w:pgNumType w:fmt="decimal"/>
          <w:formProt w:val="false"/>
          <w:textDirection w:val="lrTb"/>
          <w:docGrid w:type="default" w:linePitch="272" w:charSpace="0"/>
        </w:sect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  <w:t>Aneks statystyczny</w:t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bezrobotny długotrwale - oznacza to bezrobotnego pozostającego w rejestrze powiatowego urzędu pracy łącznie przez okres ponad 12 miesiecy w okresie ostatnich 2 lat, z wyłączeniem odbywania stażu i przygotowania zawodowego w miejscu pracy – art. 2 ust.1, pkt 5 ustawy o promocji zatrudnienia i instytucjach rynku pracy.</w:t>
      </w:r>
    </w:p>
    <w:p>
      <w:pPr>
        <w:pStyle w:val="Footnote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bezrobotnych posiadających dany zawód  pozostających w rejestrach powiatowych urzędów pracy na koniec grudnia 2007 ro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35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1.6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color w:val="000000"/>
      <w:sz w:val="18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color w:val="808000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6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1.xlsx"/><Relationship Id="rId12" Type="http://schemas.openxmlformats.org/officeDocument/2006/relationships/image" Target="media/image6.png"/><Relationship Id="rId13" Type="http://schemas.openxmlformats.org/officeDocument/2006/relationships/package" Target="embeddings/oleObject2.xlsx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package" Target="embeddings/oleObject3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package" Target="embeddings/oleObject5.xlsx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3:00Z</dcterms:created>
  <dc:creator>tniechajowicz</dc:creator>
  <dc:description/>
  <cp:keywords/>
  <dc:language>en-US</dc:language>
  <cp:lastModifiedBy>tniechajowicz</cp:lastModifiedBy>
  <cp:lastPrinted>2008-04-28T10:45:00Z</cp:lastPrinted>
  <dcterms:modified xsi:type="dcterms:W3CDTF">2008-04-28T09:25:00Z</dcterms:modified>
  <cp:revision>7</cp:revision>
  <dc:subject/>
  <dc:title/>
</cp:coreProperties>
</file>