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Heading"/>
        <w:rPr/>
      </w:pPr>
      <w:r>
        <w:rPr>
          <w:rFonts w:cs="Calibri" w:ascii="Calibri" w:hAnsi="Calibri"/>
          <w:b/>
          <w:szCs w:val="24"/>
        </w:rPr>
        <w:t>Wypełnia Wnioskodawca (wraz ze Współmałżonkiem) będący osobą fizyczną</w:t>
      </w:r>
    </w:p>
    <w:p>
      <w:pPr>
        <w:pStyle w:val="Heading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(w tym wspólnikiem spółki cywilnej, jawnej, partnerskiej lub komplementariuszem spółki komandytowej) </w:t>
      </w:r>
    </w:p>
    <w:p>
      <w:pPr>
        <w:pStyle w:val="Heading"/>
        <w:ind w:left="284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WAGA: W przypadku spółek załącznik należy wypełnić dla każdego ze wspólników</w:t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284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mię i nazwisko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824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... nr budynku ……………... nr mieszk. ………...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Wnioskodawcy (w tym Wnioskodawca): …….......</w:t>
      </w:r>
    </w:p>
    <w:p>
      <w:pPr>
        <w:pStyle w:val="Normal"/>
        <w:numPr>
          <w:ilvl w:val="0"/>
          <w:numId w:val="3"/>
        </w:numPr>
        <w:suppressAutoHyphens w:val="true"/>
        <w:spacing w:before="0" w:after="8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8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Miejsce pracy (nazwa, adres) </w:t>
      </w:r>
      <w:r>
        <w:rPr>
          <w:rFonts w:cs="Calibri" w:ascii="Calibri" w:hAnsi="Calibri"/>
          <w:i/>
          <w:sz w:val="24"/>
          <w:szCs w:val="24"/>
        </w:rPr>
        <w:t xml:space="preserve">(wypełnić jeżeli jest inne niż działalność gospodarcza </w:t>
        <w:br/>
        <w:t xml:space="preserve">w związku z którą Wnioskodawca ubiega się o refundację):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służbowy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Średni </w:t>
      </w:r>
      <w:r>
        <w:rPr>
          <w:rFonts w:cs="Calibri" w:ascii="Calibri" w:hAnsi="Calibri"/>
          <w:sz w:val="24"/>
          <w:u w:val="single"/>
        </w:rPr>
        <w:t>dochód netto ze wszystkich źródeł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>(suma 3 ostatnich dochodów podzielona przez 3)</w:t>
      </w:r>
      <w:r>
        <w:rPr>
          <w:rFonts w:cs="Calibri" w:ascii="Calibri" w:hAnsi="Calibri"/>
          <w:sz w:val="24"/>
          <w:szCs w:val="24"/>
        </w:rPr>
        <w:t xml:space="preserve"> wynosi: ……………………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w banku: 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aktualna kwota zadłużenia: ............................................ zł, umowny termin spłaty: ..................................................., miesięczna wysokość spłaty 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..</w:t>
      </w:r>
    </w:p>
    <w:p>
      <w:pPr>
        <w:pStyle w:val="Normal"/>
        <w:spacing w:lineRule="auto" w:line="360"/>
        <w:ind w:left="453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284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 …………………………………………………</w:t>
      </w:r>
    </w:p>
    <w:p>
      <w:pPr>
        <w:pStyle w:val="Normal"/>
        <w:spacing w:lineRule="auto" w:line="360" w:before="0" w:after="60"/>
        <w:ind w:left="284" w:firstLine="14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 (am) się z treścią „Zasad przyznawania przez Powiatowy Urząd Pracy </w:t>
        <w:br/>
        <w:t>w Tarnobrzegu zwrotu ze środków Państwowego Funduszu Rehabilitacji Osób Niepełnosprawnych  kosztów wyposażenia stanowiska pracy osoby niepełnosprawnej”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  <w:tab/>
      </w:r>
      <w:r>
        <w:rPr>
          <w:rFonts w:cs="Calibri" w:ascii="Calibri" w:hAnsi="Calibri"/>
        </w:rPr>
        <w:t xml:space="preserve">(czytelny podpis Wnioskodawcy </w:t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Wypełnia Współmałżonek Wnioskodawcy (w przypadku małżeńskiej wspólności majątkowej)</w:t>
      </w:r>
    </w:p>
    <w:p>
      <w:pPr>
        <w:pStyle w:val="WWTekstpodstawowywcity2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zobowiązanie finansowe wynikające z umowy </w:t>
        <w:br/>
        <w:t>o refundację kosztów wyposażenia lub doposażenia stanowiska pracy (a w szczególności zobowiązanie wekslowe) może zostać zaciągnięte wyłącznie za pisemną zgodą Współmałżonka Wnioskodawcy złożoną na piśmie w obecności upoważnionego pracownika Urzędu w dniu podpisania umowy o refundację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..…………………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toczy się / 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  <w:szCs w:val="24"/>
        </w:rPr>
        <w:t>w stosunku do mnie postępowanie egzeku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poręczałem(am) / poręczałem(am) * </w:t>
      </w:r>
      <w:r>
        <w:rPr>
          <w:rFonts w:cs="Calibri" w:ascii="Calibri" w:hAnsi="Calibri"/>
          <w:sz w:val="24"/>
          <w:szCs w:val="24"/>
        </w:rPr>
        <w:t>umów(owy) cywilnoprawnych (o przyznanie środków na podjęcie działalności gospodarczej,</w:t>
      </w:r>
      <w:r>
        <w:rPr>
          <w:rFonts w:cs="Calibri" w:ascii="Calibri" w:hAnsi="Calibri"/>
          <w:sz w:val="24"/>
        </w:rPr>
        <w:t xml:space="preserve"> na utworzenie stanowiska pracy </w:t>
        <w:br/>
        <w:t>w spółdzielni socjalnej lub w ramach bonu na zasiedlenie</w:t>
      </w:r>
      <w:r>
        <w:rPr>
          <w:rFonts w:cs="Calibri" w:ascii="Calibri" w:hAnsi="Calibri"/>
          <w:sz w:val="24"/>
          <w:szCs w:val="24"/>
        </w:rPr>
        <w:t xml:space="preserve">, o refundację kosztów wyposażenia lub doposażenia stanowiska pracy, </w:t>
      </w:r>
      <w:r>
        <w:rPr>
          <w:rFonts w:cs="Calibri" w:ascii="Calibri" w:hAnsi="Calibri"/>
          <w:sz w:val="24"/>
        </w:rPr>
        <w:t xml:space="preserve">o utworzenie lub przystąpienie </w:t>
        <w:br/>
        <w:t>do spółdzielni socjalnej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sz w:val="24"/>
          <w:szCs w:val="24"/>
          <w:u w:val="single"/>
        </w:rPr>
        <w:t>które nie wygasły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>należy wskazać: rodzaj umowy, imię i nazwisko lub nazwę beneficjenta, rok zawarcia umowy …………………………………………………………….…....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zaciągnięcie przez mojego Współmałżonka zobowiązań finansowych wynikających z umowy o refundację kosztów wyposażenia stanowiska pracy osoby niepełnosprawnej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wystawienie przez mojego Współmałżonka weksla in blanco tytułem zabezpieczenia ww. umowy, w przypadku wskazania takiej formy zabezpieczenia umowy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wniosku Współmałżonka(i) o refundację kosztów wyposażenia stanowiska pracy osoby niepełnosprawnej, stawię się osobiście </w:t>
        <w:br/>
        <w:t xml:space="preserve">w Powiatowym Urzędzie Pracy w Tarnobrzegu w dniu podpisania umowy o refundację, celem pisemnego potwierdzenia zgody na zaciągnięcie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obowiązania z tytułu tej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Data  .............................. </w:t>
        <w:tab/>
        <w:tab/>
        <w:t xml:space="preserve">                </w:t>
        <w:tab/>
        <w:t>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Wnioskod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01.04.2025/PFRON]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5:00Z</dcterms:created>
  <dc:creator>Iwona Bednarczyk</dc:creator>
  <dc:description/>
  <cp:keywords/>
  <dc:language>en-US</dc:language>
  <cp:lastModifiedBy>Sylwia Błaszkiewicz</cp:lastModifiedBy>
  <cp:lastPrinted>2023-04-20T12:50:00Z</cp:lastPrinted>
  <dcterms:modified xsi:type="dcterms:W3CDTF">2025-05-06T07:38:00Z</dcterms:modified>
  <cp:revision>164</cp:revision>
  <dc:subject/>
  <dc:title/>
</cp:coreProperties>
</file>