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1. Efektywność zatrudnieniowa a koszt ponownego zatrudnienia bezrobotnego </w:t>
        <w:br/>
        <w:t>w województwie warmińsko – mazurskim w 2009 roku według powiatów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0" w:name="_1348393567"/>
      <w:bookmarkEnd w:id="0"/>
      <w:r>
        <w:rPr>
          <w:rFonts w:cs="Arial" w:ascii="Arial" w:hAnsi="Arial"/>
          <w:color w:val="FF0000"/>
          <w:sz w:val="20"/>
          <w:szCs w:val="20"/>
        </w:rPr>
        <w:object w:dxaOrig="1280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5pt;height:417.8pt" filled="f" o:ole="">
            <v:imagedata r:id="rId3" o:title=""/>
          </v:shape>
          <o:OLEObject Type="Embed" ProgID="Excel.Sheet.12" ShapeID="ole_rId2" DrawAspect="Content" ObjectID="_338414273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2. Efektywność zatrudnieniowa a koszt ponownego zatrudnienia                          –  szkolenia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1" w:name="_1348393817"/>
      <w:bookmarkEnd w:id="1"/>
      <w:r>
        <w:rPr>
          <w:rFonts w:cs="Arial" w:ascii="Arial" w:hAnsi="Arial"/>
          <w:color w:val="FF0000"/>
          <w:sz w:val="20"/>
          <w:szCs w:val="20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25pt;height:288.55pt" filled="f" o:ole="">
            <v:imagedata r:id="rId5" o:title=""/>
          </v:shape>
          <o:OLEObject Type="Embed" ProgID="Excel.Sheet.12" ShapeID="ole_rId4" DrawAspect="Content" ObjectID="_1488184113" r:id="rId4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3. Efektywność zatrudnieniowa a koszt ponownego zatrudnienia                        – prace interwencyj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2" w:name="_1348393966"/>
      <w:bookmarkEnd w:id="2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0.2pt;height:326.7pt" filled="f" o:ole="">
            <v:imagedata r:id="rId7" o:title=""/>
          </v:shape>
          <o:OLEObject Type="Embed" ProgID="Excel.Sheet.12" ShapeID="ole_rId6" DrawAspect="Content" ObjectID="_1721144193" r:id="rId6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4. Efektywność zatrudnieniowa a koszt ponownego zatrudnienia                   roboty publicz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3" w:name="_1348464537"/>
      <w:bookmarkStart w:id="4" w:name="_1348429262"/>
      <w:bookmarkStart w:id="5" w:name="_1276665128"/>
      <w:bookmarkStart w:id="6" w:name="_1276665080"/>
      <w:bookmarkStart w:id="7" w:name="_1276665049"/>
      <w:bookmarkStart w:id="8" w:name="_1276664967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color w:val="FF0000"/>
          <w:sz w:val="20"/>
          <w:szCs w:val="20"/>
        </w:rPr>
        <w:object w:dxaOrig="10240" w:dyaOrig="53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2pt;height:272.6pt" filled="f" o:ole="">
            <v:imagedata r:id="rId9" o:title=""/>
          </v:shape>
          <o:OLEObject Type="Embed" ProgID="Excel.Sheet.12" ShapeID="ole_rId8" DrawAspect="Content" ObjectID="_455915592" r:id="rId8"/>
        </w:objec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5. Efektywność zatrudnieniowa a koszt ponownego zatrudnienia                prace społecznie użyteczn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bookmarkStart w:id="9" w:name="_1348464611"/>
      <w:bookmarkStart w:id="10" w:name="_1348429703"/>
      <w:bookmarkStart w:id="11" w:name="_1276665887"/>
      <w:bookmarkStart w:id="12" w:name="_1276665829"/>
      <w:bookmarkStart w:id="13" w:name="_1276665790"/>
      <w:bookmarkStart w:id="14" w:name="_1276665784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9.25pt;height:326.7pt" filled="f" o:ole="">
            <v:imagedata r:id="rId11" o:title=""/>
          </v:shape>
          <o:OLEObject Type="Embed" ProgID="Excel.Sheet.12" ShapeID="ole_rId10" DrawAspect="Content" ObjectID="_1447264666" r:id="rId10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6.  Efektywność zatrudnieniowa a koszt ponownego zatrudnienia – staż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bookmarkStart w:id="15" w:name="_1348464648"/>
      <w:bookmarkStart w:id="16" w:name="_1348430153"/>
      <w:bookmarkStart w:id="17" w:name="_1276665263"/>
      <w:bookmarkStart w:id="18" w:name="_1276665243"/>
      <w:bookmarkStart w:id="19" w:name="_1276665186"/>
      <w:bookmarkEnd w:id="15"/>
      <w:bookmarkEnd w:id="16"/>
      <w:bookmarkEnd w:id="17"/>
      <w:bookmarkEnd w:id="18"/>
      <w:bookmarkEnd w:id="19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4.2pt;height:313.55pt" filled="f" o:ole="">
            <v:imagedata r:id="rId13" o:title=""/>
          </v:shape>
          <o:OLEObject Type="Embed" ProgID="Excel.Sheet.12" ShapeID="ole_rId12" DrawAspect="Content" ObjectID="_1938781376" r:id="rId12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7. Efektywność zatrudnieniowa a koszt ponownego zatrudnienia                   – przygotowanie zawodowe w miejscu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20" w:name="_1348464698"/>
      <w:bookmarkStart w:id="21" w:name="_1348430396"/>
      <w:bookmarkStart w:id="22" w:name="_1348430333"/>
      <w:bookmarkStart w:id="23" w:name="_1276665378"/>
      <w:bookmarkStart w:id="24" w:name="_1276665362"/>
      <w:bookmarkStart w:id="25" w:name="_1276665321"/>
      <w:bookmarkEnd w:id="20"/>
      <w:bookmarkEnd w:id="21"/>
      <w:bookmarkEnd w:id="22"/>
      <w:bookmarkEnd w:id="23"/>
      <w:bookmarkEnd w:id="24"/>
      <w:bookmarkEnd w:id="25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7.3pt;height:305.65pt" filled="f" o:ole="">
            <v:imagedata r:id="rId15" o:title=""/>
          </v:shape>
          <o:OLEObject Type="Embed" ProgID="Excel.Sheet.12" ShapeID="ole_rId14" DrawAspect="Content" ObjectID="_832789507" r:id="rId14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8. Efektywność zatrudnieniowa a koszt ponownego zatrudnienia                        – środki na podjęcie działalności gospodarczej</w:t>
      </w:r>
    </w:p>
    <w:p>
      <w:pPr>
        <w:pStyle w:val="Normal"/>
        <w:spacing w:before="0" w:after="120"/>
        <w:jc w:val="center"/>
        <w:rPr>
          <w:rFonts w:ascii="Arial" w:hAnsi="Arial" w:cs="Arial"/>
          <w:color w:val="FF0000"/>
        </w:rPr>
      </w:pPr>
      <w:bookmarkStart w:id="26" w:name="_1348463274"/>
      <w:bookmarkStart w:id="27" w:name="_1348463225"/>
      <w:bookmarkStart w:id="28" w:name="_1348463211"/>
      <w:bookmarkStart w:id="29" w:name="_1348463027"/>
      <w:bookmarkStart w:id="30" w:name="_1348430608"/>
      <w:bookmarkStart w:id="31" w:name="_1276665664"/>
      <w:bookmarkStart w:id="32" w:name="_1276665642"/>
      <w:bookmarkStart w:id="33" w:name="_1276665621"/>
      <w:bookmarkStart w:id="34" w:name="_1276665578"/>
      <w:bookmarkStart w:id="35" w:name="_127666557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rFonts w:cs="Arial" w:ascii="Arial" w:hAnsi="Arial"/>
          <w:color w:val="FF0000"/>
          <w:sz w:val="20"/>
          <w:szCs w:val="20"/>
        </w:rPr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5.25pt;height:345.7pt" filled="f" o:ole="">
            <v:imagedata r:id="rId17" o:title=""/>
          </v:shape>
          <o:OLEObject Type="Embed" ProgID="Excel.Sheet.12" ShapeID="ole_rId16" DrawAspect="Content" ObjectID="_1616426798" r:id="rId16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9. Efektywność zatrudnieniowa a koszt ponownego zatrudnienia </w:t>
        <w:br/>
        <w:t>– refundacje doposażenia lub wyposażenia miejsca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36" w:name="_1348464807"/>
      <w:bookmarkStart w:id="37" w:name="_1348463324"/>
      <w:bookmarkStart w:id="38" w:name="_1348430768"/>
      <w:bookmarkStart w:id="39" w:name="_1276665498"/>
      <w:bookmarkStart w:id="40" w:name="_1276665486"/>
      <w:bookmarkStart w:id="41" w:name="_1276665459"/>
      <w:bookmarkEnd w:id="36"/>
      <w:bookmarkEnd w:id="37"/>
      <w:bookmarkEnd w:id="38"/>
      <w:bookmarkEnd w:id="39"/>
      <w:bookmarkEnd w:id="40"/>
      <w:bookmarkEnd w:id="41"/>
      <w:r>
        <w:rPr>
          <w:rFonts w:cs="Arial" w:ascii="Arial" w:hAnsi="Arial"/>
          <w:color w:val="FF0000"/>
          <w:sz w:val="20"/>
          <w:szCs w:val="20"/>
        </w:rPr>
        <w:object w:dxaOrig="10240" w:dyaOrig="58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3pt;height:297.6pt" filled="f" o:ole="">
            <v:imagedata r:id="rId19" o:title=""/>
          </v:shape>
          <o:OLEObject Type="Embed" ProgID="Excel.Sheet.12" ShapeID="ole_rId18" DrawAspect="Content" ObjectID="_821625753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color w:val="FF0000"/>
          <w:sz w:val="44"/>
          <w:szCs w:val="44"/>
          <w:u w:val="single"/>
        </w:rPr>
      </w:pPr>
      <w:r>
        <w:rPr>
          <w:rFonts w:cs="Arial"/>
          <w:b w:val="false"/>
          <w:i w:val="false"/>
          <w:color w:val="FF0000"/>
          <w:sz w:val="44"/>
          <w:szCs w:val="44"/>
          <w:u w:val="single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sectPr>
      <w:footerReference w:type="default" r:id="rId20"/>
      <w:type w:val="nextPage"/>
      <w:pgSz w:w="11906" w:h="16838"/>
      <w:pgMar w:left="1418" w:right="11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i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3:00Z</dcterms:created>
  <dc:creator>Krzyżanowski Marek</dc:creator>
  <dc:description/>
  <cp:keywords/>
  <dc:language>en-US</dc:language>
  <cp:lastModifiedBy>ikrzyzanowska</cp:lastModifiedBy>
  <cp:lastPrinted>2010-10-13T08:55:00Z</cp:lastPrinted>
  <dcterms:modified xsi:type="dcterms:W3CDTF">2011-01-04T12:18:00Z</dcterms:modified>
  <cp:revision>33</cp:revision>
  <dc:subject/>
  <dc:title/>
</cp:coreProperties>
</file>