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169410312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1982411623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1650577978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1386286556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639771835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1546938709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580425901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12761977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16888213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